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25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192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536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151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