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0565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2399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7588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56166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