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686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337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447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102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