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11785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05441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24267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03783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