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14830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87189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948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92691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