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eenprimeurvan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TSoftwareuitCambridgekondigtheteerste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ingpakketvanprofessionelekwaliteitaanonderdef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programma,datontwikkeldisvoorTimeworks,eenbelangr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kaansesoftwareuitgever,heetTimeworksDesktopPublis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wordtinEuropauitgebrachtdoorElectric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bra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worksDTPiseenechtedoorbraakophetgebiedvanpri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prestitiemeteenlijstmetkenmerkendiekunnenconcur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VenturaenPageMakermaarvooreenprijsdieprofession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Pbinneniedersbereikbre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rdevolmogelijkh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enTimeworksDesktopPublishergeeftualdegewensteD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hedenvooreenprijsdieiedereenzichkanveroorl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venstersgeorinteerdepagina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jfzoommogelijkh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maakb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grootaantalletter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rdereopmaakvo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talleEuropesekarak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streeksetekstinvoerenbewe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ervantekstuit1stWordPlus,WordWriteren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-tekstuitanderetekstverwerkings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uitvu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koppeltekenplaa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tekstblokknippen,plakken,afdrukkenenopnieuwvorm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ervanlijn-enbeeldpuntgeorinteerd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andeafbeeld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beeldingenopmaatmakenenin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tekstopz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ldpuntgeorinteerdeillustratiesbew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jngeorinteerdetekeningenbew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steunteengrootaantal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typen,corpsenenopma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eeftdebeschikkingoveronnoemelijkveelverschillende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imeworksDesktopPublisher.Erkunnenbijvoorbeeldtot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lettersgemaaktwordenalleendoordeletter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chenSwisstegebruiken.Hierzijnslechtseen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beel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puntsDrury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puntsSw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puntsRockwell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puntsDutch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puntsDutchOnderstreept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puntsSwisscurs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8puntsRockface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er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0puntsDutchcurs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4punts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0puntsSw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punts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