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S v1.10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-Apr-88 &lt;b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S is a late addition to the SPLASH! package, and there is no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S is a display utility for SPLASH! canvas (.SS) and stamp (.ST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dividual file may be displayed, or multiple files may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FROM v1.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SPLASH! file format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previous video mode is restored at end of program or on ex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or CTR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s for and handles monochrom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right pixel is handl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 option available to force grey-scale operation on Col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 option leaves picture up, and is suitable for use on a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PROBLEMS with v1.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under various versions of DOS has NOT been ver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s filespec [/?] [/F] [/T time] [/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pec specifies the file(s) to be displayed. It may include a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y be an ambiguous filespec containing the DOS wildcards * and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? option displays a help screen describing SHOWS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 turns on the FADE effects, so picture(s) fade in an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 time specified the time (in seconds) for which a pictur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, combined with a wildcard filespec, results in a free-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lide show". Free-running operation may be halted by pressing &lt;ESCAP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/T option is NOT specifed, each picture will be displayed unti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is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G forces grey-scaled displays on a color MCGA/VGA. This give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ppearance as a monochrome MCGA/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options may be used on the command line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s c:\splash\*.s? /F /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isplay all of the SPLASH! canvases and stamps in directory c:\sp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order they are found. Each picture will be displayed for 3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fade out. No operator interven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TE ABOUT WILD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ambiguous filespec containing the DOS wildcards * or ? may specif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re files. The matching files will be displayed in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ppear in the directory. To see the order in which th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, run DIR with the same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no extension is provided in the filespec, SHOWSS will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&lt;.S?&gt; , which will display all SPLASH! canvases and sta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 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2 demo batch files provided with SHOW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DESHO will display all of the SPLASH! canvas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delay time of 3 seconds. The display is completely free-runn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stopped by pressing &lt;ESCAP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 end of SHOWSS v1.10 release not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