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INACTIVE ACCOUNT SALES LETTER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ell recipient that any past business has been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ppreciated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ffirm you are interested in regaining the accoun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sk why the company stopped doing business with yo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have missed you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is is just a short note to let you know we've missed your business.  We haven't had an order from you since [March] and are concerned because we very much want to keep your busines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 xml:space="preserve">Will you please let me know personally why you have stopped placing orders with us? I would appreciate it very much.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Enclosed is a self-addressed, stamped envelope for your frank comment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