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MARKETING PLAN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ART I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ARKET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What is the general health of your industry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nationally?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regionally?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locally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Which companies/businesses in your industry are doing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well and why?</w:t>
      </w:r>
    </w:p>
    <w:p>
      <w:pPr>
        <w:pStyle w:val="Normal"/>
        <w:bidi w:val="0"/>
        <w:spacing w:lineRule="auto" w:line="240" w:before="20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re there regional differences in what does well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What implication does this market information hav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for your busines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USTOMER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Who are your target customers and what they they seeking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from you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How much of the total market do you share with your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etition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Are you appealing to the entire market or a segment of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t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If a segment, is it large enough to be profitable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What changes are taking place among your target customers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hat might significantly affect your busines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Have you used a consumer questionnaire to aid you in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termining customer need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Have you visited market shows and conventions to help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learn and anticipate customer need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. What day of the week and time of day do your customers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o most of their buying?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. Do your customers prefer cash or credit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 xml:space="preserve">PRIC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1.  Have you established a set of pricing policies?          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Are you priced below, at or above market price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Do you have specific mark-ups for each product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Do you set markups for product categorie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Do you use a one-price policy rather than bargain with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ustomer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 Do you offer discounts for quantity purchases, or to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pecial group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 Do you set prices to cover full costs on every sale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.  Have you developed a policy on when to take markdowns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nd how large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.  Do the prices you have established earn planned gross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margin?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0. Do you clearly understand the market forces affecting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your pricing method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1. Do you know which products are the slow movers and which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re fast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2. Do you know which products are price-sensitive to your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ustomers, that is, when a slight increase in price will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lead to a big drop-off in demand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13. Do you know what role you want price to play in your 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verall retailing strategy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4. Are you influenced by competitor's price change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RO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Are you familiar with the strengths and weakness of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various promotional method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How might each type be used for your firm?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vertising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rint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nsumer publication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rade publications</w:t>
      </w:r>
    </w:p>
    <w:p>
      <w:pPr>
        <w:pStyle w:val="Normal"/>
        <w:bidi w:val="0"/>
        <w:spacing w:lineRule="auto" w:line="240" w:before="200" w:after="0"/>
        <w:ind w:left="360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roadcast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elevision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radio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ublic relations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yellow pages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irect mail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In what circumstances should you use product or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nstitutional advertising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Which types of promotional methods can most effectively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reach your target group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ART II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ARKET CONCLU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Based on the market information you gathered for Part I,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what do you conclude about the market for your business?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2. How aggressive will your marketing efforts have to be in 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rder for you to succeed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ARKETING GOALS AND 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What do you hope to accomplish with your business in its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first year?</w:t>
      </w:r>
    </w:p>
    <w:p>
      <w:pPr>
        <w:pStyle w:val="Normal"/>
        <w:bidi w:val="0"/>
        <w:spacing w:lineRule="auto" w:line="240" w:before="40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n its first five years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How will you accomplish this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ARKETING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1. What methods and resources will you employ to reach your 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marketing objectives?</w:t>
      </w:r>
    </w:p>
    <w:p>
      <w:pPr>
        <w:pStyle w:val="Normal"/>
        <w:bidi w:val="0"/>
        <w:spacing w:lineRule="auto" w:line="240" w:before="20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For the first year?</w:t>
      </w:r>
    </w:p>
    <w:p>
      <w:pPr>
        <w:pStyle w:val="Normal"/>
        <w:bidi w:val="0"/>
        <w:spacing w:lineRule="auto" w:line="240" w:before="40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For the first five years?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How will they be coordinated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ARKETING TAC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</w:tabs>
        <w:bidi w:val="0"/>
        <w:spacing w:lineRule="auto" w:line="240" w:before="200" w:after="0"/>
        <w:ind w:left="432" w:right="0" w:hanging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Break down your strategies into specific tasks and tactics; how will you effect these strategies?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actics for the first year: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actics for the first five years: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