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VER LETTER-UNSOLICITED MANUSCRIPT]</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Keep your letter to one page.</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Include a selling point, explain why the editor's audience would want to read your piece.</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xplain--briefly--about your background as a writer.</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nclose a self-addressed return envelope with full postage for your manuscript in case the editor can't use it.</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NAME</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10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ho has not at one point in their life thought they had experienced something worth writing about for publication? Research shows that up to 25 percent of Americans have aspirations of being writers, but they lack the knowledge of the writing business to sell their ideas. The enclosed manuscript is tailored to these would-be writer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 am a [professional writer, supported solely by my freelance sales].  My work has appeared in [local, state and national publications such as The New Yorker, Time, Life and Women's Wear Daily]. While I specialize in articles on celebrities, I'm frequently asked to speak on the topic of freelancing--hence this piec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for considering my article.  I have enclosed return postage for your convenienc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8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ytime phon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