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WELCOME TO NEW EMPLOYE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your pleasure in the person joining the staff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 a pitch for the company and reinforce the reader's decision to accept the job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looking forward to your arrival here on [March 1], and we're proud to have you as a member of our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During its history, this company has been established as one of the most well-known and most highly respected [widget manufacturers] in the industry. You will play a key role in furthering our succes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Let me again welcome you to our company.  If you have any questions, or if I can be any help, please let me know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ersonnel Dir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