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WEEKLY TIME SHEET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s:_________to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 xml:space="preserve">   EMPLOYEE   | MON | TUE | WED | THU | FRI | SAT | SUN |TOTAL HOURS</w:t>
      </w: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|  |  |  |  |  |  |  |  |  |  |  |  |  |  |           |</w:t>
      </w:r>
    </w:p>
    <w:p>
      <w:pPr>
        <w:pStyle w:val="Normal"/>
        <w:bidi w:val="0"/>
        <w:spacing w:lineRule="auto" w:line="240" w:before="1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