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ACCEPTANCE OF INFORMAL INVIT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Keep it short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appreciativ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Confirm time and pla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am happy to accept your invitation to [attend the Computer Fair advisory board meeting, September 4, 7:30 p.m.].  Thank you for thinking of me.</w:t>
      </w:r>
    </w:p>
    <w:p>
      <w:pPr>
        <w:pStyle w:val="Normal"/>
        <w:bidi w:val="0"/>
        <w:spacing w:lineRule="auto" w:line="240" w:before="200" w:after="0"/>
        <w:ind w:left="0" w:right="0" w:firstLine="72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 look forward to meeting you at the meeting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