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INCOME STATEMENT]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ate Compiled___/___/___Compiled by: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Present Year  Prior Year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Revenu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et sales (operating revenues,less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iscounts)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ther income</w:t>
        <w:tab/>
        <w:tab/>
        <w:tab/>
        <w:tab/>
        <w:tab/>
        <w:t xml:space="preserve">     ____________ ____________</w:t>
      </w:r>
    </w:p>
    <w:p>
      <w:pPr>
        <w:pStyle w:val="Normal"/>
        <w:bidi w:val="0"/>
        <w:spacing w:lineRule="auto" w:line="240" w:before="0" w:after="0"/>
        <w:ind w:left="0" w:right="0" w:firstLine="43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tal reven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st of Sa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nventory      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Royalties      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firstLine="273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tal cost of sa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ab/>
        <w:tab/>
        <w:tab/>
        <w:t xml:space="preserve">  Gross margin on sa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Operating Expen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Selling expense (adv., payroll, etc.)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General administration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firstLine="201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tal operating expen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firstLine="172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ab/>
        <w:tab/>
        <w:t xml:space="preserve">  Operating inco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Other Expens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nterest expense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firstLine="21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et income before tax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firstLine="446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ncome tax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firstLine="475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et prof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