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FILES RAMDRIV.ASM AND RAML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Herb Shore       Dec. 27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used to make extra memory beyond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function as though it were a very fast disk drive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drive C: in my system) can be used in the same way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rives, though of course all data on this drive is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is turned off.  The way I use the system is to PIP ov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iles to drive C: after activating the RAMDRIV,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hile logged onto C:, and then PIPing them back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before shutting down the computer.  For repetitiv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ssembling, compiling, using a word-processor with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the increase in speed i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is especially easy to use if you have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CP with ZCPR.  With ZCPR, the standard utility files (P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, MAC, etc.) can remain on drive A:, since thes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fter they have been loaded.  ZCP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: for these files if they are not present on C:. 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repeatedly accessed have to be on the f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mplement the system, prepare file RAMDRIV.CO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files RAMDRIV.ASM and RAMLD.ASM.  Then the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 by executing RAMDRIV.COM.  This program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lear the directory area of C:.  If the computer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urned on, answer YES, since the directory area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.  However, if your system has crashed due t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way, it is very likely that extended memory is still O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 you can do a cold boot, run RAMDRIV, and answer N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 directory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REQUIREMENTS:  The RAMDRIV system requires 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RAM above the BIOS.  This may mean you have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your CP/M system (I use a 63K CP/M).  Other tha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ace, there are no special requirements for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 or the location of the BIOS; this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REQUIREMENTS:  At least 1K of global 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Global RAM is memory that responds to the standard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us independently of the setting of the 8 bit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us.  If your global RAM is larger than 1K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, but the memory available for the extra disk is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ust provide a way of setting the extended address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utputting the extended address to an output por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system does not have this capability, it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Turning 1K of RAM into global RAM is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One way is as follows: connect a 6-input AND 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ddress lines A10-A15.  When all six lines are hi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1K of memory is being addressed.  When this happens, tri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(output port) driving the extended address bus and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8 bits of this bus to be low.  Thus, the RAM at extend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will become global for the upper 1K of the 64K address spac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f caution: If your system uses DMA devices, these de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ttempt to drive the extended address bus.  Make sur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ircuitry you add is disabled during DMA operation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u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ress bus.  Make sur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ircuitry you add is disabled during DMA o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