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 WITH THE HEATH/ZENITH H37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LARRY SHI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BEEN SOME PROBLEM WITH IMPLEMENTING THE NEW CC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TH/ZENITH DUAL DENSITY DISK DRIVES,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PER DDT LOAD OFFSET IS 3800 FOR A 64K SYSTEM, NOT 3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OURCE CODE AT THE "CPRR" EQUATE TO READ: "0A00H-CPRL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GIVE YOU THE PROPER OFFSET.  BDSLOC IS CORREC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UT AS ALL US HEATH/ZENITH USERS KNOW, WE ARE JUST A LIT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I GUESS THATS THE PRICE WE MUST PAY FOR THE BEST IMPLEMEN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CP/M ON THE MARKET TODAY.  (BELIEVE ME, I'VE SEEN SOME STINK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'S BEEN REPORTED THAT THERE AREN'T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7 DIRVES AND THE NEW CCP'S BUT WITH THE H-37'S YOU HAV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Y 128 BYTES, I.E. 3800 RATHER THAN 3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RUPT DRIVEN CONSOLE BUFFER IS NOT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new CCP's (ZCPR-Vxx or NZCPR) a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, as always,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rry Shi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