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 to P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John Gilmore, 29 September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C:PCNET;INTR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DRAFT VERSION -- Several parts not yet included here. See the ver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ile for a list of these missing par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by John C. Gilmore.  Permission granted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 of making PCNet freely available to the publi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urposes, explicit written permission must be obtain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pyright notice must be included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et stands for Personal Computer Network.  It is a wa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 to communicate with each other.  When hundre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people are communicating with each other via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, a network is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Net Project started in 1977 when (who?) saw that th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personal computers to talk existed but wa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and planned projects at that time had all be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lar computers or particular operating systems. 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n Apple to talk to a Pet, or a TRS-80 to talk to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is still largely tru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formed the PCNet Committee as a volunteer,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 They wanted to define and implement a protocol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defined method for communicating) that would work with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quipment, from the smallest to the largest.  They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to be sponsored or funded by a partisan organiz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goals would be preserved.  And they wanted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public domain, freely available to everyone,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and permit even the smallest users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.  This is still true now, although the informal "P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" became a formal Project under the sponsorship of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pany, the non-profit publishers of Dr. Dobb'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roblems inherent in building a network out of a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rganized set of small, personally-controlled computer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elephone network.  Part of the problems hav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iability of the communications lines and of the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orage media.  Other problems arise from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ized control over the network.  We have done our best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using what we know now.  In a few years, when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like PCNet is widespread, we will know much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making a network where once there was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ack of centralized control is by no means tot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.  It enables new users to join the network simpl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 users.  It also creates a network that cannot "go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entral difficulties, cannot be damaged by any local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raced, cannot be stopped -- without stopping, dama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entire world telephone network.  This is important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who believe that centralized government control is not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.  (Note, however, that since large parts of the worl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re now being traced by "intelligence" agency computers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by the NSA -- this advantage has practically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llicit packet radio can save us from Uncle Sam's sn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Net protocol solves the reliability problems inherent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hone network by using an error-checking and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s of PCNet to be released will implemen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d two applications -- mail transfer and file transf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 program that accomplishes useful work, "apply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cr to satisfy some want or need. 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from the PCNet protocol, which exists only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straints and not to provide a service that people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can and will be written for use with the P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- for example, two-player game programs.  The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by anyone; they call on the protocol as requ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hemselves get involved in the messy details.  Full sour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for all PCNet code; and after the first release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can of course be distributed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transfer application will accomplish the moving of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a few thousand characters, typically) thru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typed in and edited on the sender's home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immediately by telephone to the receivers' hom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delivered late at night to take advantage of the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rate; or they can be delivered to other PCNet nodes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' computers that use PCNet protocols) and be forward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destinations.  In large metropolitan areas, many such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will probably exist to move mail for free despite "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" or "zoned" call billing.  These forwarders can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forwarding service to subscribers -- for exampl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computer club could call a San Francisco computer club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-speed equipment, forwarding all messages from its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in the West.  Anyone who found that thei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mail-forwarding bill was more expensive than their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st of such a shared system could join.  Furthermore,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continental packet radio links become ope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PCNet mail can be forwarded thru them without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application will move data files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  The files can contain any data -- text, programs,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graphics images -- anything that a computer can repres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not support forwarding and only acts point-t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must call the node that contains the file you want. 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s as messages, too; but this is only practical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ode's computer is not in use for anything else, PCN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waiting for the phone to ring.  When it doe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(s) will be run and mail or files can be receiv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having to be there.  The messages will be stored on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dia and will await the owner next time she return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PCNet mail is like Post Office mail, but it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instant or overnight delivery, and the ab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people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Net Communicatio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otocols used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can send a block of information to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receive such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re than one application might be running at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single application might want to send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ata (and have the recipient be able to distinguish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et provides multiple "streams" of data to and from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block of data the application sends, it also indic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eam" the data is to travel along.  The receiving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which stream each block of data was receiv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et also provides the ability to transmit an "end" mark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is tells the receiver that whatever was being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.  For example, this marker shows the end of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application.  Further data coming along that stre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other messages.  Having this "end" marker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sent means that all possible bytes can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d in messages, without reserving one for "end of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iring more elabora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block of data, an application calls on PCNET-WRI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on will be abbreviated to PWRITE.  The actual detail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made are totally dependent on the language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volved; from a high-level language like C or Pascal, P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be a procedure call; from BASIC or assemble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-level interface would be used, like USR() or JSR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PWRITE could be invoked by doing output to the usu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with PRI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ITE takes three arguments and produces one result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data to be sent, the stream number on which to sen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send an "end" marker after the data.  PWRITE calls o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the protocol to format and error-check the transmi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application once the data has been trans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(the other application has received it correctly an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WRITE indicates what happened.  If every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, it reports whether the other application sent any data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acknowledgement.  (If it did, we can read th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ET-READ.)  If there were problems with the phone lin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ircumvented by retransmitting the data, the applicatio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s about it, but just gets the indication that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ually) properly received.  If there was a permanent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error is indicated in PWRITE's result. 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end hanging up the phone are report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can receive data from the other applicati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ET-READ, hereafter abbreviated to PREAD.  If data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rom the last PWRITE transaction, it just returns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it sends a short acknowledgement to the other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has anything to transmit.  It then returns the new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at there is no data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D takes no arguments, and returns four results.  The fir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at happened -- there is data, there is no data,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rror.  The other results are the received data, it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whether an "end marker" was found aft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application does a PREAD and then the other does a P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PCNet protocol is to move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ITE over as the results of the PREAD.  If the seco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PREAD instead of a PWRITE, the first PREAD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no data was received.  If both applications ha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ITEs, the first PWRITE would return an indication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aiting to be read.  (Note that a PREAD or PWRITE doesn'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aller until it has transmitted and then recei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hen one application is in control, the other one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AD or PWRITE call awaiting a response from the firs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n the above description, the first PREAD/PWRITE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s, instead of the second one -- the first one retur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transmitted to it, but the second one is sti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sponse before it can return.  This doesn't have to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th more complicated software or protocol var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PCNet Simple protocol it's 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striction in PREAD and PWRITE was made to make them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to write.  If an application does a PWRITE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data was received along with the acknowledge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AD that data before it can do another PWRITE.  (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ITE will return an error if this is violated.)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ITE only has one place to put data received with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rea was full and PWRITE sent some data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ent us more data along with its acknowledgemen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either its old data or its new data would have to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Rather than make that decision, PWRITE force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data and either use it or throw it away --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gets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ng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ng layer handles PREADs and PWRITEs from th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arguments of a PWRITE and packs them into a "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", which it then sends to the directing layer in the other P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a directing block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1 byte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+</w:t>
        <w:tab/>
        <w:t>The flag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flags</w:t>
        <w:tab/>
        <w:t xml:space="preserve"> |</w:t>
        <w:tab/>
        <w:t>X--- ----</w:t>
        <w:tab/>
        <w:t>End-of-Data flag from PWRIT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+</w:t>
        <w:tab/>
        <w:t>-1-- ----</w:t>
        <w:tab/>
        <w:t>This bit is reserved and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data  |</w:t>
        <w:tab/>
        <w:t>--XX XXXX</w:t>
        <w:tab/>
        <w:t>Stream number from PWRIT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fr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WRITE |</w:t>
        <w:tab/>
        <w:t>Data may be 0-128 bytes unless a larg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+</w:t>
        <w:tab/>
        <w:t>negotiated between the PCNe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except for one reserved bit, this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the application passed to P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WRITE, the directing layer creates this block and passe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idating layer, which takes care of transmi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free to the other PCNet node.  For a PREAD, the directing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validating layer, and if any data has been receiv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the End-Of-Data bit and the stream number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 with multiple applications running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layer would have to look at the stream numb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block and give it to the proper application, so the two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 applications would not receive blocks meant for each oth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CNet nodes, only one application can be running at onc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ets all the blocks that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D and PWRITE are the only primitives need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lication, but we still haven't mentioned how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pplications will be started by some means ex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et, such as a user running the mail application with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cause s/he wants to send a message.  PCNe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that application to connect itself,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link, to the second PCNet node, and to tell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which application(s) it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how an application makes a physical (eg tele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adio) connection to another computer are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 A PCALL procedure takes whatever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pecify hardware and addressing parameters (lin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, telephone number, logon sequence, radio frequency,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receiver, etc.) and returns an indication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successfully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CALL indicates that a connection has been made, it rem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lication to run on the called computer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tro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ssages are just like normal directing block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ent on "stream 0" -- the control stream.  Their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always set, because each control message is complete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some future point, it might be possible to send "continu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ssages with the End-of-Data bit set only in the las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rol message has a one-byte operation cod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codes come in four variations.  Each code refer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ption or application or action, and the four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Please do xxxxx", "Please don't xxxxx", "I will xxxxx", and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xxxxx".  For example, the operation code for "hang up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s "Please do hang up".  If the other node ha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it wants to run, it will send "I won't hang up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hing better to do, it will send "I will hang up" --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its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tions (also called "flavors" a la Raskin-Flakk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to the top 2 bits of the operation code.  They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-- ----</w:t>
        <w:tab/>
        <w:t>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-- ----</w:t>
        <w:tab/>
        <w:t>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-- ----</w:t>
        <w:tab/>
        <w:t>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-- ----</w:t>
        <w:tab/>
        <w:t>Pleas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ing has the advantage (which is actually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lease-do, I-will scheme) that if a PCNet node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ssage that it doesn't understand, it can just inver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its and send the message back.  This turns Please Do into I W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to Please Don't, etc., which is usually the righ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This means that a newer PCNet node can safely talk to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-- if the one one requests something that the old on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do, it will automatically reject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-length arguments in each control message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eration code.  The codes, and their arguments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</w:t>
        <w:tab/>
        <w:t>Won't</w:t>
        <w:tab/>
        <w:t>Don't</w:t>
        <w:tab/>
        <w:t>Will</w:t>
        <w:tab/>
        <w:t>Do</w:t>
        <w:tab/>
        <w:t>Meaning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00 0000</w:t>
        <w:tab/>
        <w:t>00</w:t>
        <w:tab/>
        <w:t>40</w:t>
        <w:tab/>
        <w:t>80</w:t>
        <w:tab/>
        <w:t>C0</w:t>
        <w:tab/>
        <w:t>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00 0001</w:t>
        <w:tab/>
        <w:t>01</w:t>
        <w:tab/>
        <w:t>41</w:t>
        <w:tab/>
        <w:t>81</w:t>
        <w:tab/>
        <w:t>C1</w:t>
        <w:tab/>
        <w:t>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00 0010</w:t>
        <w:tab/>
        <w:t>02</w:t>
        <w:tab/>
        <w:t>42</w:t>
        <w:tab/>
        <w:t>82</w:t>
        <w:tab/>
        <w:t>C2</w:t>
        <w:tab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00 0011</w:t>
        <w:tab/>
        <w:t>03</w:t>
        <w:tab/>
        <w:t>43</w:t>
        <w:tab/>
        <w:t>83</w:t>
        <w:tab/>
        <w:t>C3</w:t>
        <w:tab/>
        <w:t>Accep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00 0100</w:t>
        <w:tab/>
        <w:t>04</w:t>
        <w:tab/>
        <w:t>44</w:t>
        <w:tab/>
        <w:t>84</w:t>
        <w:tab/>
        <w:t>C4</w:t>
        <w:tab/>
        <w:t>Retur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00 0101</w:t>
        <w:tab/>
        <w:t>05</w:t>
        <w:tab/>
        <w:t>45</w:t>
        <w:tab/>
        <w:t>84</w:t>
        <w:tab/>
        <w:t>C5</w:t>
        <w:tab/>
        <w:t>Acce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00 0110</w:t>
        <w:tab/>
        <w:t>06</w:t>
        <w:tab/>
        <w:t>46</w:t>
        <w:tab/>
        <w:t>86</w:t>
        <w:tab/>
        <w:t>C6</w:t>
        <w:tab/>
        <w:t>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00 0111</w:t>
        <w:tab/>
        <w:t>07</w:t>
        <w:tab/>
        <w:t>47</w:t>
        <w:tab/>
        <w:t>87</w:t>
        <w:tab/>
        <w:t>C7</w:t>
        <w:tab/>
        <w:t>Node ID; argument 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00 1000</w:t>
        <w:tab/>
        <w:t>08</w:t>
        <w:tab/>
        <w:t>48</w:t>
        <w:tab/>
        <w:t>88</w:t>
        <w:tab/>
        <w:t>C8</w:t>
        <w:tab/>
        <w:t>Return DIALOG file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Specific to the DIALOG/PET implementation of PCNet;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guments are not defined in the table, received argum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ng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validating layer is to provide erro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breaking data into blocks; detecting errors in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ansmitting blocks that were not received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ng layer is called by the directing layer when P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send some data, or PREAD wants to receive some (an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in the buffer).  It returns with an indication of whe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been received error-free, and whether a timeout o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such as loss of carrier on the phone line)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Net Simple, the validating layer is called when we are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one line (it has been "turned around" to us).  It trans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line around to the other system, then receives and a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around to us.  It does not return until the block we s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and we once again have control of the lin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data from arriving as we are bashing the disk from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for example.)  If our block was not acknowledg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ny data received from the other node (because we have n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), retransmit our block, and go 'round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DX (full-duplex) or with an acknowledgement window great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ll explain this terminology later), the Validating Layer retur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Directing Layer's data has been queued for send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Directing Layer (and thus, applications that call 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Validating Layer several blocks of data to transm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the acknowledgement of the first block.  Since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four blocks can be outstanding (queued f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acknowledged) at once, if the Validating Layer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locks queued, it waits until one has been acknowledg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Directing Layer, so that no additional outgo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ossibly be queued until there is room for it in the que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is waiting in the receive queue, a PWRITE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vailable status passed up to it, while a PREAD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ch block.  (Note that if the Directing Layer gives it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send, it is not even queued.  The Validating Layer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erting empty blocks where required in FDX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Layer has an HDX menta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ing into the Validating Layer is already broken int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current design), so it need not worry about achiev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detected by appending a checksum to each transmitted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ing it upon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Block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1 byte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      The Flags byt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irect-|      0--- ----       Originate node sent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ing  |      1--- ----       Answer node sent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block |      -0-- ----       Reserved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      --XX X---       Give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lags  |      ---- -XXX</w:t>
        <w:tab/>
        <w:t>Want acknowledg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heck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u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[pad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lidating Block is received (returned from the Trans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 layer), its length, flags, and data are checksumm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compared to the supplied checksums.  If they ar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is ignored.  The length is a 2-byte binary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number of data bytes in the block, not including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Checksummed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</w:t>
        <w:tab/>
        <w:tab/>
        <w:tab/>
        <w:tab/>
        <w:t xml:space="preserve">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++++++++++++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... data ...  | flags | len H | len L | cks 1 | cks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++++++++++++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Not transmitt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hecksums the data bytes, flags, and physical length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of lengths are generated locally, everything els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as received), and compares them to the checksum (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as received).  If the checksum is the same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; if not, either some data was corrupted or some wa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 (i.e. the length was corru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e case this does not work.  The Translating Layer (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gotten to yet) can only send even numbers of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to and from Radix-41.  If we try to send an odd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Block, it will stick an extra byte of zeros o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and transmit it that way.  Since this is a "corruption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the received block will not pass the checksum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al with this by cursing at the Translating Layer and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ludge in the Validating Layer.  If a block fails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we look at its last byte.  If that byte is zero, we rem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rement the length of the block, then recompute th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changes the length bytes, and causes u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ytes as the "desired checksum".)  If the new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, all is well; if not, a real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method uses the physical block length to 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length, then checks it; just as it uses the physical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true data, and then check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Layer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hecksum algorithms used by PCNet.  The fir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ing Layer is translating to and from Radix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's simple and sufficient); the other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to and from Transparent Binary (for more mus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lgorithm consists of simply adding up the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ignoring any overflow out of the 8-bit sum.  We ad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-numbered bytes separately from the odd-numbered bytes.  The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of these two 8-bit sums form the 16 bits of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(The negated sum of the even bytes goes to t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location; the negated sum of the odd bytes to th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he checksums will be a different order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ness of the block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 blocks's checksum and data match, we simply add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the block, including the checksum bytes.  (Again w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ven and odd sums and ignore overflows.)  I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 are both zero, the block is correct.  This simple metho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adix-41 translation mixes up the bits of the block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1-bit transmission error would mess up a bunch of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and get detect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v second algorithm is called CRC for Cyclic Redundancy Chec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based on mathematical theories that I do not understand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much better at detecting errors than the simpl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.  There are many different CRC algorithms.  The o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et is the same one that is used in "SDLC" or "X.25" protoco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16-bit CRC and uses the formula (X^16)+(X^12)+(X^5)+1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is CRC checksum, the checksum is initialized to FFFF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ach byte of the length, block, and flags are passed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The complement of the resulting checksum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does the same, but also runs the received checksum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algorithm.  If the final checksum is F0B8 hex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ecksum byte has been processed, the block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ecksums have been validated, the block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(uncorrupted by phone noise -- that is, we received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t).  However, the block may get ignor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such as: we've already received this block, or it fail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hecks because it was sent by bugg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X-- ---- bit in the packet is on, the packet is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 is reserved for extensions to the existing PCNet protoco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et, anything in the packet could have a different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must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--- ---- bit indicates that we sent this block, we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other system is echoing each character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nking, perhaps, that we are a FDX, non-local-copy terminal); 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alled a test node which is echoing at the Framing Lay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see turnaround, and then sending everything it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Layer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s in the validating blocks are used to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have been received correctly.  Their use corresponds rough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cknowledgements" used in some oth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3-bit fields in each block's header are used for this purpo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(HDX, 1 block transmitted per turnaround) mode, only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really needed, but two are used to retain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imple and Advanced nodes, which will appear rapid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mple nodes appear.  The algorithm used by the Simple n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to understand and implement than the one used by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algorithm uses three variable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GIVE contains the number of the next block to be transmitt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passed from the directing layer to the validating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WEGIVE is placed in them, and then WEG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.  When a block is received from the other node, WEG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to see if our last transmission has been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WANT contains the number of the next block that we want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ple mode, this is always the number of the block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e correctly received.  When a block is received correctly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compared to WEWANT to see if it was (1) the previous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ted; (2) the block that we want, or (3) some other bloc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olation of protocol.  WEWANT is copied into all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to let the other node know which block we are a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WANTS corresponds to WEWANT, but from the other node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next block that the other node wants to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as best we know it.  It is set from each correct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's Want field.  It is compared to WEGIVE to see if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eived the block we just sent to her -- i.e. if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side of the validating layer is alway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lock from the other side.  Each block is iden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, called "Give", which runs from 0 to 7 and back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Give because it's the number of a block given to the recei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 that the receive validating layer (RVL) wants to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in the variable WE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that the RVL sees, that has already passed the oth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sum, etc.) is tested to see if it is the block the RVL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(its Give = WEWANT).  If not, the RVL ignores the blo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tches, tho, the RVL passes the block to the Directing 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to look for the next block (next Give)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side of the Validating Layer (TVL) puts the RV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WANT value into each block it transmits.  This tell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which block the RVL is waiting for.  Corrspondingly, the RVL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(called "Want") out of each block it rece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it around for the TVL in the variable SHE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VL is always transmitting a particular block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embers the block's Give in a variable called WEGIVE. 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VL gets a chance to transmit a block, it compares SHEWA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IVE.  If they're equal, she wants the block we're sending, so T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.  If on the other hand, SHEWANTS = 1+WEGIVE, then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ceived this block from us, and we should send her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he TVL returns to the Directing Layer, passing it whate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have received, and asking for some data to transmit.  I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hand, SHEWANTS has some other value, there is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's PCNet program, and the TVL throws up its h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3, Want 3           ----&gt;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                  &lt;----      Give 3, Wa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4, Want 4           ----&gt;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error   &lt;--garble--   Give 4, Wa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ran)  Give 4, Want 4           ----&gt;         Give &lt;&gt; We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                  &lt;----      Give 4, Want 5       (re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5, Want 5        --garble--&gt;      Invali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&lt;&gt; Wewant    &lt;----      Give 4, Want 5       (re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ran)  Give 5, Want 5        --garble--&gt;     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&lt;&gt; Wewant    &lt;----      Give 4, Want 5       (re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ran)  Give 5, Want 5           ----&gt;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                  &lt;----      Give 5, Wan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nytime an error occurs in one direction, and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the other direction, a "Give &lt;&gt; Wewant"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ode that received the error retransmitted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because it never received the acknowledgement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had se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one node's Give and Want are alway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's were always off by 1.  This is always true in HDX</w:t>
      </w:r>
    </w:p>
    <w:p>
      <w:pPr>
        <w:pStyle w:val="PreformattedText"/>
        <w:bidi w:val="0"/>
        <w:spacing w:before="0" w:after="0"/>
        <w:jc w:val="left"/>
        <w:rPr/>
      </w:pPr>
      <w:r>
        <w:rPr/>
        <w:t>1-of-8 (half-duplex, when only one packet is sent per turnaroun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implify th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riginate node (the one that dialed the phone ca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are being used) transmits the first block, it will send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 same as the Want -- both zeros.  The Answ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Give+1=Want blocks -- starting with give 0,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imple mode Originate nodes must check that blocks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offset, because of a glitch that could occur o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block does not get thru error-free, the Answer n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block with Give 0 (since this is its first block) and Wa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it is awaiting block 0 from the originate nod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node accepted that block, it would have to send a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0 (since its previous message was not acknowledged), Wa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it accepted block 0 already).  This would result in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"unequal" numbers and Answer having the "equal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lways want the Originate node to send the "equal"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e node must reject the Answer node's Give 0 Want 0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pretend to have received it in error) and retransmi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block, which also had Give 0, Want 0.  Once the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0 Want 0 block gets thru, Answer will send a Give 0 Want 1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gs will be properly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we have assured that Originate always transmits "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and Answer always sends "unequal"s, each node only nee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keep track of its acknowldgements. 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WE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lock is received, its Want and its Give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in the proper relationship (either equal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 = Want), the block is invalid.  Next, its Want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GIVE.  (Its Give is ignored, except for the compari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ant.)  If its Want is the same as WEGIVE, our blo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 and acknowledged, and we can return the current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ng Layer and send a new block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s Want is 1 less than WEGIVE, our block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and we must retransm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rrect block is received before it's our turn to transm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retransmit our block, since it has not been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hausts the cases possible in HDX 1-of-8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-block problem is taken care of by starting up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with a Give 0, Want 0 block in its retransmission buffer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ll blocks that its software builds will have Give+1=Wa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block was never built by its software, and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lock received is in error.  (The software is alread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ansmit its block if it receives a block in error;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done is to put this dummy message in the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fore starting, and the rest wo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ng and Framing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determines where blocks start and end in the data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 line.  It also allows all 8-bit combination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cks, even though the node might not be able to read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bytes from the phone line.  It further determines which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transmit, when Half Duplex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/FL (Translating/Framing Layer) transmits and receives 7-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s over the phone line, and uses and returns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the higher layers.  In the "Radix-41" translation method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data are used, with "mark" parity, one start bit, and on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 (Systems that can't transmit "mark" parity can st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not recover as well from framing errors.  Received p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ed.)  In the "Binary" translation method, 8 bits of data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it, and one stop bi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possible T/FL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X, R41 - Used in Simp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X, Bin - Used in Enhanced Simp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X, R41   (not likely to get any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X, Bin - Used in Adv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HDX, the T/FL must always be aware of which n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phone line.  It cannot return any receive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ayers until the other node has "turned the phone line 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brackets.  It must follow each transmission with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line back to the 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e node always sends "]" brackets, and listens for "[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 The answer node does the opposite.  (I remember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that the answers are outside the brackets, unlik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)  They send different brackets because their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et echoed by the other node.  Receiving its own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would confuse a node if it couldn't tell its br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od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single bracket to indicate turnaround will cause probl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errors on the phone line, though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data character could get turned into a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bracket could get turned into a non-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receiving hardware could be out of synchroniz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-- that is, looking for the beginning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than where we're transmi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olve the first problem by looking for three brackets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s the turnaround signal.  If too many othe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the brackets, they do not cause a turnarou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a counter that goes up by 3 for each received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es down by 1 for each non-bracket.  If the counter go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t is reset to zero.  If it ever goes above 7, we hav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This was deri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3   How many brackets we m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2   How many extra characters in between a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+1)xM-P = 7   Value of counter that signals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Clarify this a lot!!!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olve the second problem by transmitting five brackets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m get garbled, the above method will correctly tur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olve the third problem by transmitting an "@" before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 The "@" character, with mark parity, goes dow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7 bits of space and 3 bits of mark, in that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hardware is looking for a place where "mark" 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" to signal the start of a character.  If the receiv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it's in mid-character when it receives the first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", it won't see the start-of-character transition until the "@"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bit of bracket comes thru.  It will therefor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racket even if framing errors lose the "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ther aspects of turnaround that incre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.  First, if Radix-41 translation is in use,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ASCII CR) is sent after the last bracket; this allows n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d/or stupid computers to act as limited PCNet node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annot look for three brackets to turn them around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-in to using CR to end a series of input characters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nd one CR, these systems will have the same kind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described for sending just one bracket; but the P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mainly designed for micros, and is not very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of IBM (and IBM-like) nodes.  The CR is a conc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limited use of such machines with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a node must transmit five "@"s as soon as it recogn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urnaround.  If the node that sent the turnaround has no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@"s within ***10*** seconds, it retransmits the turnarou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vere errors on the phone line will not bring things to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till.  (Current implementations just look for the first "@"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good idea?  If so, let's standardiz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ly, if no character has been received for ***50*** second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other node has gone off into never-never land and w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t's not clear that this qualifies as "robustness"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long-distance phone bil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FDX, no brackets or turnarounds are used.  Ei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nsmit at any time -- but also muse be prepared to rece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 In practice, occasional lapses in reception are toler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data is missed, (for example, while interrupts are dis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), the Validation Layer will see to retransmitting it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such retransmissions cost because they increas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all.  These "lapses" could occur if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ritically times operations, in an interrupt-deiven mach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ccur anytime a non-interrupt-driven machine did not p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data before two characters came in, the second clobb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An FDX node should send a character at least every 10 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o avoid missing the 50-second "never-never land"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sign or two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ing of Data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@"s are also sent before and after a data block, to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to be synchronized, and to indicate 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yte received (after turnaround has been sent and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"@"s) could be part of a data block.  Such a block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non-"@" received, and ends with the following "@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.  In Pcnet Simple, only one data block is s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around, but due to garbling it may appear that several data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ceived.  Each must be translated, if possib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validating layer for checking.  The first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checks should be used, and anything between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around ignored.  The following illustrates some possible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and how they are handled.  (Note that 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valid Radix-41 block, but you get the id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     @@@@@   @ABCDEFGHI@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       @@@@@ Y @ABCDEFGHI@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  1st block = Y           invali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nd block = ABCDEFGHI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     @@@@@   @ABCDEFGHI@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       @XXX@   @ABCDEFGHI@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  1st block = XXX         invali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nd block = ABCDEFGHI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     @@@@@   @ABCDEFGHI@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       @@@@@   @ABCDEF@HI@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  1st block = ABCDEF      ba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nd block = HI          ba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valid block received, request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     @@@@@   @ABCDEFGHI@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       @@@@@   @ABCDEFGHI@]XX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  1st block = ABCDEFGHI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nd block = XX</w:t>
        <w:tab/>
        <w:tab/>
        <w:t>ignored; 1st was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DX, each block is preceded by "@" and followed by "@".  N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due to already having received a good block,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turnarounds to wait for.  If three good blocks come 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has space to keep them in, they can be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.  If a bad block comes in, it will not be acknowled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nding node will retransmit it when it notice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8-bit bytes can be passed to the T/FL by the higher layers.  T/F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ome 8-bit values for special things like framing and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@", "]", "[") and would get very confused if these were sent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ata block.  Furthermore, many computers cannot use all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hone-line as data; their hardware takes one bit for par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erating system translates lowercase to upperc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es if particular control characters are received.  The T/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refore TRANSLATE data blocks to a form which can be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out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s which can send or receive all 8 bits of data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Binary translation is used.  Here we only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-bit values that T/FL uses for other things.  Therefore we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lues as 2-byte sequences instead.  Here are all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the T/FL has to deal with specially in Binary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  Octal      ASCII                      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-------  -----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0     240      @  +top      Start/end of block; *turnaround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 333      [  +top     *The originate node has finishe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335      ]  +top     *The answer node has finishe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  202      DLE+top      The next character is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40  202 040  DLE+top @    The data character C0/240/@+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5B  202 133  DLE+top [   *The data character DB/333/[+top fro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5D  202 135  DLE+top ]   *The data character DD/335/]+top from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02  202 002  DLE+top DLE  The data character 82/202/DLE+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racket RECEIVED by a particular node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when sent in a data block (we can assume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back; we don't use binary mode when talking to a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s on echoing).  For example, the Originate node may send ]+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unity.  When running FDX, neither bracket need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the only char needing translation as @+top (and DLE+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needed to translate @+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ntion makes it very simple to do binary mode trans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code must look for @ and brackets with the top bit 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bit is ignored in R41); and if a DLE+top is seen, the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hex 80 (octal 200) OR-ed in to it.  The next by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validity at least to the extent that a DLE+top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flag" should cause a translation error and th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second flag (eg @+top).  Any other bytes receiv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assed thru 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s which cannot receive all 8-bit values, we use Radix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Each pair of data bytes is transmitted and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 from a restricted subset of ASCII --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numbers, and a few punctuation marks.  These character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@[]" and CR, are the only ones used by PCNet in Radix-41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or received by virtually all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|Byte 0 |Byte 1 |Byte 2 |Byte 3 |Byte 4 |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\_____          \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\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|Char 0 |Char 1 |Char 2 |Char 3 |Char 3 |Char 5 |Char 6 |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ion is done by taking a pair of data bytes a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eger, and dividing it by 41.  The remainder is the "o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of the base-41 representation of the 16-bit quant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is again divided by 41, and the remainder and quoti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41s" and "1681s"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ata    |Byte 0 |Byte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16-bi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Divide by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Quotient 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+----------+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         |   |  1'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+----------+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vide by 4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  Remaind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   +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1681's|   |  41's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   +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Table Look-Up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   +-------+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|Char 0 |   |Char 1 |   |Char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   +-------+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are really doing is finding the base-41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number, just as you find a base-16 representation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ccessive divisions by 16.  The "digits" of hexadecim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0123456789ABCDEF"; the "digits" of our base-41 repres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0123456789:;&lt;=&gt;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pair of bytes 00 00 hex would turn into 16-bit number 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41 number 0,0,0, and would be sent as Radix-41 "000".  O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00 hex would be decimal 512, base 41 0,12,10, or Radix-41 "0&lt;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rgest 16-digit base 2 number is 65536, and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igit base 41 number is 68921, all possible 2-byte values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3 base-41 digits.  In fact, there are a few left over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use as flags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ir of bytes in the data block given to T/FL is trans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is way.  The validating layer always gives T/FL an e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(adding a pad byte if necessary), so we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anglin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a data block in Radix-41, each character is exam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is one of the Radix-41 characters ("digits").  If no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; this removes assorted control characters sent by som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t also allows a node to send debugging messag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letters, space, control characters, and symbol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:;&lt;=&gt;".  This can be invaluable when debugging PCNet softwar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a node which pulls apart your packets and give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en something is wrong, and these messages won'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tocol at all. (Numbers can be spelled out in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want number is four, received packet six, you blew it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ceived character is a Radix-41 digit, it is saved unti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s have been collected.  Then each is transl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umeric value, and the digits are multiplied by 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produce the original 16-bit number.  (If an overflow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was garbled or lost, and the data block is in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"@" or a bracket is received and some Radix-41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 since the last group of 3, the data block is i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 invali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data translated without errors, the block is passed to the 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; otherwise an empty block is passed.  The Validating Layer will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nd what to retransmit and/or pass on to the upper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oftware easier to document and to make it easier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parts written by different people, we've define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s for handling the telephone interface (modem and U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 are notorious for being unable to tell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a dial tone (b) a dead line (c) somebody on the line (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hone ringing, (e) the remote phone being busy, or (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hone answering but not putting up modem carrier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hese modems can reliably decode are (aa) before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if this phone is ringing from an incoming call (bb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phone and dialing blind and waiting a few secon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comes up from the remote modem, and (cc) during a c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arrier drops either because the phone has hung up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is still connected but the remote modem has b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two cases are indistinguishable).  These two signals (a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tect, bb is carrier-detect, cc is just the opposite of bb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programming the PCNet protocol, but must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each combination of modem and language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software can be done once in each langu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for differences in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upon a systematic way to name the low-level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termediate-level routines for operating thes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icking to these conventions it will be easier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, to know exactly which subroutine is being discu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another modem without changing the res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vention uses a 5-letter name for each subroutin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tters having the role of a verb and the last two lett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ion for some object (signal, data, mode) being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(boolean, TRUE means set, FALSE means not-set i.e.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(is it true?, returns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L (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(send, assuming we've already checked for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V (receive, assuming we've already checked for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W (send after wait for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W (receive after wait for 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 (ring;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(carrier;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 (off-hook; TRUE means line open, FALSE means we've hu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(speed in chars per second; integer such as 10,11,30,45,60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(answer mode; TRUE means answer, FALSE means orig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 (byte of UART/ACIA data;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 (transmitter ready, preceding character finished;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 (receiver ready, new data has arrived;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 (telephone number; string of digits with possible pause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eeded; implemented as list, vector, array, pip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here actual subroutines are defined, each descrip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subroutine and its arguments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(s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BT: BT --&gt;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SNDBT is the subroutine; it takes one arg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 (byte of data), and returns one value which is statu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BT: --&gt; BT,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RCVBT is the name, it takes no arguments, but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, one a BT and the other a status.  Arguments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assed with whatever convenion i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Grubby Low-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modem after power-up or non-PCNET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does whatever system-specific stuff may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other routines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P: SP --&gt;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peed of UART/ACIA.  If you use Bell-103 modem protoco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peeds, this won't affect the modem, but for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 at 1200 baud or faster this may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rrier frequencies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G: --&gt; 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elephone ringing (from incoming call we have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ed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TN: TN --&gt;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a number blindly (assumes you have dial ton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check for that with most $400 modem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CA: --&gt;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for remote carrier being heard and recognized her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carrier is recognized depends on originate/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which must have been set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N: AN --&gt;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riginate/answer mode of carriers in modem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n modem/DAA that is needed to cor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H: OH --&gt;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ff/on hook.  If OH is TRUE this answers the 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s up phone in preparation to dial.  If OH is FAL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A: CA --&gt;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A is true, turn on my carrier (frequency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originate/answer mode which must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ier).  If CA is false, turn off my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TR: --&gt; 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o see if transmitter is ready so that we can s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  TRUE means safe to send next byte, FALSE mea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y with the preceding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BT: BT --&gt;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STTR must return TRUE before it is safe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.)  Send one 8-bit byte of data in 1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+data+s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R: --&gt; 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o see if receiver is ready.  TRUE means a byt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completely arrived and we'd better get it befor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arrives.  FALSE means no new data ha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BT: --&gt; BT,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STRR must return TRUE before it is safe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.)  Receive the 8-bit byte of data that has arr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waiting for us to get it.  Status indicate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byte was received, or framing and/or overru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: time --&gt;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for a specified interval of realtime.  Some modems (PM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) permit use of the baudrate clock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ing, but if this feature isn't available the DE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as a program loop since it won't be us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whole machine is waiting for it to be safe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next step.  DELAY is needed because some modem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unless you pause between certain operation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like awaiting a dial tone.  The meaning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defined by each programmer since it isn'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r-lev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all the preceding as subroutines, and do 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directly themselves.  They may therefore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a high-level language or in machine languag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perform almost all the functions called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protocols, thus provide an interface between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perations defined in the preceding section and th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related functions required by the PCNet softwar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ogether with INITM and ISTRG, are the only routin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 called from high-level half-duplex software such as P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ing ISTCA is implicit in the failure-return from vario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CL: SP, TN --&gt; su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te an outgoing (originate-mode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ll SETSP and SETAN as needed to put modem in cor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ll SETOF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LAY about 3 seconds to give the local telephon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o give you a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ll DILTN(T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LAY about 30 seconds to give the remote telephon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o make the connection, the remote modem tim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one and put up carrier, and the local carrie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remote carrier and sense it long enough to dec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lly there.  Periodically call ISTCA and continu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's true.  If after 30 seconds you don't have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went wrong, you'll have to try again later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.  You may want to keep testing for carrier for a wh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it was really there and phone noise oblitera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ll SETCA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ossibly DELAY about a half-second to give your mod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bilize (some modems drop carrier if you have jus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 and you immediately try to do something el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, a design bug we have to live with pres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CL: SP --&gt; su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an incoming call.  Normally another routine wil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for ISTRG.  After seeing ISTRG return TRUE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ast that someone has dialed this number and our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ing, this ANSWER-CALL routine is called. 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Call SETSP to set the mode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Call SETOH(TRUE) to answ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Call SETAN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Call SETCA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Loop waiting for ISTCA to return TRU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ppen in a reasonable time (say 15 seconds), some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CL: --&gt; su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the call that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Call SETCA(FALSE) to turn of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Call SETOH(FALSE)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Call other routines as needed to establis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WBT: BT --&gt;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waits until the UART/ACIA is ready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going character (by seeing ISTTR return TRUE)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BT(BT).  It also calls ISTCA and if it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is routine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WBT: time --&gt; BT,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loops, calling ISTRR repeatedly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.  At any point in this loop, if ISTRR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WBT immediately terminates the loop, calls RCVBT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, and returns it up the line.  If ISTRR remains FA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time, this routine gives up and returns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.  It also calls ISTCA inside the loop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then this routine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IN THE OLD PROTOCOL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used to describe the blocks is that of the Appl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shown are the originate/answer bit, Give, Want,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number (with "Z" indicating End-of-Data").  If the bloc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ssage (stream 0 with end-of-data), the opcod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.  The remainder of the block is shown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 G0 W0 L7 S00Z 87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10OQJ)1BIE463(@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  G0 W1 L2 S00Z 87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Y40OQJ)1BIE400(@[[[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 G1 W1 L4 S00Z 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7O(9WS9S7@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  G1 W2 L4 S00Z 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R(P1J-KH@[[[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 G2 W2 L19 S02Z "MAIL: REM^M^J^M^JFOO TEST^M^J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W2KXAF5A(Z7XL9101G)0CQ972BAWB+QB801C*FC4(@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  G2 W3 L0F S03Z "GOOD: THA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9E12+972BWY7AWB0+87IAZ+8D((@[[[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ppendix on the 1980 protocol should go here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yped it yet.  DO NOT DELETE MC:PCNET;GNU INTRO until I d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, RE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PENDIX A" ON 1980 PROTOCOL IS NOW INSERTED HERE -- WARNING, NO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T TO SEE IF IT'S CORRECT -- REPORT ERRATA TO Robert Maas, 415-323-0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ix A -- Older Versions o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yped by Robert Elton M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PCNet protocol included a length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Block, and used different orderings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Radix-41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two reasons for the length-byte change.  First,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head per block was saved.  Second, it permitted tw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gotiate lengths longer than 255 bytes while remaining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CNET Simple protocol. Without the change,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Validating Block could accomodate was 253 bytes of data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up to 65534 bytes of data can be used.  (This would allo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ndreds or low thousands, which we think would be reason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llowing, the "physical block" is the received block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ng layer by the translating layer.  The "physical 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ength of this block; that is the number of bytes it contai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(new) layout of a Validating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-Length of--\</w:t>
        <w:tab/>
        <w:t xml:space="preserve">  /--- Physical block 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phys.blk.   \ /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+++++++++++++++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en H | len L | header| ... data ...  | cks 1 | cks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+++++++++++++++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  <w:tab/>
        <w:tab/>
        <w:tab/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---- checksum all of this 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mitting, the physical length (length of data plus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byte and 2 for the checksum bytes that will be add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mporarily put at the front of the block as two extr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gmented block (lenH, lenL, header, data) is then checksu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ength bytes are then thrown away from the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ecksum bytes are appended at the end.  What actual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hen are the header byte, the data, and the two checksum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, the physical length is measured from the arr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ever number of bytes were received, that's the physical length w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before the physical length is temporarily put at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and used to compute the checksum.  This time the compute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ed with the two checksum bytes that were received, and if they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the block a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Radix-41 (Simple Mode), there is one special case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 If the physical block to be transmitted has an odd length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zero byte is added after the second checksum byte so tha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of even length. (This is necessary because Radix-41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andle an odd byte; it handles only pairs of bytes.)  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, the first attempt to validate the block won't succe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 byte won't have been thrown away.  Checksum will be comp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H and lenL which are one higher than they are supposed to 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ecksum byte transmitted will be received as a data by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e checksum, and the second checksum byte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checksum byte, and the zero byte will be tre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ecksum byte. The computed checksum will surely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and zero bytes so the block will be rejected. [Can anybod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dosn't exist a valid block which just happens to hav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checksum and just happens to match another block one shorter?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solution is that after finding the computed checksu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checksum as received, if the second checksum byte is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and try again.  Note that the physical length bytes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block will have to be adjusted before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.  If after this second attempt the checksum bytes sti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, then the block really is bad and should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the old validating block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--- Physical block, all of this transmitted--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+++++++++++++++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header| length| ... data ...  | cks 1 | cks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+++++++++++++++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  <w:tab/>
        <w:tab/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--------Checksum this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byte occured at the start instead of at the e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length-byte (maximum value 255).  Everything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checksums) is checksummed. But the length by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along with everything else instead of being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had to compute the checksum only once,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n odd-length block with zero byte appended sinc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part of the data as received rather than being guess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depending on the zero byte. If the length wa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byte was zero then the last byte was dropped.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 could then be performed, comparing the actu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dropping the zero byte if it was dropped) with the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jecting the block if they were different. However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ould be omitted since the preceding tests we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desired level of assurance that only good bloc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of Radix-41 "digits" (ASCII characters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igits) was changed to make it easier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gits" to and from values 0 thru 40.  The current orde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23456789:;&lt;=&gt;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two contiguous sets in ASCII, 0 thru &gt;, and A thru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rdering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123456789ABCDEFGHIJKLMNOPQRSTUVWXYZ*+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either is a direct extension of IBM hexadecim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23456789ABCDEFGHIJKLMNOPQRSTUVWXYZ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ew method can be implemented as a single test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sections (0 thru &gt;, and A thru Z) followed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the two cases (hexadecimal 30 and 32 respectiv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old method has to be implemented as a table-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 whole bunch of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mapping that converts pairs of 8-bit values (2^16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ssible 16-bit values, i.e. values 0 thru 65535) in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e-41 values (41^3=68921 possible values, i.e. values 0 thru 689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ly 0 thru 65535 are actually used) when transmi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s them back again when receiving, is the same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which pairs of 8-bit values are assembled to mak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the sequence in which triples of base-41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after the arithmetic is done, have been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ethod took the first byte of the pair as the low-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s 1) and the second as the high-order byte (times 25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8080 and 6502 opcodes take their 16-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ckwards from normal mathematical notation, sort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ur and twenty blackbirds".  The new method takes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high-order byte and the second as the low-order byt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ormal notation "twenty-fou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ethod transmitted the low-order base-41 digit (1)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iddle (41) and lastly the high-order (1681)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, like "four and twenty and a hundred". The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the high-order digit (1681) first, then the middle (4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ow-order (1) last, like "a hundred and twenty-fou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FT VERSION - The following parts haven't yet been includ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on 1980 protocol -- [NOW INSERTED ABOVE, 1981.NOV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/FTP protocol, both at the level of opcodes&amp;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s, and the header that begins each messag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M is working on this. Meanwhile consult PCNET;SERPRO T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ormat and ask REM or GNU for interim mai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method by which application programs are start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SCII name instead of 6-bit number -- REM is working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M;APPPRG &gt; for the current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change to format of validating block -- waiting until we de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protocol updated to new protocol -- Waiting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oftware upgraded, so we don't have to do the exampl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ording of part about application programs (called "server proc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urrent draft) -- REM looked at this and decide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asy way to reword it. See REM;APPPRG &gt; for current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of test nodes is now in PCNET;TEST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of software available and how to get it -- wai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