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SM.C Assembly-language-to-CRL-Forma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8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king up the CASM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.C         Source file for C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.SUB       Submit file for performing entire conversion of CSM file to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C,    Library for taking user area prefixes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CRL                          for input fil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M (or SI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means previously provided to BDS C users for creating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modules  (CRL  files)  from  assembly language programs was a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 macro  package  (CMAC.LIB)  that  required  Digital  Research'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C.COM) in order to work.  This  was especially bad because M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wned, cost almost as much as BDS  C  to  purchase.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gram "CASM", which I am placing in the public domain. CAS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eprocessor  that takes, as input, an assembly language source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SM" (mnemonic for  C aSseMbly language) in a format much closer to "van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han  the  bizarre  craziness  of CMAC.LIB, and write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M" file which may then be assembled by the standard,  FREE,  CP/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.COM).  CASM  automatically recognizes which assembly langu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 parameters and inserts the appropriate pseudo-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codes into  the  output  file  to  cause that file to proper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CRL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-operations that CASM recognizes  as  special  contro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CSM file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name&gt;          There  is  no  need to specify a directory o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at the  start  of a .CSM file.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gin with "function"  pseudo-op, wher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that will be used for  the  fun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RL  file  directory.  No  other  informa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ar on thi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&lt;list&gt;          If   a   function  calls  other  C  or  assembl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,  an "external" pseudo-op naming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must follow immediately after the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.  One or more names may appear in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may be spread  over  as  many "external"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. Note that for the current version of BD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unction names may appear  in  "external" 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names (e.g. for external variables defined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)  cannot  be placed in "external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FUNC                          </w:t>
      </w:r>
    </w:p>
    <w:p>
      <w:pPr>
        <w:pStyle w:val="PreformattedText"/>
        <w:bidi w:val="0"/>
        <w:jc w:val="left"/>
        <w:rPr/>
      </w:pPr>
      <w:r>
        <w:rPr/>
        <w:t>(or) ENDFUNCTION         This op (both forms  are equivalent) must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code for  a  particular 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of the function need not be given as an oper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hree   pseudo-ops   just  listed  are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ops  that  need to appear  among  the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instructions of a ".CSM" file, and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 the assembly instruction  themselves 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ed for relocation, as was the case with CMAC.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&lt;filename&gt;                     </w:t>
      </w:r>
    </w:p>
    <w:p>
      <w:pPr>
        <w:pStyle w:val="PreformattedText"/>
        <w:bidi w:val="0"/>
        <w:jc w:val="left"/>
        <w:rPr/>
      </w:pPr>
      <w:r>
        <w:rPr/>
        <w:t>(or) INCLUDE "filename"  This  op  causes  the named file to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 output  file. 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losed in angle brackets (i.e., &lt;filename&gt;)  t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user  area  and  logical drive are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named file (the specific defaul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ay be custimzed by  chang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s  in  CASM.C).  If  the  name  is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s,  than  the  current  drive and user  area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. Note that you'll usually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DS.LIB at the start of your  .CSM  file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  of  routines  in  the  run-time  packag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ed  by  CASM  and not interpreted as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forward references,  which  would  cause CAS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 relocation parameters for thos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run-time  package  routine  names  as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 that  the  pseudo-op  MACLIB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and may be used instea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notes/bug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CLUDE and MACLIB only work for one level of inclu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When a relocatable value needs to be specified in a "DW" op, then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NLY  value  given  in that particular DW statement, or else re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be properly hand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haracters  used  in symbol  names  should  be  restricted  to 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and the dollar sign ($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The .HEX file produced  by ASM after assembling the output of CASM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a binary file  by using the LOAD.COM command; instead, DD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 must be used to read the file  into  memory,  and  then  the CP/M "SA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issued to save the file as a .CRL file. CASM inserts 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the  ASM  file  ending in the character sequence "!.", specificall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line will be flagged  as  an  error.  The user may then 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rinted out at the left margin to see exactly how many 256-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be saved; this is the value to be used with the "SAVE" comma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that "LOAD" cannot be used is that CASM  puts  out  the  cod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he CRL File directory at the END of the ASM file, using ORG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cation  counter  back  to the base of the TPA, and the "LOAD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with the cryptic message "INVERTED LOAD ADDRESS" when out-of-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ke that is encountered.  Rather  than  require  CASM to write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to a new file and append the entire previous output on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, I require the user to have to enter a  SAVE command.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ck; you'd have to rename the file anyway if it were LOADed, righ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 CASM.SUB  submit  file may be used to perform the entire  procedu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ing a .CSM file to a .CRL file. For a file named "foo", just sa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ubmit casm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nter the "SAVE" command the way it tells you to when it is all do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