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tle 'disk7 -- file manipulation program' as of 3/22/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opyright (c) 1983 by frank gau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'disk7' is based on common ideas presented in 'clean', 'wash', and 'sweep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ritten by ward christensen, michael karas, and robert fishe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istence of these programs generated the impetus for writing 'disk7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 full single-screen menu is provided after entering 'disk'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rriage return.  wildcard filenames are permitted.  disk *.asm sh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'asm' files on current drive.  any key other than the eleven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uses the menu to reappear.  full error trapping and command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covery is provided.  display is circular, single-file columnar, with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sole cursor moved 'forward' with &lt;space&gt; or &lt;return&gt; and 'reverse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'b'.  remaining drive storage in kilobytes is automatically displayed w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ver new disks are logged-in or menu recalled.  'disk7.com' occupies 3.2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jor command functions of 'disk7'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c - copy file to another drive/user with automatic 'crc'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format is --&gt; to drive/user: d[nn]&lt;return&gt; where 'd' is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'n' is optional user area.  (system reset occurs for disk chan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 - delete file from disk, prompt for 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l - log-in new drive/user for display and reset system for disk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format is same as 'c' fo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p - print a file to cp/m list device (printer), any keypress canc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r - rename a file on current drive, cp/m convention name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v - view a file on console, with pagination and single-line turn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x - exit to cp/m ccp without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'disk7' is an alternative to 'pip' and 'sweep'.  it can be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as a subroutine to other application programs that requ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nipulation without returning to the cp/m operating system.  'disk7'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st and copies files at near theoretical speed.  the menu make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ssentially self-documenting.  if a command is entered but no oth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as been made and execution has not begun, cancellation occur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gau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25 stone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ltos hills, ca 94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415/941-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