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 fil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   SECURPI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SECRSTA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SECURAS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SECRLOA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SECURDD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all patches to standard CP/M files (that come with CP/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contained in all of them are practically the same, but with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(Like addresses messages, etc.). The main purpose of thes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keep all of those programs from letting un-authorized persons screw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ote system. Requirements: 1. You must have a system that has ZCP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mode implemented. 2. Your wheel location &amp; have the secure 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ct something like the restricted commands in ZCP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not secure:) ???? v2.2 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nd then the program will sta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secure:)     ???? not accessible,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nd then stop exec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ge more secure program patches to be made. I hope you li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red M. Sp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