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 LANES IS A GAME OF INTERSTELLAR TRADING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IS TO AMASS THE GREATEST AMOUNT OF MONEY.</w:t>
        <w:tab/>
        <w:t xml:space="preserve">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ING VAST, INTERSTELLAR SHIPPING LANES, AND PURCHASING ST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ANIES THAT CONTROL THOSE TRADE ROUTES.</w:t>
        <w:tab/>
        <w:t xml:space="preserve">DURING THE COU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STOCK APPRECIATES IN VALUE AS THE SHIPPING COMPAINIES BECOM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MALLER COMPANIES CAN BE MERGED INTO LARGER ONES, AND STO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FIRM IS CONVERTED INTO STOCK IN THE LARGER ONE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TURN, THE COMPUTER WILL PRESENT THE PLAYER WITHFIVE PRO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TO OCCUPY ON A 9X12 MATRIX (ROWS 1-9, COLUMNS A-L). 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AMINING THE MAP OF THE GALAXY TO DECIDE WHICH SPACE HE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, RESPONDS WITH THE ROW AND COLUMN OF THAT SPACE, I.E., 7E, 8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POSSIBLE MOVES A PLAYER CAN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HE CAN ESTABLISH AN UNATTACHED OUTPOST - IF HE SELECTS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ADJACENT TO A STAR, ANOTHER UNATTACHED OUTPOST, O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LANE, THIS SPACE WILL BE DESIGNATED WITH A '+'.  H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STOCK TRANSACTIONS, A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HE CAN ADD TO AN EXISTING LANE - IF HE SELECTS A SP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JACENT TO ONE - AND ONLY ONE EXISTING SHIPPING LANE, THE SPAC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WILL BE ADDED TO THAT SHIPPING LANE,AND WILL BE DESIG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OFTHE COMPANY THAT OWNS THAT LANE.  IF THERE ARE ANY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ATTACHED OUTPOSTS ALSO ADJACENT TO THE SELECTED SPACE, THEY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ORPORATED INTO THE EXISTING LANE.  EACH NEW SQUARE ADJAC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 ADDS $500 PER SHARE, AND EACH NEW OUTPOST ADDS $100 PER SH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 VALUE OF THE STOCK OF THAT SHIPPING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HE MAY ESTABLISH A NEW SHIPPING LANE - IF THERE ARE FOUR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HIPPING LANES ESTABLISHED, THE PLAYER MAY, GIVEN THE PRO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, ESTABLISH A NEW SHIPPING LANE.  HE MAY DO THIS BY OCCUP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JACENT TO A STAR OR ANOTHER UNATTACHED OUTPOST, BUT NOT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EXISTING SHIPPING LANE.  IF HE ESTABLISHES A NEW SHIPPING LAN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ISSUED 5 SHARES IN THE NEW COMPANY AS A REWARD.  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CEED TO BUY STOCK IN THAT COMPANY, OR ANY OTHER ACTIVE 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BELOW.  THE MARKET VALUE OF THE NEW STOCK IS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UMBER OF STARS AND OCCUPIED SPACES AS DESCRIBED IN #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E MAY MERGE TWO EXISTING COMPANIES - IF PLAYER SELECTS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TO TWO EXISTING SHIPPING LANES, A MERGER OCCURS.  THE LARG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OVER THE SMALLER COMPANY, THE STOCK OF THE LARGER COMPANY IS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LUE ACCORDING TO THE NUMBER OF SPACES AND STARS ADDED TO ITS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S STOCK IN THE SMALLER COMPANY IS EXCHANGED FOR SHA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ON A RATIO OF 2 SHARES OF THE SMALLER = 1 SHARE OF TH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ACH PLAYER IS PAID A CASH BONUS PROPORTIONAL TO THE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STOCK HE HELD IN THE SMALLE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AFTER A COMPANY BECOMES DEFUNCT THROUGH THIS MERGER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REAPPEAR ELSEWHERE ON THE BOARD IF A NEW COMPANY IS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#3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THE COMPUTER ADDS STOCK DIVIDENDS TO THE PLAYER'S CASH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% OF THE MARKET VALUE OF THE STOCK IN HIS POSSESSION), AND OFFERS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RTUNITY TO PURCHASESTOCK IN ANY OF THE ACTIVE COMPAN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(IF HIS CASH IS SUFFICIENT TO BUY).  STOCK MAY NOT BE SOL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ALUE OF EACH PLAYER'S STOCK IS TAKEN INTO ACCOUNT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DETERMINE THE WINNER.  IF THE MARKET VALUE OF A GIVEN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S $3000 AT ANY TIME DURING THE GAME, THAT STOCK SPLITS TWO F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IS CUT IN HALF, AND THE NUMBER OF SHARES OWNED BY EAC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PLAYER MAY LOOK AT HIS PORTFOLIO AT ANY 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HIS TURN BY RESPONDING WITH 'S' FOR STOCK TO ANY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HE CAN GET AN UPDATED VIEW OF THE GALAXY BY RESPONDING WITH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P TO ANY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ME ENDS AFTER 48 MOVES.  PLAYER WITH GREATEST NET WORTH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THE W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GAME ENDS IN 36 MOVES WITH TWO PLAY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