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FIX.DOC 08/03/82 - Fixes for EX.BIN(.COM) and E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from LARRY STEEGER [70315,1120]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. Correction for not converting the "dollar-sign/ca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equence to just the "car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. Correction for incorrect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"caret/lowercase letter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 The fixes for EX.ASM may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. Split this file into 2 .SUB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.  The first file should be called "EXVER.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and should contain only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"START OF EXVER.SUB" thru "END OF EXVER.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b.  The second file should be called "EXREP.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and should contain the only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"START OF EXREP.SUB" thru "END OF EXREP.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. After creating these files enter "EX EXV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.  You should see the following displayed on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EX EX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EX.COM 05-17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(Ex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;     START OF EXV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DDT 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0600 0100</w:t>
        <w:tab/>
        <w:tab/>
        <w:t xml:space="preserve">    * Note: asterisks and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-L28D,296</w:t>
        <w:tab/>
        <w:tab/>
        <w:tab/>
        <w:t xml:space="preserve">   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8D  CPI  24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8F  CZ</w:t>
        <w:tab/>
        <w:t xml:space="preserve"> 02C3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92  CPI  5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94  CZ</w:t>
        <w:tab/>
        <w:t xml:space="preserve"> 02AB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-L2B2,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B2  SUI  40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0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-D432,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0432 30 35 2D 31 37 2D 38 32 05-17-82   * 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-G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(Ex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;     END OF EXV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b.  If the lines marked with "*"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same as shown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*** DO NOT CONTINUE WITH THIS F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...because your version of EX.BIN(.COM or .OBJ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match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. If the "*" lines do match then enter "EX EXRE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.  This will execute the actual fix using D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create a new copy of "EX.COM" with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installed, called "EX1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. After you are satisfied with this fix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"ERA EX.COM" and "REN EX.COM=EX1.COM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old version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D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&gt; START OF EXV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8D,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2,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,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===== END OF EXV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&gt; START OF EXREP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5 EX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===== END OF EXREP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&gt; START OF "EX.ASM"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=&gt; 1. Re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06-19-82 added missing TRUE and FALSE equates [Ron Fow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START 05-09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DATE  05-17-82</w:t>
        <w:tab/>
        <w:t xml:space="preserve">    *LAST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LAST  05-17-82</w:t>
        <w:tab/>
        <w:t xml:space="preserve">    corrected last cold boot no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    EQU     0517H   ;SET 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=&gt;  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08-03-82 corrections as below [Larry Ste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06-19-82 added missing TRUE and FALSE equates [Ron Fow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START 05-09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DATE  08-03-82</w:t>
        <w:tab/>
        <w:t xml:space="preserve">    *LAST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NOW   08-03-82</w:t>
        <w:tab/>
        <w:t xml:space="preserve">    corrected $^ error and ^&lt;lowercase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NOW-1 05-17-82</w:t>
        <w:tab/>
        <w:t xml:space="preserve">    corrected last cold boot no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    EQU     0803H   ;SET 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=&gt; 2. Re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VST1: CPI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Z</w:t>
        <w:tab/>
        <w:t xml:space="preserve">    GTPARM  ;SUBSTITUTE COMAND PARAMTER/$/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PI   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Z</w:t>
        <w:tab/>
        <w:t xml:space="preserve">    GETCMD  ;CONV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=&gt;   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VST1: CPI   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Z</w:t>
        <w:tab/>
        <w:t xml:space="preserve">    GETCMD  ;CONV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PI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Z</w:t>
        <w:tab/>
        <w:t xml:space="preserve">    GTPARM  ;SUBSTITUTE COMMAND PARAMETER/$/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=&gt; 3. Re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ui     '@'     ;GE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ETUPR: SUI     40H     ;GET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=&gt;   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ui     'a'-'A' ;GE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ETUPR: SUI     40H     ;GET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===== END OF "EX.ASM"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D OF "EXFI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  <w:tab/>
        <w:t>;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