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FORT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RTH11A.ASM file modified and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borne I by B. Glassford, 78 Raymond Ave, Toronto. (762-2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full FIG-FORTH ( As in FORTH11A)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bug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routines ( Sorry - I can't seem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)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s whose last digit is 2 or 7 Lines 2, 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 must be left blank as anything in 2-3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6-7. Similarly for screens ending in 4 or 9 lines 10-11 and 14-15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