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" or 5 1/4" DRIVES ON THE SAME 820 I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CCESS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82�� I� ca� ru� a� 8� driv� an� � � 1/4� driv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nswe� i� t� buil� � interfac� bo� t� b� plugg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820-Iɠ dis� driv� connector�� the� plu� a� 8� driv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#cto� o� th� bo� an� � � 1/4� driv� int� anothe� connec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x�� Thi� require� n� interna� change� t� th� 820-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� s� shoul� no� voi�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� � fro� th� 820-I� i� th� DRIV� SELEC� � (DS1� line�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� DRIV� SELEC� � (DS2)�� B� switchin� th� drives�� 8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,t� pi� � o� � fro� th� compute� yo� CA� selec� "A� (DS1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8� o� � 1/4"�� an� th� sam� wit� "B�� (DS2)�� Th� 820-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it'� drive� b� pullin� DS� o� DS� low�� Th� secr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i� lo� t� pul� pi� � lo� whe� � 1/4� drive� ar� sel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w� diode�  d� thi� fo� u� an� feed� th� lo� t� pi� �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ute� whe� DS� o� DS� ar� switche� t� th� � 1/4�� dri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i� � fro� th� 8� driv� i� no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 � � 1/� selec� line� (pi� 2� fro� th� 820-I� i� pu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� internally�� A� lon� a� pi� � i� hig� th� 820-I� assume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r� connected�� B� pluggin� i� � 1/4� drive� pi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� lo� tellin� th� 820-I� i� ha� � 1/4� drive�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witche� o� th� bo� allow� yo� t� selec� whic� driv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8" or 5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ca� selec� � driv� t� b� 8� an� � driv� t� b� � 1/4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 and use PIP or SWEEP to download or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� bot� drive� t� b� 8� o� � 1/4� wil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� CAUTIO� - Whe� initializ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� disk� thro� bot� switche� t� � 1/4� an� COL� bo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� 1/4� CP� syste� o� th� "A� driv� o� th� compu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� 8� an� tr� t� initializ� i� a� a� 8"�� Thi� i� th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� a� t� th� disks� Th� bo� als� require� th� comput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before the 8" drives or the computer will not co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� NO� WOR� o� th� 820�� Runnin� on� o� eac� siz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o� th� 820� Yo� ca� us� � tripl� pol� doubl� thro� swit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t� tw� 8�� o� tw� � 1/4� b� gangin� th� �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schematic is not possible in a fil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for a S.A.S.E. TO PO BOX 1566 MANASSAS,VA 22110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03-791-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