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� Patchin� o� Aut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jus� � simpl� not� o� ho� t� 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AUTOST.CO� t� customiz� i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needs�  Firs� of� � wil� assum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knowledg� o� ho� th� DD� progra� work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on'� hav� thi� knowledge� rea� th� chap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� i� th� "CP/� Primer� b� Murth� an� Wait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n� rate�� us� DD� t� mak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AUTOST.CO͠ t� customiz� i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needs�  Autost.co� i� locate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H��  Whe� yo� exi� DD� yo� wil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"SAV� 1� AUTOST.COM� t� sav� th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� o� you� patche� vers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w� possibl� change� t� m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� tha� � hav� foun� (i� yo� fin� mor� 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know!!)���  Th� firs� i� th� progr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� wil� kic� yo� int� afte� i� run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i� th� sign-o� messag� tha� appear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tart� o� auto-boot�� 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nam� tha� Autost.co� jump� t� us� DD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th� addres� locatio� 0169� an� merel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filenam� o� th� progra� tha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here��  Fo� example�� i� yo� wante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� thro� yo� int� XDIR.CO� afte� i� b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 yo� woul� us� DD� t� patc� i� "XDIR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catio� 0169H��  T� chang� th� messag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 o� th� scree� a� sign-o� (righ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� 0"�� the� patc� i� you� messag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0180H��  Yo� wil� hav� onl� 2� by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t� an� yo� ca� no� g� ove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� th� program!!!!��  Th� characte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abov� wha� appear� t� b� th� bu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r� th� graphic� tha� appea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"Bi� 0"�  Hav� fu� creatin� you� ow� 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an� usin� Autost.c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ron A.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