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DIR1.DOC  07/19/83  Osborne-1 Comp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3-up directory listing of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hows the file names which are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rive in half-intensity.   This i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which filenames are on bo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both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program to CDIR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t from the Remote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 signs-on as follows when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 - OS-1 07/19/83 R Wilcox/T McCormick/g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 Place diskettes in drives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 to quit 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 Replace ORIG disk, press RETUR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DIR ?  will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 - OS-1 04/03/83 R Wilcox/T McCormick/G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R prints a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also exist on the other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y</w:t>
        <w:tab/>
        <w:t>HALF-INTENSITY.   &lt; Thi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alf-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[x:]C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x:]CDIR *.*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x:]CDIR *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x:]CDIR AB??.??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in both drives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