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MODEM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HAYES-SMARTMODE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d by Walter B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UTILITY FOR 8080 OR Z80 BAS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P/M 2.+ AND AN EXTERNAL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me was originally MODEM7.MAC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and revised by M.Zeiger and J.Mi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I modem board.  Full credits for expertise and t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de this programme possible, belong solely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ther individuals contributed to the develo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me,  but mentioning them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here would make this fil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nagable.  Rightful credits are document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ODEM.  My ap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additional routines included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0) by Mark M.Zeiger and J.Mills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but not to sell these rout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MARTMODEM is connected to the serial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a DISK JOCKEY controller with primary address (D000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ystem is 32k or better, then no mod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MODEM3.MAC.  The elementary I/O routin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firmware on the DJ board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, then alterations are nee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were added to the original program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Smartmodem's Auto Dial feature,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and On Hook features.  Othe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inal mode/Ech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device toggle,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bject-code file Send/Receive in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C - (cycle redundancy chec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line-feed is generated in the Echo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atly enhans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number of file sectors in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numerical display is in decimal as well as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 XON-XOFF recognition in the transfer inform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sized telephone directory - 5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acros are included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ed source code to conform to Microsoft's 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ssembl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MODEM3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 - Write informal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- Erase informal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- Return to terminal mode (no data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- Auto dial from list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 - Expert mode (Toggle menu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- Directory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-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- Kill disk file [fn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 - Send CP/M file [fn.ext]     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. - Receive CP/M file [fn.ext]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erminal mode &lt;fn.ext&gt;    ...B  - 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 terminal mode with Echo   ...S  - show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R  - show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TERMINAL MODE      ...V  - View as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   ...Q  -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- Off line/exit to menu     ...T  - return to Termin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- END of file               ...E  -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- XOFF character            ...D  - Disconn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- XON character             ...C  - CRC check/no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- Printer (toggle on/off)           (receive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- Transmit inf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- Receive informal file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- Terminal/Echo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- Cancel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L FILE TO DISK - '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orpose of definition, an 'Informal fi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set-up for recieving or transmitting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ta has been saved to an 'Informal fil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closed before continuing with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RT' command writes all remaining stuff to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oses the file.  Information will be lost an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complete if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L FILE -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elete the 'Informal file'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aved on the disk.  All information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previous sav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MODE -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RET' command is used to re-enter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has been saved to an 'Informal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re-enter the menu mode, but all sa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if a return to the terminal mode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 or E' options. Using the 'RET' preserves all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SC, ^D,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connect is initiated, the HAYES defaul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'+++' is first sent to the modem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e, then the 'on-hook' command 'ATH'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modem to hang up.  The programme then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AL,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is initiated from the MENU with 'CAL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MODEM3 is initially booted; by including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hone directory is displayed,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may be dialed by entering the 'line-let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return.  Or a number may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dial command 'ATD'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automatically sent to the SMARTMODEM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commands may be included in this auto fea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m into the source fil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PR,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'X' option is included i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EM3 is initiated, it will come up with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e menu may be toggled on and off dur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'XP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prints the specified disk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CP/M - 'C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rminates the modem program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 DISK FILE -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y be deleted from the disk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me.  CP/M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K file.name,  K *.ASM,  K B:file.A?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AND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mary option is one that is entered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cluded in the command line when starting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ix primary options in SMODEM3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is fixed at 300 baud, the variabl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ption has been removed.  Also, the Originat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t included since SMARTMODEM handl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Primary options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initiating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.. Send a file       R...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  Terminal mode     E   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Expert mode       C    Auto-di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ine secondary options. These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tered in the command line, or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ode. As you can see, some of the primary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s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 Print to screen/sending  ...R Print to screen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V Print send &amp; receive     ...Q Don't pri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 Terminal mode            ...E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 Disconnect               ...B Batch fi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C (CRC) character redu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(option in receive file,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mary option is used with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3, it must be the first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MODEM3, with one space preceeding it.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llow the primary.  Options in a command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one at a time...so care must be taken to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'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MODEM3 SQT B: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mary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M3...Initiate SMOD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..Don't print any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After the file is sent, go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..The file i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 may contain ambiguou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ules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B' batch file secondary option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mode.  It may not be included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itiation of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s entered from the menu mode a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except the word 'SMODEM3' is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RD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Type the file to screen as it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..Disconnect the phone after the fil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...The name of the received file. 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n't have to match that of the se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biguous reference in file.name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ce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batch of files, ambiguous refere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ccording to the rules of C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ST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Print files to the screen as they'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When through, enter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S...Send all the files on the default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ion of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CM file.name1 file.name2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Enter the menu mode after all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eiving files in Batch mode,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pecified.  They are sent by the sender.  SMODEM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and uses these nam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..Send a (CRC) character redundancy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er specifying a (CRC) check of data inst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..Go to the Echo mode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- '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- '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 &lt;file.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 (without echo.).  If &lt;file.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n informal file is set up an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is file using the (Receive) ^R'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echo mode.  Echo all charact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.  Auto line feeds are sent following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Both terminals may NOT be in echo mod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MODEM3 will go boob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surpresses the menu display up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DIRECTORY (SMARTMODEM)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telephone directory and prep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SENT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will display the file being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RECEIVED -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display the file being received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-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nt or receiv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-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press all system messages; (don't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erminal mode.  &lt;file.name&gt;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when using 'T' as a s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the 'Escape' code to the HAYES SMARTMOD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the telephone and re-enter the menu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can be individually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they can be specified using ambiguou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/M convention).  Individual file nam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first, then the file contents, until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C) cycle redundancy check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3 defaults to a 'checksum' method of check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during send/receive.  Although quite accu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rtually error free.  The secondary option 'C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ommand line to force a (CRC) c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(CRC) methode is 99.99% error proof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sender and receiver must use one of the MODE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that have the (CR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(CRC) option may only be included in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MODEM3 detects a request for (CRC) check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, it automatically switches over and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 with a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-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allow re-entry to the menu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nds an end of fil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-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FF character tells the sending computer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temporarily.  (The sender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).  XOFF is used in conjunction with the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- ^Q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N character tells the sending computer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ECHO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ing between Terminal mode and Echo m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pressing ^Y.  A message is printed to wa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or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TOGGLE) -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coming data may be sent to the printer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This feature does NOT operate wh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using the 'R' (receive) primary option. 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arning if PRINTER ON or PRINTER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L FILE -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send a disk file informal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essing ^T,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, and whether the file being sent i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mmediately sent follow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can be terminated with the cancel key ^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SCREEN PRO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code files may be SAVED or SENT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The user is prompted during inform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/receive as to whether an object cod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 There are no checks to ensure data valid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feature should only be used w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'R' (receive) or 'S' (send)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L FILE (TOGGLE) -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 toggle may be used only if a &lt;file.name&gt;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entering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'R' turns the save featur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the user is prompted with 'SAVE ON' or 'SAVE 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When the save function is ON,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iniously saved and printed on the screen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 is preceded by a colon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this key toggl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and echo mode.  The user is promp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 ON' or 'ECHO OFF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sends the SMARTMODEM default escape code '+++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uses the modem to go to an ON-HOOK state (hang 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ND/RECEIVE -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may be used to cancel files being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the informal mode, or files being s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ption 'S'.  Files being received wit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R' can't be cancelled by the receiver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noise doesn't inadvertantly stop transmis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me does not include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sent in other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ud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ce-send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ial source code 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ud rate and parity select options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version.  Since Auto-dial, Originat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uilt-in features of SMARTMODEM, they were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3 must be assembled with Microsoft's M80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assembly commands to create a CP/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=SMOD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00,SMODEM3,SMODEM3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more features to this programme, or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B. 1-(416) 231-18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Mississaga RIBBS 1-(416) 826-5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