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A COPY OF F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Software can be obtained by downloading i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, from Fido #1. Due to the large size of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d, (400K+) and the problems of missing or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files, Fido can also be obtained by sending $6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ddress below. You will receive the lates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Software set, and a set of printed manuals. Man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re available for $25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100 (MSDOS 2.05 an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and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na Attache 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lones such as Compaq, Olliv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. C. Hayes SmartModem and compatible modem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and any autoanswer modem for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specify which machine you want Fido f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such as TI Professional, Wang PC, Sanyo, Vi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0 are forthcoming. (Probably the end of Sept. 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is supported by contacting me through Fido #1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make an effort to repair bugs as soon as poss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, if not most, improvements and changes have bee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of users and sysops. Serious bug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ed in a matter of days. The latest version is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ee for downloading from Fid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ny questions, problems or sugg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contact me at Fido #1, between the hou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:00 AM to 11:00 PM, using the Yell command, or by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ssage. If further support is needed, it can be ar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ircumstances dic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Dial Up or Fido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#1  FidoN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-864-1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 except 1:00AM to 2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69 Market St. #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              Fido's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D O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 E R A T I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do Vers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29 Aug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Operation Manual covers commands, organiz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perating Fido. It makes references to obscur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Fido's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Installation Manual tells how to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Fido, create message and file areas, customiz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, and modify the commands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FidoNet Manual explains what FidoNet is,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and how to install and op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D 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Installation Manual    Fid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FidoNet Manual         Operating and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eople have contributed great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of Fido and FidoNet. I probably omitted man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list; apologies ahead of time. Thanks als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ido sysops and callers that contributed idea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 many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al thanks to John Madill, who thought out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icer Fido features, and did much of my debugg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nd FidoNet Design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adill, Baltimore, MD    (Fido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Clark, St. Louis, MO     (Fido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y Feinsmith, NYC, NY      (Fido #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Ryan, Danbury, CT         (Fido #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Baker, St. Louis, MO      (Fido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 Crawford, San Jose, CA   (Fido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cheduling and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. Louis DECU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Kaplan, Mike Mellinger, Jon W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's 16, 17,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general thanks to all of the other Fido sysop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 O F    C O N T E N T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....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Process .............................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ysop Features .....................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nly Commands .......................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..................................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(g) ..........................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(s) .......................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ction ..............................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-Area (m) .....................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-Area (f) .......................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-Questionaire (a) ..............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(c) ...........................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(b) ...........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 (y) ...............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List (u) ..........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(g) ............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 ...........................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-Change (a) ......................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l) .............................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r) ..............................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e) .............................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(k) ..............................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i) .............................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ction ...........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-Change (a) ...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(l) ........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f) .........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t) ..........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(u) ............................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(d) ..........................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-Display (r) .......................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(k) ..............................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.........................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s .................................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s ..............................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Utility ..........................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LOG Utility ........................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...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Fido's Operating Manual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BBS is a Bulletin Board system that tak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MSDOS version 2. Most of the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ed after the usual CBBS and RBBS softwar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ystem is so popular and 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also contains true networking software,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your Fido to the (as of Aug 84, 60 or so)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s accross the country. It supports scheduling, rou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ssag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 Fido's FidoNet Manual for complet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can be configured in many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Publ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users have access to most Fido features, ex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 sysop only ones. New users choose a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then become regular syste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s have access to all normal comman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users have restricted priveleges; cannot mak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, cannot download files. They must request "norm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from the system operator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 are not allowed on the system, but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message, in the sysop comments area, requ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. A canned message file is displayed expl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etc, or a questionaire can be fill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system selected is controlled b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; see Fido's Installation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ddition to the above three types, each of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can be assigned different privelege lev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fine tuning of user access. Please refer to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Manual for descriptions of the many way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ido can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xtensive message system (list,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post, reply to messages) but unlike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uses the DOS file management system. Each messag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DOS file. There can be up to 99 separa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, each with an associated privelege level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 access to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lso keeps track of each user in a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user record contains a name, city and state, pass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times called, etc. In here is also saved hi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of such things as nulls, screen width and leng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displayed messages (except error messages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DOS files. All messages can therefo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to whatev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six layer privelege level system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commands that can only be used by high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 Most of these commands perform system mainten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can also be made low privelege, to prevent them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certai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do has been designed for ease of use by the sysop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ing up messages and files, and in preventing us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 interface is fairly similar to other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systems, to eliminate the pain of totally relear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ommand set. All are intrinsic commands;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city and security. (User uploaded files,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, cannot be execu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three help levels; the default for new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VICE. This provides a small menu of command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gives further description as commands ar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help is full prompts, but does not te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just been executed, etc. Useful for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the structure, but have not memorized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help is only the simple single letter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are very familiar with Fido, this will mak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very fast. Of course, by the time you memorize them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new major revision and you have to start ou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help level, you can enter ? a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a list of the options at a give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User Log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 is run, it opens all it's files, and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 one at a time, until Control-C is typed in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, it is FidoNet Mail time (See Fido's FidoNet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re is a fa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large number of switches that define 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; these are fully described in Fido's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.  These switches are important. Please read it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n 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calls in, he whacks CR onc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ud rate, etc. The first thing a caller sees is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BBS (c) tj 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dentifies that you are connected to a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bviously) and if it's a FidoNode, it's node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y are then presented with WELCOME1.BBS as a lead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then prompted for their name. This sta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logi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 are one or two words, and if two, bot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at the FIRST name prompt. Names can be ent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or lower case, and Fido neatens and capitaliz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 properly. (Usually; its not too good with nam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Namara, which come out as Mcnamara) If the name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in the user list (USER.BBS) the password prom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ed. You get three attempts at entering the pass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ido gives up, passing you into the question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OPWD.BBS, or a Commen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name is not in the user list, and it is a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then Fido displays the new use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USER1.BBS, asks for city and state, and a passwo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use. The password can be any combination of up to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able characters. Then the second new use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USER2.BBS is displayed. After that, the normal s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, and Fido asks for the passwor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the user is signed on, then Fido displ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ily bulletin (BULLETIN.BBS) pulls a quote out of the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leaves them in the Mai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Main Section, all of Fido's availabl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ccessed. The actual commands are described in d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Fido is arranged into three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Change User nam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Bulletins, Question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ain Section     | Yell at Sysop,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oth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ssage Section  |    |    File Sec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, enter, delete     List, down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essage       upload files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etc.             file are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pecial Local Consol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mmands that can be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's local console while a user is on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called "spy mode", as the user does not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 that you are spying on them. Th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the name of the current user, 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he has been on. It lists a small menu of other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one,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at with the caller. (Also see the Yell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will get an appropriate message, and you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 terminal mode with the caller, allowing you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and forth. The chat mode is terminated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Z, at which point the user is back in normal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urrent users limits. This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d download, time on system, and accumul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ystem. (same as user calling back in 48 hours.)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extending someones time limits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(Control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multaneous keyboards. All keystrokes typ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if they were from the callers modem.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^Z, Control-Z, below. This can be used for int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holding of terr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(Contro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both Chat mode (or the Yell 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a user has started a Yell, hitting the space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causes the "sysop not available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r can be used to limit the hour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 command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ysop Onl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op commands are all single digits,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up in any prompts nor in any of the supplied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Most are "dangerous", in the sense that they s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idos environment, and are not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of the sysop commands ar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-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paths, select and create new syst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EMn.BBS) and change the privelege level for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ering 1 by itself lists the contents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file. (Fido's Installation Manual explain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are, and what they are used fo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ing and setting system file parameters is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ing them after the 1, in a slightly peculiar way. Th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1 &lt;number&gt;         Select or create a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1 &lt;pathname&gt;\M     Set the MS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1 &lt;pathname&gt;\F     Set the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1 &lt;pathname&gt;\U     Set the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 1 &lt;pathname&gt;\H     Set the HEL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 1 &lt;pathname&gt;\B     Set the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 1 &lt;privelege&gt;\V    Set the Area Prive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 1 &lt;number&gt;\A       Se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1 S               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)  1 ?       Get HELP! With the 1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a) is not done, then the system file i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selected when in a Message Section or File Sectio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lways find out by just entering 1 by itself; i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ystem file and all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reate a new system file, enter 1 &lt;number&gt;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umber&gt; is one higher than the highest one. Fido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creating SYSTEM99.BBS, for instance, whe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st is only 8. When a new one is created, it cop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urrent one into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(b) through (f), the specified path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changes by entering 1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g) sets the privelege level for the Message 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 in this system file. The default is DISGRACE. (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opied from the previous one; it is alway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GRACE.) To change it, enter as shown. The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eanings of these are described in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manual. You must spell fully the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system file has an attribute word. Currently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bit of it is used, so the method of changing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de. The 1 bit determines whether the MSG Pat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Message area or a FidoNet 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\A          Set normal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\A          Set Fidon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hould be set on only one MSG Path; the on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for Fidonet mail. See Fido's Fidonet Manual for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 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changes you make are not permanent until you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with (i). If you make changes, then select anothe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(a), then the change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- Test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oes not work when in test mode, the /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switch. This is used for verifying the modem timer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wrong, there is nothing you can do about it exce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- Command Priveleg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3 command is used to change and list the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for each command in each Section. 3 by itself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names and the privelege level needed to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. If the users privelege level isn't high en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will not show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privelege level, you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&lt;cmd&gt; &lt;privele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re &lt;cmd&gt; is the command letter as normally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instance, in a Message Section, K for Kill mes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) and &lt;privelege&gt; is the name of the privelege level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under the 1 command. The change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considered separate areas, as f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command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ction        MAIN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s    MSG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ctions       FILE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ections    MAIL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ough FidoNet message sections are almost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 Message Sections, it has it's own set of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for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- Fidone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4 command sets and displays FidoNe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are used mainly by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pathname&gt;\P      Set Mai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number&gt;\N        Se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pathname&gt;\F      Set Mail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ail Path is the message directory you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FidoNet mail area. It must be the same as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paths set with the 1 command, and the one tha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attribute set with "1 1\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ail File Path is where files received via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laced. Generally a good place is the same as wher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uploaded files, or a seperate directory only fo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ode number is the way that your Fido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d to others on the Net. These number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que, and known to everyone else in the Net. If you b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do package, then your node number is on the co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doNet manual. Otherwise, contact Tom Jennings at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to ge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- List schedule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s all of the scheduled events that Fido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. Events are added, changed, enabled, disable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6 and 7 commands. The default, with a new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, is one event enabling the Y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ctual scheduler operation is cov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section of Fido's FidoNet Manual. Basically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s are things like when to execute FidoNet, da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when the Yell command is allowed, and wit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when external programs are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- Enter/chang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entering and changing event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oom for up to 35 events. You are asked for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then you are asked for each of the compon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up an event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# [0 - 3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event to work on. Events can be in any or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executes them according to the day and tim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a number that is already used, you will repla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new one you are entering. Hitting RETURN will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[All, 0=Sun, 1=Mon ...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y of the week that this event should be ru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ing A (for ALL) means run it every day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gets run every day; enter A. An alternative (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) would be to enter seven events, on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. This is just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ime: [hh:m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ime this event is to start. Enter as 10:44, et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e a space instead of the colon. Entering just 10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, is the same as entering 10:00. 00:00 (or just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dnight; 23:59 is one minute til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dth,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 long the specified event should be run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1 to 1440, the number of minutes in a day. If you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A for the day of the week, 10:00 for the start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60 for window width, then the event would be ru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00AM to 11:00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ternal events, you should enter one minute;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"call back" an external program when it's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, it is up to that program (and your batch fil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F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 [A - W, X, Y, Z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ells Fido what event it is you are running. A -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idoNet events; Fido's FidoNet Manual describes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. Tag A is the normal, nation wide FidoNet time s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n doubt, or for new systems, enter A. This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older Fido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 is the yell command. The Yell command (which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ll annoyingly on the console) can be enabled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of the day, by setting it up as an "event". Fid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erminate or do anything different; it will jus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yell command to be used while the event is runni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to allow the yell command from 10:00AM 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0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g X and tag Z are external events; with thes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run other DOS programs through a specially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file. X terminates with DTR low (the modem hung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uto-answer disabled) and Z leaves the modem conn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run programs that "talk"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[0 - 25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ked ONLY if Tag X or Z is entered, above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LEVEL code passed back to DOS, where it can be 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atch file, for selectively run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- Enable/disable/remove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enable, disable and remove set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sked for an event number (as entered above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hat to do with it. If you enter an event nu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, it will tell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 "turns on" that event, that is, allow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. Disable causes it to be ignored, though it will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, so you can enable it later if you want.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i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commands in all areas are one letter, thoug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further arguments or options. Most command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ing the further arguments right after the command 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or if not supplied, each necessary compon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, usually with help available at eac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instance, to download a file you must enter the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the download method (one of six) then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ntered D, then Fido would ask for the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. After that, it asks for the filename. O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with it, you can enter it al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X FILEN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on one line, skipping the prompts. This wor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can be aborted with a Q or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e commands that ar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-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off the system, optionally leave a priva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ysop. If a message is left, it goes into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area (in system area 0) that is accessable on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op. The usual message editor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lists the time on the system,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, etc. Also, depending on the area, it wi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lso lists the free space lef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lists messages to or from this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Message areas, and also lists FidoNe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fault section after signon, righ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lletins and quotations. From here, the "system"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accessed, such as Change user setting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ccessible from here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Messa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Yell 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Answer a Quest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Get the Bulleti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hange Us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Display the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Goodbye,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- Message-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er the message section. From there,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can be acc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- Files-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essage-Area, but where the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ommands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 Answer-Quest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a questionaire in the system, th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o fill one out with this command. A questiona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text pseudo-language file, described in the Question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- Chang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sub-menu of commands to change variou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, such as signon name, password, screen dimen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ity an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Width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ength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Hel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"More?"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ab expansion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ulls, 0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rs can change their name, city and sta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at any time. (You can prevent this b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 of the C command hi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security reasons, when the caller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, the entire users list is searched to make s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s unique. This is to prevent a caller from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name to say, sysop, which would allow them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messages to sysop. It would not affec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imensions are used by the page p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More?") and the message system. Messages are listed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set screen boundaries, and message entry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a word wrap editor. If "More?" is ON, then Fid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after each screeful. All of the command promp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fit withi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level is either NOVICE, REGULAR or EXPERT. NO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default; it causes all prompts to be displayed fu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ch command to be described with a one liner.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imilar, but does not list the entire wordy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is almost no promp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More?" on and off controls whenther Fido asks "Mo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creen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b expansion converts all tabs sent into space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ystems that cannot handle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can be set to send nulls after each linefe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0 n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-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just displays the signon bulletin, BULLETIN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-- Yell 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yelling, the caller can attempt to cont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 It beeps for 30 seconds, and if the sysop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 by then, supplies the message "Sysop not avail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ours that the Yell command can be us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the scheduler; see the Special Sysop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f this manual and Fido's FidoNet Manual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on the schedul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op can chat with the user at any tim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y mode 'C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- Us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s the names of all current callers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-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minates the call. It is not really necessa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callers seem to get upset when they cant figur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log off, so there it is. It also allows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message to the sysop. After (optionally)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it causes a disconnect, exactly what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 if the caller just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essage and Mai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Section is accessed by the M comma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Menu. All message commands are availabl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 is via the 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Return to Ma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Area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Kill (delete)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i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 Area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message area. If an area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after the A, that area is selected if availab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a list of areas is displayed, from which you may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 area is selected, then the message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d (why it says "Wait ...") and if it's the fir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selected that area, asks if you want to lis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d to you. Nothing happens if you selec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or blank line o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ail search searches all messages, new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st, and lists: New message to you (ones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yet) Old messages to you (ones you have re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you have entered. Typing Control-C or Control-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s the search. If there are lots of messages in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catagories, it reminds you to Kill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rea numbers displaye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tial. Each area has an associated privelege level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Installation Manual) and if the users privele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igh enough, that area will not be displayed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Also, area 0 is only displayed if th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is SYSOP. There may also be blank MSG path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; these do not display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- Li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y the message headers are listed. A startin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; thi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ina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followed by +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just a number is entered, message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at one, towards the highe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followed by + or - controls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re listed in. + is redundant. - mean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s; 100- then  means start listing at 100,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ns list from the highest message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st. This is the most useful, and for some reas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used. If you have called before, this is the easi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ee any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 small menu by itself. From here messa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ad, entered, killed, replied to, etc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s of the Kill and Enter commands for det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ering a message number reads that message. N (N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the next highest message, and P (Previous) re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lowest message. Hitting CR repeats the previous N or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was used, then it defaults to 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s a special message number. It means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and - are little used keys, but one of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message features. Messages can have, and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. (See R command below.) Messages created with 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to other messages. For example, a message ab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for sale may have a reply. If you come acro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for sale message, it will say "See also #nnn, use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" if it has a reply. Entering a + at this point will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irectly to that message. This message will say "Re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#xxx, use - key". Entering - will take you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number of mess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inked this way. Further replies are added to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one in the middle (or either end) is Kill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f  messages is "patched" to maintain contin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avorite feature (dreamed up by John Mad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m slightly annoyed that no one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eplies to the current message. It act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Entering a message, but automatically fil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:" field, and links it into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replying to a message in the Mail area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fills in the destination system. The mess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d out tha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about Entering messages, 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nters a message in the normal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message. You fill in the To:, From:, 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, etc, then the main body of the message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the message, commands can be used to sa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, edi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area is a FidoNet Mail area, then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a message, you must select the system to send it to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mpt. If you do not have enough credit, then Fid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let you send a message to that system. If you do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will deduct the cost of the message from your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ssage text entry is done with a word wrap editor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width is set properly (C command in Main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is is about as close to a full screen editor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through a modem (on current DOSs anyw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WordStar, text is entered continuously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age returns. Words that would go past the left edg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ped to the next line. Carriage returns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paragraphs as in WordStar. When entered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reading of a message will conform to the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ter Message command prompt,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 for continue. Add more to the message, ad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lists the messag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ets you change th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lets you change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edit a line. You enter the line number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ompted for the Old string (what to change)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string (what to change it to). Both old string an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an be anything that you can enter, except a 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: it is possible to edit a line such that i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yond the edge of the screen. It will list correct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borts the message. You will be asked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 saves the message. The message is written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nd the highest message number, etc is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-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s the message. Will not let you delet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not To: you or From: you, unless you are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message you killed was mail to a remote system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ot sent yet, you get your credit back;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rible name, but too bad. Prompts you for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en searches all messages, newest to olde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you enter. It looks in the "To:", "From:"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ubject:" fields. If the string you enter is in an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parts of the message, the header of the mess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ing Control-C aborts the search. An 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ding match is done; ON matches TONY or PITON, etc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header matching is listed, then a lis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messa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? will match any character. For example,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s in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Joe Bung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Music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No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W.S. Burroug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enter MUS, it will list messages 100 and 200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 is contained in the Subject: fields of both. If you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BU, then it would list messages 100 and 102,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match "Bungpop" and Burroughs". Entering B??R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#102 and #200 to be listed, as B??R matches BUR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Section contain all the file 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for downloading, uploading, etc. The M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Ma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Area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ocate specif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aw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Kill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yp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 Area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milar in operation to the Message Area-Change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area number is entered, it is selected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lis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message areas, there may be number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quence. These are either blank paths 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areas. If the caller is the sysop, then area 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Non-Sysop callers can never access are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-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n a file specifier (wildcards reccommended)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es through all file directories (except 0)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, and lists all occurences of it. FILES.BB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rrect format; please see Fido's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general purpose list-fil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-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s the files in the current directory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r is given, it lists all files, otherwis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 ones. The size of the file and the descri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fte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"MISSING" is displayed instead of the file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 is not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. Displays an ASCII file on the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ally checks the file to make sure it is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 file or files to Fido. I will not eve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cument all the upload methods. Suffice to s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upload method an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uploads made is kept in the user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unt towards further downloads, by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ing the download limit on a 1 for 1 basis.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credit however. There is no limit on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file is uploaded with XMODEM, then Fido ask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that file, and adds this to the FILES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list in the proper area. This can be setup in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ys; please refer to Fido's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-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ick the method and do it. Before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s, Fido checks time limits and K byte limi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s too long downloads. Uploading will remove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- Raw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privelege for this command is PRIVEL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f course be changed with the 3 command, Basic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just a raw DOS-like DIR. Lists the filename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-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high privelege command. A simple file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Does not remove files from the FILES.BBS lis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ccept wildcards; you must specify each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ol characters are used by Fido for editing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pausing and aborting commands. Control-C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lways are identical and have the same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C Abort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K Abort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ol-S pauses the display. Any key except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S will let it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not using the word wrap message editor,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simple editing of command lines. It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terminal can support at least backspace. It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, ^X, ^U, 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e the previous line, from last u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. (Most usefu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, ^G, ^H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ne characte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CR,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otations are an optional feature in all Fido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use it, you must have a file of quotations,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.BBS. The quotation file is just a normal ASCII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with any editor. Each quotation is delimi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. (CR LF CR LF) You cannot have blank lin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; to do this, do what is normally done 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; put in at leas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Things are more like they are now ever we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DWIGHT D EISEN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Nothing is true. Everything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HASSAN I SABB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1) and (2) make up a single quotation, so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(4) and (5). They are delimited by line (3).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ation must be at least 32 characters long (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) otherwise it will not ever be selected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limit to the size of a quotation; be war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at the longer it is the more likely it will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selects a given quotation by munging the lo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Not really random, but more than adequate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to the size of the quotation file. If the file 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xist, nothing at all will be displayed. Also,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 blank lines in the file, nothing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in a great while, it will fail to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. This will happen only if the "random"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(character position in the file) is in th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ast quotation. It will look for the st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quotation, find end of file,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Questio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questionaire is a pseudo-language fi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d by Fido. If someone invokes the A (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aire) command in the Main Section, and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, i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questionaire to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estionaires are simple text fi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d by Fido. There is a very simple line 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 language that interprets these scripts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 couple of "commands", and only two cr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s to the questionaire are put in a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without the questions. They are also normal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but in a fixed field format with field characters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post- processing of the questionaire easier. (Some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actually write the process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ire consists of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BBS    The questionair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.BBS     Th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swers are appended to the end of the answer file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ate first if i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second questionaire: QNOPWD.BB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exists, users who forgot their password, or if the 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ivate system) is specified, they get to fill it i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ut in requests for passwords, address and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etc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each line tells BBS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. This first character is a normal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If the first character is not one of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the line is mer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have blank lines in the questio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gation will stop at end of file or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ir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&lt;promp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&lt;prompt string&gt;, then input a singl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. Maximum line length is 78 characters.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is available. The inputted text is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users info to the answer file: name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rrent) signon time and date. Useful for the "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..." type questionaires. Leaving this ou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dential questionaires, as there is no other recor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ller filled o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 &lt;promp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ltiple choice. The single digit number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ossible choices. (1 - 9) If an illegal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is missing, the number of choices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, so at least it wont hang up. The choice ente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s checked for in range 1 to N, and saved in th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pecial feature of multiple choice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flag is set if the last choice (choice N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at can be tested by the ? and ! command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&lt;promp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ONLY immediately after a multipl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. This command will be executed only if choice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. This allows implementing "A, B, C, Other"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. Put "other" as the last choice; if select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? command following it will be executed. See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If any other selection was made, this lin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al flag is cleared by:  + command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_ command. No other commands aff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be used ONLY after a multiple choice ques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? above. If the last choice of a multiple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elected, this terminates the questionaire.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"Do you want to fill this out (1) yes (2) 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Underscore) Unconditionally clear the con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, though the questions ar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command, and will merely be displaye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header or prompt for lo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(NO BLANK LI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 user info (text after *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ll thi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 (1) Yes (2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rompt, input a line of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Multiple choice: (1) green (2) blue (3) o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What other colo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will never be executed; ? above cleared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Multiple choice: (1) this (2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plain text. Does not affect the 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What i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used as a prompt for a long question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ime did you last jump out the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nsw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file is a specially formatted text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(has to be for now) interpreted manually. (Th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or QNOPWD.BBS is ANOPWD.BBS) For the question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here's what the answer might look like: (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par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User 32 Jan 44 23:59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 line of text   (text inputted by /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2                (choice 2; ? after it not execu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2                (choice 2. == N, so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3: the other thing  (conditional question, "oth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at midnight      (ans to "when ... out the window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question is numbered by BBS. Characters ar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max,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in Colum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er recor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Answer to conditional question. Note that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as the question that triggered the con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even if there was text in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ank)   Normal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The SYSO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OP utility is used to maintain the us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USER.BBS. It is a simple data base type program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, and is fairl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a general description of the user list.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is a variable number of records, with one recor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end to end. New users get added to the end.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going back and forth through the user list,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such as names, passwords, privelege levels,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things like purging old users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will be much easier to use this sectio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running the SYSOP program. When first run,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first record in the list, usually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 brief description of each of th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?, then the command key list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OP automatically saves any changes you mak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a password, for instance, use the P command (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s it. SYSOP will save any changes before ex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 selecting another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number of ways to look at (and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) user records. You can use the following key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and previous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Highest     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ast four don't appear to make any sense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 to share the same keytop, either shif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hif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- Beginning of the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akes you directly to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- End of the Us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akes you to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 Select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enter the record number direct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. This is handy only if you know th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- Find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works similar to the I command in Fido.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ed for a string; SYSOP then searches for tha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ame portion of the user records, and stop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starts searching from the next record; i.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urrently at #100, it starts looking at #101.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es the end, it wraps around, and continues from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1. It stops if a match is found, or until it rea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where it started. Therefore, if no match is foun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you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searching for "John", you will probab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match. If it matches one you did not w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just repeat it; it will start searching aga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record. For speed, you can use the Control-R key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, to recover the text you had entered ("John"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      Restore ol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       Execu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 Ente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 adds a new user to the list. First, it go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the list (may take a while) then makes a clear,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record. You use the usual SYSOP commands (below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doing an E, SYSOP will save the new user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if you change at least one field in it. If you jus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, then a command such as B or - it will not sav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. Once you have changed anything (name, password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 prompts you for a new name. You can enter one o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Entering a blank line leaves the pres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-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- Prive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users privelege level. You can enter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etter of the privelege level name, or enter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The levels are listed by ?V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-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ny changes,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- Mark Ol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mark old users that haven't ca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ong time, to be later purged from the list. (On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, etc) The user records are not delet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; you must use the ! command to do it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starts at the current record, and if a caller has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within the specified number of days, that rec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as "deleted". Users within the number of day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as "Un-deleted". You can use this if you chang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, for instance, to un-delete everyone use the O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rk all users that havent called in, say, 1000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undelete anyone that has called in within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good number to use is 32; you will find that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sers that get deleted have called only once.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each user record that it is 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- Mark Current User Record a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rks the current record as deleted, as if i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by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-- Purge dele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oes the actual deletion from the user list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records. First, it makes a backup copy of USER.BB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.BAK. As it deletes records, it puts the deleted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USER.OLD, where they can be recovered from if a mis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recover deleted records by either re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.BAK to USER.BBS, or by appending USER.OLD to USER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USER.BBS USER.WRK    rename fo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/B USER.WRK+USER.OLD 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SYSOP will not delete users tha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 of EXTRA or above or any credit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-- Set Credit and D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for supplying users with cred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FidoNet mail. It prompts you for a dollar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the added to the current credit, after sub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ebit from it. If there were already $5.16 credit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10" would leave them with $15.16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credit to a specific number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ears any remaining credit before adding the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- Set Defaul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saves the message area that a user was in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new users end up in message area #1. For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systems, you might want to eliminate the A (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) command, and lock users into particular area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what area the user will end up in when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if the specified area does not exist, or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level is too high, Fido will automatically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to area #1. Make sure you have these set up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- Set Defaul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, except it sets the defaul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ing a SYSO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of SYSOPs commands may take a whil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for a name or marking users. You can abor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by hitting the ESCape key. It will stop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TIMELOG -- The Time Lo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keeps a record of all callers in a simpl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cords the number of callers per hour, for every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even days. When it is seven days old, it gets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date, and a new one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IMELOG.BBS file contains 168 slots: on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our of the day, for seven days, plus the da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and ended, etc. Every time someone calls in and 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uccesfully, (enter their name, and guess their pass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increments the appropriate slot. When all seven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, it renames it to the current date (TIMELOG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s for instance, 01JUL84.TLG, or 21MAY84.TLG, etc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 new TIMELOG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.TLG files are fairly small; 378 bytes ea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dont have to worry about them filling your dis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few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IMELOG.BBS is not started on Sunday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s whenever you first run Fido.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e it to start on a particular day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LOG.BBS on that day of the week, and when Fido is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IMEL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LOG.EXE will run on any MSDOS machine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rdware sensitive. To run i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&lt;name&gt; is the name of a .TLG file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contents as crude bar graphs. There ar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 &lt;name&gt; /P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 &lt;name&gt; /F    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P tells TIMELOG to pause between each graph (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nt run off the screen). /F formats the output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, putting formfeeds in between each graph. (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use redirection: TIMELOG &lt;name&gt; /F &gt;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re?"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d -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LG.................................... 31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and 7 commands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..................................... 13,15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-Questionaire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-Change............................. 15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................................ 13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.BBS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.................................... 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ivelege Levels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C............................... 4,1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K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R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S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Z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area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ssages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line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/remove an event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.................................. 17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message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essage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events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number............................ 9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events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...................................... 13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Installation Manual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BBS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mail............................ 9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Parameters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tatistics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ode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lete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ies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iented commands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er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RIV.BBS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-Area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............................... 20,21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...................................... 1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levels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...................................... 19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guide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...................................... 19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yte limits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.................................... 17,19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...................................... 15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onsole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off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ile Path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th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PRIV.BBS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PRIV.BBS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numbers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s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warding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headers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ystem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entry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sysop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-Area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PRIV.BBS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feature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ing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1.BBS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2.BBS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questionaire today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s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ublic System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System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......................... 13,14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s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s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OPWD.BBS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............................ 1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s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BBS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...................................... 17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-Display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System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 events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............................... 9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ing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keyboards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ysop Features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y mode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ents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ot available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aintenance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expansion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X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Z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-Modem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s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n the system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.BBS............................. 31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.EXE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...................................... 14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ist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cord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ttings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BAK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BBS................................ 4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OLD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ist.............................. 13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cord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1.BBS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dth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.................................... 6,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 command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Y...................................... 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