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o Disk Performance for CP/M-80 and M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ticl� outline� th� fundamenta� limitation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unde� � bi� CP/� 2.� o� MP/� 2.1� CP/M-Plu� user� ca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th� informatio� t� defin� limit� unde� tha� O.S.� th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imila� t� thos� note� fo� CP/�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ntensiv� application� ofte� lea� t� seriou� bottl� neck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.S�� Fo� CP/� an� MP/� � wante� t� determin� th� optimu� BDOӠ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an� thu� establis� � benchmar� fo� futur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�� An� usefu� benchmar� woul� hav� t� b� writte� i� � m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lowe� m� t� separat� th� allocatio� o� syste� resourc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ctivit� int� th� followin�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pplicatio� softwar� overhea� (tim� consume� b� progra� i�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BDOS file operation overhead (time consumed by BDOS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IOS disk I/O overhead ("latency" of disk software/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i� easil� determine� b� writin� � simpl� assembl� languag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� read� � fil� int� � memor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s determined by results obtained from 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i� determine� b� installin� trac� flag� i� th� BIO� whic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and end of a complete 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wrot� � ra�-dis� drive� fo� CP/� an� � director� an� dat� c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fo� MP/M� Wit� thes� driver� implemente� al� BIOS/XIO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/� wil� occu� a� th� spee� o� memor� read/write� plu� th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� i� BIOS/XIO� cod� use� t� comput� th� nex� recor� t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ram-disk or cache. The results I obtained are no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S.      Operation      TPA time    BIOS time   BDOS tim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read 1 record    13 us       1.2 ms      550 us      1.7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(a) read 1 record    13 us       1.7 ms        3 ms      4.7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(b) read 1 record    13 us       1.7 ms      1.4 ms      3.1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  rea� 14� rec�    1.� m�      17� m�      7� m�      .24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(a) read 141 recs    1.8 ms      240 ms      423 ms      .66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(b) read 141 recs    1.8 ms      240 ms      198 ms      .44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= microsecond, ms =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ulti-sector count is norma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multi-sector count is maximum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6Mhz Z80 S-10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P/M(a) about 240 dispatch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P/M(b) about 75 dispatch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rea� int� � buffe� wa� WordSta� 3.3�� Whe� I loade� i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C� th� result� wer� th� same� Thu� th� CC� loade� ha� abou� 1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� a� 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-Th� BDOӠ overhea� ma� b� use� t� evaluat� th� efficienc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� applica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� yo� hav� � 4Mh� syste� multipl� th� BDO� tim� b� 1.5�� o� 0.7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 8Mh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� yo� ru� a� applicatio� kee� � lo� o� th� CP/͠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/writte� an� recor� th� tota� tim� require� fo� th� operation(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� us� th� BDOӠ overhea� multiplie� b� th� numbe� o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� t� determin� th� tota� BDO� tim� con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btrac� thi� fro� th� tota� tim� require� t per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(s� an� yo� hav� th� applicatio� an� BIO� time� con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� orde� t� eliminat� th� BIOӠ tim� (an� thu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� overhead� yo� ma� tim� ho� lon� i� take� t� loa� 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͠ fil� fro� yo� dis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� STAT� t� determin� th� numbe� o� recor� i� th� fil� an� 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load WordStar 3.3 in 2 seconds, and your WS has 141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record = 2 sec/141 = 1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ed by BDOS = 141 X 825us (4 Mhz) = .1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ed by CCP loader = 141 X 27us (4Mhz) = 3.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DOS and CCP time = .12 sec + 3.8 ms = .12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sk I/O time = 2 sec - .124 sec = 1.8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your BIOS to read 1 record is 1.88 sec/ 141 = 13.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flopp� dis� system� yo� shoul� rea� � .CO͠ fil� n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dis� an� anothe� nea� th� en� an� averag� th� 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low� fo� th� larg� see� latenc� yo� wil� encounte� o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Yo� coul� d� th� sam� fo� � wincheste� syste� i� yo� f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� f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BIO� � BDO� record-rea� time� yo� ca� no� evaluat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� applicatio� an� determin� whethe� o� no� � chang� 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o� fin� tunin� o� th� applicatio� progra� wil� achiev� � w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performanc�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o� fin� tunin� o� th� applicatio� progra� wil� achiev� � w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