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2.8, December 28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4 E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s a utility program for maintaining file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drives and user areas.  It is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2.2, but I have tried to make it compatible with CP/M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WEEP and moving abou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EEP is invoked, you will see a menu of 'commands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rectory.  You will also be given the total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files and the remaining space on the disk.  SWE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current user area in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space' or 'return' moves you forward in the directory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moves you backward.  The directory is circular, so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moves you to the beginning. (A lin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SWEEP, you can specify a drive and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(The current user area is alway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drive B: logged in, and the cursor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ich is &gt;= FOO in alphabetical order.  (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cognized, and only the file name, not th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recover the menu of 'options'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x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haracter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ct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allows you to copy the file to the drive and user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You will be prompted for the drive and use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b3', say, to transfer the file to drive B: user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user area, the current user are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of the same name in the target area is first er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when you are transferring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a.  In the latter case, the transferred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d changed by putting a $ in the last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 CP/M does not allow two files of the same name to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, even in different user areas.  Thus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er areas on the same drive, the target file 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$ convention and then renamed.  This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too little room on the target drive,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and the directory entry is erased.  Any previo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target area is also erased.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current file is deleted.  You will be ask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The current file is renamed to the name you specify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, but other 'illegal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pped.  It is quite possible to give nam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won't recognize.  (You can also change them back again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current file is displayed at the terminal.  ^S will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y other key is typed.  Otherwise, any keypre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ag a file for later transfer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tagged, the file will be marked with an asterisk,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all tagged files is displayed both in un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on the current disk and in units they would occu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density disk with a 1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ndo the effect of T (and take away the '*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ct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ass transfer of all tagged files to a selected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ason for the program.  If the target drive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aborted, with the untransferred fil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 This function invokes the copy function used by 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ai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key is typed while files are being transferre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fte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ransferring a tagged file, the tag is changed to '#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ell what has been sent.  This is for display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therwise considered untagged, but see the A command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with the U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tags all the files currently marked with '#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transfers on another disk.  Useful when the sam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sent to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The E command erases all untagged files.  There ar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to be prompted, you will be asked for a Y or 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wise, the untagg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ith this one.  You can wipe out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is operation by responding A to the prompt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 the unprompted mode (if you are quick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Move to previous file. Moves to last file if you ar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gin new drive and user area. If the user area is om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area is used.  You can specify a start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Responding 'b3 foo' will put you in use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 B:, beginning at the first file &gt;= FOO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Calculates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Redisplay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rks a tagged file.  See M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arks a previously tagged file that has been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command.  It is logically untagged, and the #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 command if it bothers you. Files marked with '#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gged with th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gical upper limit to directory size, nor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.  The directory size is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as certain information must be kept on each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well over 1500 entries in a 64k system.  Figure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ntry starting at 24k and running up to within 1k, or so,of the B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done with quicksort, so it will not deteriorate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directories.  (On the order of n*log(n).)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tuff is either fixed - displaying the menu - or lin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- reading the directory and compressing it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directory of about 99 entries takes 3.5 second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1.1 seconds is used in the sort with the rest spl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he operations before the sort and after the sort.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figured here, since my system uses the Intersystem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track buffering.  Once the directory is read,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gain. Using the standard system raises the total time to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ifference being the physical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ke use of as much memory as possibl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buffers only 4k (or what's available, if 4k is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large files to be sampled quickly, without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rive is asked for (and on start-up), the dis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to prevent a disk from being 'read only'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 that a system disk must be presen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answers to any prompt will result in no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Exceptions are specifying a drive you do not ha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llegal file name under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should be set for your system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compiler, they can be set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drives  should be se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SELECT errors.  Patch the byte at location 11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   Set this if you want a number other than 16 (0-15).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location 1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