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13 PINOUT LIST (FROM SCHEMATIC - NOT GUARANT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-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-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-    M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-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-    I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-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-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-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-    R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-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-    M1 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-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-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-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-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-  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-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-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-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-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-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-   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-    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-   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-   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-  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-   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-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-   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-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-    BU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-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-    BUSAK1  J-12-34 (TIED TO RFSH THRU DISK CONT.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-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-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-    CLOCK   FROM E6-3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-    FROM E7-1 JUMPER TO BUZZER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-    MEM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-    MEM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-    +12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-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-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-   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-    +5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LL IN THE BLANKS OR FINDS A MISTAKE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K MILLER - 703-791-3839    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