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II is a revolution in the 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version of Bye that has all of the modem depend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mall file that just needs to be YANKED into the ma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ce (yea!) or WordMaster or WordStar, or whateve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urrently exist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. Hayes MM100/82-1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. Hayes Mic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Pro Interfacer 3/4 with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250 with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8251 with external modem (this module will nee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tion Appl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should PLEASE be sent to me, so that I can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mo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ul Traina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xGate-001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days 6pm to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8) 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