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CALENDAR.CO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CALENDAR.APT 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.COM TO RUN A SAMP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COM is nothing more than a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ALENDAR.BAS program. The basic version r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at you could die from old age befor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  (I forgot how bad it used to be when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apes to load programs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COM prints a calendar for any month, of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, multiple months, etc.</w:t>
        <w:tab/>
        <w:t>It is self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lterations of the paper width and leng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t uses the LST device of the CP/M system 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eeded EXCEPT a data file, and of course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data file contains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on the calendar, and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rinted in the date boxes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ally that complicated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composure of .DOC files is a little ru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be of any name--but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use CALENDAR.APT and use October of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ry N. T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field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use CALENDAR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