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GITAL RESEARCH'S MACRO ASSEMBLER - 'MAC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 yo� pla� th� RCP͠ gam� yo� soo� realiz� tha� mo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orthwhil� stuf� i� writte� i� MA� - i.e.�� yo� hav� t� hav� MAà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ssembl� them�� I� retail� fo� $90.00�� mail-order� fo� $85.0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hav� decide� t� mak� i� availabl� t� th� RCP� hobbyis� communi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un-advertisabl� pric� o� $69.00�� Cal� m� i� th� even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eekend� I� yo� liv� i� th� Ba� Are� yo� ca� jus� com� b� an� pic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p�� Fo� other� � hav� t� us� th� mai� o� UPS�� Can� xmodem�� wh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ecause it comes in a sealed plastic envelope which I can'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fe� word� abou� MAC�� � macr� assemble� i� on� i� whic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rit� 'assembl� time�� subroutines��� Repeate� an� commonl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cedure� ar� identifie� wit� � macr� nam� an� calle� u� b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nam� wheneve� required�� Kin� o� lik� INCLUD� i� � ar� familia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ortran 77. These are not compiled relocatables as in M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u� � sophisticate� macr� assemble� lik� MA� doe� mor� tha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CLUD� som� line� o� cod� - becaus� yo� ca� pas� arguments�� 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 exampl� fro� th� boo� b� Ala� R�� Mille� � pag� 7� )�� Suppos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an� t� t� sen� outpu� t� th� modem�� consol� o� lis� devi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ariou� point� i� a� assembl� languag� program� The� thi�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UTPUT  MACRO     ?S,?Z     ;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S&amp;OT:  IN        ?S&amp;STAT   ;che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</w:t>
      </w:r>
      <w:r>
        <w:rPr/>
        <w:t>ANI       ?S&amp;OMSK   ;mask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</w:t>
      </w:r>
      <w:r>
        <w:rPr/>
        <w:t>J&amp;?Z      ?S&amp;OT     ;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</w:t>
      </w:r>
      <w:r>
        <w:rPr/>
        <w:t>MOV       A,C       ;ge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</w:t>
      </w:r>
      <w:r>
        <w:rPr/>
        <w:t>OUT       ?S&amp;DATA   ;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ill produ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T:    IN   C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</w:t>
      </w:r>
      <w:r>
        <w:rPr/>
        <w:t>ANI  CO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</w:t>
      </w:r>
      <w:r>
        <w:rPr/>
        <w:t>JZ   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</w:t>
      </w:r>
      <w:r>
        <w:rPr/>
        <w:t>MOV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</w:t>
      </w:r>
      <w:r>
        <w:rPr/>
        <w:t>OUT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hen 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UTPUT C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 thi� cas� th� ?� variabl� take� o� th� valu� o� 'C� an� th� ?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ariabl� become� � - makin� i� possibl� t� loo� o� zer� o� o� non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y setting this variable to Z or 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nc� yo� ge� th� han� o� i� an� develo� � goo� librar� o� macr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il� cu� you� programmin� tim� i� half�� Digita� Researc� provid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larg� se� o� utilit� macro� i� librarie� - includin� o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provides Z80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Th� othe� reall� nift� Digita� Researc� utilit� i� XLT86�� � mu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yo� ar� movin� o� t� th� excitin� ne� worl� o� th� 16-bi� 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cessors�� I� take� 808� assembl� languag� program� an� produ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808�� mneumonic� - an� the� optimize� i� t� tak� advantag� o� 8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eature� no� availabl� o� th� 8080�� Thi� retail� fo� $150.0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a� sel� i� t� yo� fo� considerabl� less�� Cal� m� i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amal Munshi, Mill Valley, California, (415) - 383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