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.COM is an 8080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rieves files accidentally lost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.  The program captures an im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computer memory and saves it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E can help with problems such as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, resets caused by static discharge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, bad sectors on floppy disks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disks, full disks, BDOS errors 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WORDSTAR glitches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ver a file after a complete power ou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under circumstances where you canno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t can recover only that por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in computer memory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tep in running this progra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eset button on the front panel. 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borne 01 User's Reference Guide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itialize computer memory. 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ll remain inta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sert the floppy containing M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disk drives. 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is as simpl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GE filenam", where "filenam" is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r file to be saved und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ame, your file will be sav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" 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xecute MAGE your fil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o the screen almost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op automatically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 the recoverable textual materia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 A small amount of empty memory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at the bottom of your file.  Us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se "nu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lternative, MAGE constant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.  By depressing any key you may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Only the portion of memor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listed to the screen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