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S assembly bug fix for NZCPR-16.ASM</w:t>
        <w:tab/>
        <w:t>-- SBB, 09/25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pointed out that I accidentally left the PRNLE rout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AVE routine (where it originally was created), an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System (RAS) assembly option end up with PRNLE un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x for this is to end the NOT RAS conditional BEFORE the PRN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n resume the conditional AFTER the routine ENDS. Insert the o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fore PRNLE and the IF statement after SAVE3 as marked by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leave the arrows off, of course), and you'll get a clean RA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Bowerman out in Vancouver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 xml:space="preserve">D,FCBDN </w:t>
        <w:tab/>
        <w:t>;CLOSE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</w:t>
        <w:tab/>
        <w:t>A</w:t>
        <w:tab/>
        <w:tab/>
        <w:t>;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NZ</w:t>
        <w:tab/>
        <w:t>SAVE3</w:t>
        <w:tab/>
        <w:tab/>
        <w:t>;PASS 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>;NOT RAS</w:t>
        <w:tab/>
        <w:t>;***** &lt;&lt;&lt;--- ADD THIS LINE &lt;&lt;&lt;---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NLE IS ALSO USED BY MEMLOAD FOR TPA FU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LE:</w:t>
        <w:tab/>
        <w:t>CALL</w:t>
        <w:tab/>
        <w:t>PRINTC</w:t>
        <w:tab/>
        <w:tab/>
        <w:t>;DISK OR ME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Ful','l'+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3:</w:t>
        <w:tab/>
        <w:t>JMP</w:t>
        <w:tab/>
        <w:t>DEFDMA</w:t>
        <w:tab/>
        <w:tab/>
        <w:t>;SET DMA TO 0080 AND RESTART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OR RETURN TO ML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 xml:space="preserve">NOT RAS </w:t>
        <w:tab/>
        <w:t>;***** &lt;&lt;&lt;--- ADD THIS LINE &lt;&lt;&lt;---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 File in FCB for existence, ask user to delete if so, and abor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os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CANER</w:t>
        <w:tab/>
        <w:tab/>
        <w:t>;EXTRA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