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THE BEST OF RCPM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llowin� ar� description� o� program� an� dat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hav� bee� especiall� popula� amon� user� o� th� Hy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� RCP� i� 198� an� 1982�  Man� woul� agre� tha� thes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� th� all-tim� bes� publi� domai� CP/� programs� bu� t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� boun� t� b� omission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� user� wil� recogniz� mos� o� thes� descriptio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� edite� version� o� th� HP/RCP� BULLETI� comment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e� b� � numbe� o� paragraph� take� fro� 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rmick'� BESTPRGS.TQM�  � numbe� o� highl� import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d� no� appea� her� simpl� becaus� the� cam� in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� domai� lon� befor� HP/RCP� o� it� BULLETIN� existe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� som� recen� program� hav� bee� omitte� becaus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� appeare� o� th� RCP� network� havin� bee� sen� direc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CPMU� o� SIG/� an� include� o� on� o� thei� disk� with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� usuall� happen� thes� days� bein� sen� aroun� b� m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�  An� lastly� � hav� deliberatel� exclude� � numb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� program� becaus� the� ar� specifi� fo� on� ki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� o� accessor� -- al� o� th� softwar� liste� bel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o� � wid� variet� o� equipmen� an� shoul� b� adaptabl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puter that runs CP/M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� persona� taste� prejudice� an� ignoranc� ar� bou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affecte� m� choices�  Suggestion� (and� bet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and expanded versions) will be gratefull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�not� tha� some o� thes� program� ar� no�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� here.  A few of the hard disk-based RCPM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MLIST.*� ma� carr� al� o� them��  Bu� th� bes� wa�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� the ones you need is probably to order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MDISKS from CACHE -- see the RCPMDISK.* file on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ther Chicago-area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- Be� Bronson� Hyd� Par� RCP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312-955-4493, 7/24/82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ENS.C� �  Jef� Martin'� 2n� BDS-� gam� convers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� th� smas� hi� PACMAN.C�  Fun� Educational�  Cheap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versal Space Invaders.  (18K�   [05/30/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ENS11.CQ� OBJ� DQC� CR� � ALI10/11.DI� �  A� upgrad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� t� mak� i� runnabl� o� terminal� wit� memory-mapp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� non-porte� I/O�  I� yo� alread� hav� th� Marti� vers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� yo� won'� nee� this� Th� DQ� (=DIF� fil� ma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11.� fro� ALIENS10.�   Change� b� Do� Wilke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K,14K,2K,2K,4K�  [06/11/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.AQC� DIR� HLP� � MS� an� ARCHBLD.OBJ� ARCHDIR� OB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GET.OB� �  Michae� Rubenstein'� importan� ne� archiv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� whic� pu� cluster� o� file� int� wha� amou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�  No� yo� ca� hav� unlimite� number� o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lin� an� kee� relate� set� o� file� i� separat� "archive� ��superfiles�  Th� ARC� syste� wil� b� i� us� o� thi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ly� (tota� � 84K�  [06/13/82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BLD11� ARCGET11� ARCDIR11� ARCTYP11.OBJ� ARCHIV11.HQ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� version� o� th� basi� ARC� program� plu� � 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LP/HQ� fil� and--ARCTYP--� ne� additio� t� th� packag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K,20K,16K,20K,8� � 76K�  [06/17/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� no� confus� wit� K� Smith'� ARCHIVE.AQ�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.AQ� � Kell�  Smith'� innovativ� progra� fo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� an� resettin� th� archiv� bi� o� filename� -- � MP/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� metho� fo� keepin� trac� o� whethe� � fil� ha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� sinc� th� las� backu� an� the� performn� th� back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�  (18K�  [6/10/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.OB� � HEX� VARBATCH.OB� � HEX� BATCH.RM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BAT� �  Th� ne� super-SUBMIT� sai� t� mak� extrem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� comman� file� possible�  Th� sourc� i� lon� an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- iou� macroassembler�  Bu� th� objec� cod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able�  � lo� o� peopl� hav� bee� waitin� fo� thi� one..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6/22/8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S.ARC� DI� � SE� o� C6&gt;�  Han� Szyszka'� BB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� t� b� copile� wit� CB80�  No� include� MAINT.BA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� fil� maintenanc� module� an� � bunc� o� cl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�  Chec� BBSS.SEE�  Ha� t� b� spli� apar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GET11�  (44K,2K,2K�  [07/10/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EXX.AQM� BYE79/XX.DQ� �  Sand� Smith'� rev� t� BY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� pg� fo� runnin� � CP/� syste� remotely�  Thi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� th� bau� rat� int� � definit� locatio� fo� readin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� pgm� a� XMODEM50�  Th� versio� numbe� wil� probab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8� onc� th� variou� sysop� ge� coordinated�  Th� DQ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� wor� wit� th� BYE7� tha� wa� her� unti� now�  Yo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use al� thi� version'� features� bu� i� i� wha� yo� n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wan� t� run you� compute� a� hom� fro� work� o� v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� o� anythin� o� th� kind�  Specialize� version� ex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th� Apple� etc� (54K,4K�   [06/27/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.OBJ� CRSREF.AQ� � OBJ� UCAT.OBJ� QCAT.OBJ� FMAP9/23.OBJ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.CAT� � CATALOG1.DO� �  Recen� version� o� th� dis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uin� program� originall� b� War� Chris- tens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� b� Lewi� Mosele� � others� kindl� lef� her� b� Dav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nlight�  Whil� CRSRE� i� th� onl� on� o� thes� likel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ne� t� experience� CP/� people� th� grou� i� import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� t� b� lef� her� fo� � while�   (tota� fo� � fil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0K�  [11/16/8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� syste� enable� yo� t� ge� maste� listing� o� al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� type� o� file� fro� al� you� disks� Fo� example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� hav� a� alphabetica� listin� b� filenam� o� al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� Thi� wil� sho� yo� whic� disk� contai� eac� fil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b� tel� yo� wher� t� loo� fo� th� file." - T. McCorm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[Note that many CAT users have now converted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AT (see below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P22-02.AQ� �  Fro� Joh� Mah� -- a� updat� o� CCP22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� CC� fo� th� 8080/8085�  Bee� envyin� peopl� wit� Z8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� ZCPR� CCP� � GOCCP/1�  Thi� i� you� chance� � versi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� cod� tha� doe� man� o� th� thing� tha� th� ne� Z8� CC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�  � DO� fil� wil� b� read� befor� long�   (22K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/25/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T2.AQ� �  Chuc� Weingar� modifie� th� ol� va� Valza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ense� fil� concatenator� addin� enoug� t� mak� i� � 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is� utility�   Wil� d� thing� n� othe� CP/� pg� wil� d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� hav� t� pla� wit� i� � whil� t� recogniz� it� radic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� (fo� CP/M� potential�  Bu� tak� it� (20K�  [05/19/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YFST40.AQM� DQC� � OB� �  � full-scal� updat� b� Ch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ngar� o� hi� ultra-fas� track-to-trac� copyin� program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� t� handl� Morro� � Micromatio� DD/D� drive� a� wel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SD/D� � S� drives�  Include� th� cod� fro� CPYFSTDJ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26K� 22K� 2K�  [08/16/8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YFST44.AQM� etc�  Th� lates� versio� o� COPYFAST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abl� wit� man� othe� D� controllers�  [06/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K42B.AQ� � OB� an� CRCKRCPM.OB� �  Stev� Bogolub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� t� th� standar� pg� fo� doin� � Cycli� Redunda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� o� � fil� o� files�  Thi� on� display� result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� forma� an� doe� no� hin� a� th� exist- anc� o� SY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� assemble� fo� RCP� use�  Etc�   (8K,2K,2K�   [06/04/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&gt;CRC� B:FILENAME.TY�  wil� obtai� � fou� characte� he� C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� value� Thi� valu� wil� chang� i� an� chang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� loss� occur� t� th� file�  Thi� i� a� absolutel� essent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� t� hav� an� i� i�  ver� importan� tha� yo� lear� h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 us� i� (an� the� us�  i� regularly).� -T� McCorm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28.AQ� �  Bo� Bowerman'� mo� t� th� progra� th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� calle� "WHATSNEW"� givin� i� th� abilit� t� pri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 title�  Yo� ca� se� wha� WHATSNE� doe� b� typin� tha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� RCP� system� -- � highl� usefu� an� thu� fa� uniq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 (10K�   [07/01/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2.C� OB� � RQO� an� SSED2.� � .OB� ar� � ne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b� Chuc� Forsber� whic� make� i� possibl� t� distribu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� th� change� part� o� update� pgm� � the� t� integr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int� previou�  version� automatically�   You'l� ne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� an� RN� (=DOC� t� us� an� o� th� DI� file� o� RC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�  Don'� bothe� wt� th� � sourc� unles� yo� hav� BDS-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K,14K,4K,4K,10K�   [11/18/8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� serie� file� (DIMS.BQS� DEDIT.BQS� etc.� etc.�  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gan'� comprehensiv� MBASI� informatio� managemen� system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rs� majo� DBMS-is� pg� t� b� pu� int� th� publi� domai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� � improvement� ar� invited�  (tota� � 144� !�   ��[05/22/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S1.AR� � DIR� DIMS2.AR� � DI� �  ARC'� file� contain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� databas� syste� file� pu� u� her� � coupl� of wee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�  N� change� hav� bee� mad� i� th� pgm� themselves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� b� a� opportunit� t� ge� use� t� � distributio� meth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wil�  soo� b� commo� her� an� o� othe� systems�  Requi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pgm� (fro� B4&gt;?�  Rea� DIMS.DO� first�   (74K,2K,48K,2K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/27/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-V78.AQ� � DQ� �  Th� mos� recen� updat� o� th� bes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 dum� utilit� around�  I� yo� ar� no� alread� usi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� DU� a� originall� writte� b� War� Christens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ize� b� Ro� Fowler� thi� i� essential�  I� you� DU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7� alread� work� okay� you� nee� i� les� pressing�  [08/8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U.AQM� DUU.DQC� DUU10/23.OB� �  Th� sourc� an� DO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'� ne� DU� whic� improve� th� buffe� handlin� o� DU-V7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delete� � coupl� o� features�  Comment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ed�  (32K� 8K� 8K�  [10/81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FND7.OB�  "Fin� an� filenam� o� an� driv� � use� a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wildcards�  Usefu� whe� mor� tha� on� use� are� (numb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active� o� o� ver� larg� systems� I� yo� segregat� fil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you� syste� int� use� areas� yo� wil� nee� thi� o� SD-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sure.� - T� McCorm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X11.AS�  "Filter� contro� char� an� garbag� fro� ASC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� Particularl� usefu� whe� yo� ar� receivi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rminal� mod� (withou� handshaking/erro� detecti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)� Thi� goe� throug� th� fil� you'v� save� an� strip� 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� o� non-printabl� garbag� whic� woul� jus� mes� u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� anyway.�  - T� McCormic�   (4K� [l980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.OB�   "Locate� al� occurrance� o� � cha� strin� i� 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� files� wit� wildcards�  � ver� hand� utilit� f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� an� ASCI� (printable� fil� o� files� Fo� examp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� files� .DO� files� o� wor� processin� file� suc� 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anc� an� reports.�  - T� McCormick  (2K�  [1979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20.AQ� � HQ� �  � furthe� updat� o� Richar� Conn'� tal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� fascinatin� syste� fo� flexibl� accessin� HEL� dat� (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othe� subheading-organize� se� o� texts� -- it'� reall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� on-lin� DBMS�  Sysop� wil� b� intereste� t� k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v2� make� "HEL� SECRET*.*� impossible�  (24K,14K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/06/8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/O-CAP.AQ� �  Kell� Smith'� nove� utilit� tha� allow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redirec� almos� al� inpu� an� outpu� t� RA� an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� t� disk�  Intende� a� � paper- les� metho� o� do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� � hardcop� monito� doe� o� a� RCP� system� th� pg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� othe� possibl� uses�  Need� � lo� o� memor� abov� CP/M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09/16/82�  (12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M.OB� � DO� �  Ward'� updat� t� LINKASM� th� onl� publ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� linkin� assemble� (an� on� o� th� fe� any- where)�  ��Hig� priorit� fo� peopl� wh� d� no� hav� M8� o� ar� baffl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'� documentation�   [10/07/81�  (6K,6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.AQ�  "Terr� Lewi� wrot� thi� nift� progra� t�  cha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use� numbe� o� an� existin� fil� o� se�  o� files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� th� CP/� USE� functio� muc�  mor� usable� sinc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quickl� b� change�  fro� use� t� use� withou� havi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 them.� - W� Christensen�  (8K�   [Lat� 198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T46A.AQ� � DQ� �  Unaccountabl� misse� her� unti� n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i� Moseley'� splendi� multipl� fil� xfe� utilit� fo� on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� system� (thi� vers� � 4/30/81)�  I� on� o� yo� dr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� up� MF� let� yo� kee� operatin� effic- ientl� wit� o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other�  (14K,4K�  [198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221.AQ� �  Stev� Bogolub'� debug� an� improvement� 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220� th� mos� recen� i� th� MODEM2x� serie� (whic� 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tandar� MODE� pgm� fo� mos� CP/� user� an� ar�  easi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� runnin� o� unusua� UART� � externa� modem�  tha� MODEM7x)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22� wil� d� jus� abou� everythin�  tha� MODEM7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� autodial�  (52K�  [04/15/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� tha� bot� MODEM22� an� MODEM76� us� th� CR� extens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� Christense� checksu� protoco� bu� wil� defaul� t� u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� whe� th� remot� sende� o� receive� i� usi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� versio� o� � MODEM-compatibl�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765.AQ� �  Th� lates� versio� o� th� standar�  MOD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� program� wit� mino� mode� b� Bo� Plouffe� Ne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75.LQ� (=LIB� t� compil� wit� MAC� Th� MODEM�  seri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� fo� PMMIs� bu� yo� migh� tr� MODEM22� i�  yo� hav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� mode� an� i� yo� canno� ge� on� o� th� spec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� o� MODEM� tha� exis� fo� th� Apple� Osborne� etc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42K�  [06/26/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ODEM� ma� b� th� mos� valuabl� progra� yo� hav� becau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� yo� t� obtai� s� man� mor� programs�  MODEM� 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l� wit� earlie� version� (MODEM2� MODEM5� etc� i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fil� transfe� mode.I� addition� whe� bot� end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� (an� sinc� i� i� free� wh� not!!� the� multipl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 b� transferre� wit� � singl� comman� a� eac� end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� majo� advantag� o� MODEM� ove� earlie� version� i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ca� sav� timesharin� transmissio� t� � dis� file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� yo� t� transfe� ASCI� file� (.DOC� .ASM� etc.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� wh� doe� NO� hav� MODEM7� o� eve� th� sam� ki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�  - T� McCorm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MPROT.0Q� . War� describe� th� technica� deta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hi� mode� protocol�  Essentia� fo� anyon� plannin� t� wr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e� pg� tha� wil� wor� wit� thi� an� jus� abou� e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� CP/M-base� BB� an� pg� exchang� syste� i� existenc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6K)  [3/82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N22B.OB� � MSG�  A� debu� b� Fran� Wanch� o� hi� sl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� program� whic� no� work� righ� wit� � DC� board� MT� ��(=MicroTelnet� i� no� � substitut� fo� th� MODE� serie� (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checkin� protocol� bu� ha� man� feature� fo� talk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mainframe� tha� MODEM� etc.� lack�  I� yo� don'� kno� 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� it�  It'� on� o� th� mos� professiona� piece� o� soft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publi� domain�  You'l� nee� MTN22A.DO� an� MTNMSGS.O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�   (16K,2K)  [6/81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AT.AQM� DQ� � OB�  �  Lewi� Mosele� contribute� 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� FMAP/QCA� � UCA� pgm� whic� interface� wit� Ward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� CAT� etc.� dis� cataloguin� syste� (se� CA� above)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thos� wh� kno� NEWCA� (i� hasn'� ye� bee� wid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� tho� i� seem� t� offe� bi� improvement� o� FM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T)� thi� i� � 2.5� o� 9/81�  (10K,8K,2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MAN.CQ� PACMONST.CQ� PACDEF.H� � PACUTIL.C�  � � BDS-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� o� � popula� arcad� game� se� u� t� ru� o� a� WH-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� bu� seemingl� no� har� t� conver� fo� othe� termin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simila� capabilities� Converte� b� Jef� Marti� fr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� progra� wit� � complicate� ancestry�  (6K,6K,4K,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MAN1� PACMNST1� PACMOVI1� PACUTIL1.CQ� PACDEFS1.HQ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NEW.DQ�  �  Jef� Marti� offer� revise� sourc� fo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MA� module� (incl� PACMONST� whic� formerl� didn'� work)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8K,6K,6K,10K,4K,2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MAN95.OB� � PACMAN.DO�   �  Dav� Hard� offer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� versio� o� PACMAN.� fo� TeleVideos� wit� patc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othe� terminals�  [4/4/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D30.AQ� . Te� Shapi� offer� � significan� up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B� McCormick'� PASSWORD� th� ver� usefu� pg� tha� let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� individua� password� t� an� CO� file�  No� th� pw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� withi� th� fil� i�  encrypte� form� plu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�  Designe� fo� RCP� sysop� bu� o� interes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me� an� others  -- yo� jus� typ� "PASSWOR� ZIT� C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ZYSZGY� an� fro� the� o� ZI� won'� execut� unti� i� ask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th� pwd� SZYSZYG� (8K�  [02/15/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ENT27.BQS� RBBMIN27.BQS� RBBEXIT1.BQ� � RBBMIN27.DQC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NSTL.DQC�  Thes� ar� th� BB� pgm� currentl� use� her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shoul� ru� o� mos� system� wit� littl� alteration�  Ch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an� th� man� relate� file� ou� i� you'r� thinki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� u� you� ow� RCP� system.  RBBSNSTL.DQ� expla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� t� d� i� an� give� genera� informatio� abou� ho� a� RC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.  (ca. 90K)  [8/8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 that several other public domain BBS programs ex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ON and BBSS, as well as the low-cost proprietary pg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B� an� OXGATE�  CBBS� i� 808� assembler� i� unquestion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� bes� CP/� pgm for systems which emphasize messages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s have advantages when software downloading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's main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PMLIST.2�  Remote CP/� systems with free access as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82�  Contain� phon� numbers� hour� o� operation� bau� ��rates� an� othe� usefu� informatio� abou� th� Remot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� aroun� Nort� Americ� (an� no� Australia� too!)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� i� update� abou� ever� month� th� nex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MLIST.27� etc�  RCP� system� al� hav� capabiliti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� an� receivin� file� usin� XMODE� o� � compatibl� p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XYAM or the CUG-NODE "SEND".  (16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PMDATA.1�  Etiquette/fact� o� lif� fo� user� o� RCPM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.AQM� OB� � DO� �  War� Christensen'� fam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� table-buildin� disassembler� th� progra� tha� str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� int� th� heart� o� sleaz� commercia� programm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�  Stil� sai� t� b� th� bes� 808� disassembl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.  (20K,4K,?K)  [1979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ZILOG.MQ� � OB�  . Sta� Hanson'� revisio� o� Ward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� modifie� s� tha� i� disassemble� t� Zilo� mnemonic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OURC� o� REZ� th� othe� Z80ize�  RESOURCE� onl� handle� T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�   (22K� ?K�  [11/3/8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FF1.C� ROFF2.C� ROFF.H� ROFF.DOC� � NCIO.�  � Stil� 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typ� � stuf� fro� Chuc� Forsberg�   Thi� batc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simil� o� UNIX'� well-know� tex� formatter� wit� som� I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� throw� in� (12K,10L,4K,8K,8K�  [11/9/8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-41.AQM� CRC� DQ� � OB�  . A� last� Davi� Boruff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endi� upgrad� o� SD.COM� th� super-director� progra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� jus� abou� everything�  Fo� on� thing� yo� ca� ge� i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� al� use� area� an� drive� wit� on� command�  Th� D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� use� o� thi� syste� ar� no� SD-41� Tr� typin� (p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� t� th� spaces)�  DI� A� $AN�  (o� DIR� etc.� DI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 DI� A� $� afte� reachin� CP/� an� se� wha� happens�   (32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K� 2K� 2K�   [10/12/8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-44.AQM� etc�  Th� lates� updat� o� SD� a� o� 6/82� 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� usefu� addition� t� SD-41� includin� rh� abilit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� th� director� t� � file�  [34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ORT.AQ� � SORTV-12.AQ�  �   � coupl� o� goo� oldie� (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� month� old� respectively� tha� deserv� wide� us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� SORT� (o� SV)� whic� i� � chun� o� cod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� b� coul� b� stuc� int� � lo� o� pgm� no� usin� tedi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� sorts�  I� handle� variable-lengt� record� �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-11.AQM� OB� � SPELL.DO� �  Ji� Byram'� CP/M-&amp;-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� revisio� o� Bomberger'� "Poo� Man'� Spel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"� a� publishe� recentl� i� DDJ�  Man� improvem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� t� hav� bee� added�  (18K,4K,2K�   [5/11/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-15.OBJ� USQ-15.OBJ� � FLS-11.OB�  � Revise� versio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� o� th� standar� program� fo� squeezin� an� unsqueez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� wit� � majo� bu� i� S� no� remove� b� Richar� Greenla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origina� autho� o� th� pgms� Th� bu� wa� firs� discov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prove� b� Stev� Bogolub� wh� go� th� revision� fro� ��Greenla� an� promptl� modeme� the� here�  Ver� hig� priority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K� 10K� 10K�  [9/8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ou'l� nee� US� t� unsqueez� th� file� wit� Q'� i� th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s�  I� yo� don'� hav� it� tak� i� now�  Th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i� am� othe� RCP� system� wil� b� worthles� withou� 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-16.C� � OB� an� USQ-19.C� � OBJ�  Sourc� an� comp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� fo� th� lates� SQ/USQ� Chuc� Forsberg'� version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� wildcard� withou� needin� FLS�  (ca� 30K�  [7/4/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GEN12.AQ� � DI�  �  Stev� Pritchar� offer� � th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� o� hi� submi� generato� pgm� incorporatin� th� m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� b� Bil� Earnes� i� SUBGEN11�  Feature� includ� a� eras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bu� command�  Nic� t� se� a� autho� wh� take� th� trou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chec� fo� already- release� bu� fixe� an� improvem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� puttin� ou� hi� ow� updates�  (14K,2K�  [2/28/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SUB11.AQ� � DQ�  �  Th� firs� revisio� o� Ro� Fowler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SUBMIT� whic� add� Ward'� /.CO� an� nestin� capabilit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SUBMIT.COM�  Vers� 1�  correct� severa� bug� i� las� week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� releas� o� thi� greatl� superio� substitut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 utility� (14K� 4K�  [9/16/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SUB12.AQ�  �  Change� t� SUPER-SUBMI� t� mak� i� 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� wit� MP/M� (16K�  [1/20/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EP20.OBJ� PQI� DQ� � CR�   .  Bo� Fishe� turn� 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e� anothe� significan� improvemen� o� hi� fin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� utilit� -- i� no� let� yo� switc� diffe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� o� file� int� differen� use� area� an� d� m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s�   SWEE� ha� b� no� reache� th� poin� o� bei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� indispensabl� standar� utility�  I� you'v� neve� us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 maintenanc� program� you'� bette� thin� abou� starting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� th� OB� � DQ� fil� ar� necessar� i� yo� don'� hav� PL/I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22K,22K,6K,2K)   [3/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EP36.OBJ� DI� � AQ�  �  Fishe� sai� onl� tw� week� 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he'� neve� updat� SWEE� again� ever�  Bu� n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� faste� verifyin� routin� ha� occurre� t� hi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.�   Th� AQ� fil� contain� th� DO� fil� (no� grea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� fro� previou� releases)� plu� th� assemb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plu� th� PL/� source�  (28K,2K,42K�  [7/8/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14.OBJ� TYPE1480.OB� � WILDEX14.C�  � Dav� Hardy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� o� th� ne� BDS-� TYP� pgm� (o� thi� syste� a� TYP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handl� bot� squeeze� an� non- squeeze� files�  Th� so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YPE13.CQ� onl� th� WILDE� sourc� fil� ha� changed�  14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versio� tha� limit� printin� t� 8� lines�  Complet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� TYPESQ� a� ol� standb� fro� th� SQ/US� grou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(10K,10K,4K�  [6/26/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YPE14.CQ makes TYPE14 easier to configure.  [7/20/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Q.OBJ  See TYPE14 above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ODEM30.C� � HQ�  �  Th� lates� versio� o� � Christense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� mode� progra� fo� UNI� 7� writte� i� genuin� UN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�  Unles� yo� hav� acces� t� � min� o� mainframe� th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� t� b� o� limite� us� fo� now�  Bu� wai� unti� you� 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Y� come� -- th� pg� shoul� b� reasonabl� compatibl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I� an� mos� o� th� ne� 16-bi� UNIXes�  I� run� nicel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� UNI� machines� makin� error-fre� fil� xfe� betwee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� hom� compute� easy�  (24K,4K�  [9/15/8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OD30/1.DQ�  �  � mino� correctio� fo� UMODEM30�  Ne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D2.OB� (se� DI� above� [4/21/82�  (2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POL33.AQM�   Anothe� updat� o� Novolieski'� UNSPOOL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� you� printe� prin� whil� yo� us� you� comput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� else�  Jo� Tar� no� add� optiona� formfeeds�  (16K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2/15/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PW35.AQM�  Th� lates� updat� o� Dav� Hardy'� stand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� fo� passwordin� acces� t� variou� combination� o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�  Essentia� fo� businessme� � RCP� sysops� Updat� i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ar� Booker�  [6/5/82� (14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M50.AQM�  Jac� Rile� deliver� th� debugg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e� versio� o� hi� XMODEMXX� th� XMODE� tha� (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� build� � lo� o� file� take�  an� lef� o� � RCP� system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ha� bee� runnin� wel� her� fo� severa� day� now�  Ne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IO22.LQ� an� MA� t� assembl� i� yo� wan� th� logg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�  Als� ha� al� (?� feature� o� XMODEM49D�  Fo� th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milia� wit� it� XMODE� i� th� backbon� progra� o� th� RC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� -- � fil� sendin� an� receivin� progra� tha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� operate� b� an� remot� user�  Recen� version� o� XM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us� Mahr'� CR� extensio� t� th� Christense� protoc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K� 6K� 2K�  [6/11/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te that an XMODEM51 and 52 exist on some systems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minor modifications to 5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PR.AQM� MSG� DQC� HQP� CR� � ZCPRBLOC.AQ� o� C0&gt;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ulou� CCP� come� int� th� publi� domain�  A� last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� o� Digita� Research� th� resul� o� on� o� th� bigg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� developmen� effort� i� micr� history� th� 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� teste� CC� replacemen� tha� make� CP/� int� � 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S�  Yo� gott� hav� � Z8� CPU�  I� yo� do� thi� i� ultr� h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�   (34K,6K,26K,4K,2K,2� -- tota� � 74K�  [12/15/8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ot� t� peopl� wit� CCPZ� ZCP� i� mor� o� les� v4� an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� b� slightl� behin� wha� you'r� running� Bu� tak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�  It'l� b� th� bas� fo� al� futur� develop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PR-V11.DQ� � CRC�  Stev� Bogolub'� solid-seemin� mod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CPR� th� super-CC� fo� computer� wit� Z80� an� CP/M�  V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� th� unofficia� change� mad� i� ZCPR-CAF� ZCP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12� an� (mostly� i� NCPR-V1� a� wel� a� th� "C� 6� drive-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area-changin� ide� fro� CCPZ.MOD�  (8K,2K�  [2/25/82]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SRC22.AQM�  Dav� Barker'� lates� vers� o� hi� Z80-i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� o� Ward'� RESOURC� disassembler�  ZSR� use� T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�  REZILO� use� Zilo� mnemonics� Bot� ar� reput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� well--i� jus� depend� o� whic� mnem� yo� prefer�   (26K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/17/8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