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/M BOOK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ark Wehmhoefer - 7/27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ized Rating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)     (2)    (3)    (4)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                      x       x      x      x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User group address     x       no     x      no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list               x       no     x      no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list               x       no     no     no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ummary             x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version differences    x       x      no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                    no      no     no     no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sborne CP/M User Guide (The best over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CP/M Handbook (Excellent referenc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P/M Primer (Best to read before buying 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Using CP/M (Read before buying a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How to Get Started with CP/M (Read only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: OSBORNE CP/M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an,  Thom,  OSBORNE CP/M USER GUIDE,  Berkely: Osborne/Mcg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1981.  Price $12.99  - 28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 one thru eight:  Intro to CP/M &amp; Operating systems,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,  CP/M transient commands,  Asm language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,  Other  transient  programs &amp; CP/M,  MP/M,  CP/NET  &amp;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,  Technical aspects of CP/M, putting it all toge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s approach.   APPENDICES:  CP/M command summary,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codes,  Comparisions of CP/M versions 1.3,  1.4 &amp; 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prompts, Diskette selection, Annotated bibliography and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rate this book the best overall because its  easy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 will  get  you familiar with all the  CP/M  command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 And  it explains some of the more difficult to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CP/M facilities (e.g.  modifying the BIOS), without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beginner's head.   Appropriate comments on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of  CP/M are liberally used in this book and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best features include: an extensive magazine artic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P/M,  languages,  and utilities, error messages for each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are  listed immediately after its description,  a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more popular languages and a list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disket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-boos - In chapter 7,  page 222 "Routine from  MODEM527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iansen(sic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W: THE CP/M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ks,  Rodney, THE CP/M HANDBOOK with MP/M, Berkeley: Sybex 19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$14.95 - 321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  one  thru  eight:  Intro to CP/M &amp; MP/M,  CP/M  &amp;  M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,  Handling files with pip,  Using the  editor,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(and  MP/M),  Reference  guide to CP/M &amp;  MP/M  commands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Practical hints,  and The future.   APPENDICES: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error  messages,  Hex conversion  table,  ASCII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 Ed control characters, ED commands, Pip device names, 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,  Pip  parameters,  CP/M  (and MP/M)  commands,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 controls,  CP/M extension types,  Supplies  (checkli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room organization (checklist),  Failure checklist,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book is the best reference guide of all the CP/M 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 CP/M   versions  1.4,   2.2  and  MP/M   command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ed  throughout.   It  uses  a brute  force  metho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the various command options otherwise I would ra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Osborne CP/M User Guide.  This is the only boo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 the MP/M commands and it should be sitting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hen using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EW: CP/M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tha,  Steven M and Waite, Mitchell, CP/M PRIMER, Indianapol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Sams Co 1980.  Price $11.95 - 92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  one thru eight:  Intro to CP/M,  A CP/M  microcompu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&amp; Software concepts,  Starting up &amp; first using a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System initialization:  FORMAT,  SYSGEN and MOVCPM, 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P, ED the CP/M editor, ASM the CP/M assembler, and DDT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dynamic debugging tool.   APPENDICES: The intern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, CP/M compatible software, CP/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ook is recommended for the person deciding to buy CP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l  use of charts,  diagrams and illustrations make it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novel, yet all the basics are covered.  Unfortunat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states "Latest CP/M Version 2.0" yet I could find onl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 references  to  version 2.0 in the book and  mos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best features include a very handy cut-out referenc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P/M commands and its description of ASM and DDT.   In 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alked thru an actual session of both ASM and DDT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EW: USING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nandez,  Judi N and Ashley, Ruth, USING CP/M - A SELF T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,  New  York:  John Wiley &amp; Sons,  1980.   Price $8.95 - 2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 one thru ten:  Intro to CP/M, Typing CP/M commands,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 commands,  CP/M transient programs,  The stat 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pip,  Intro to ed,  Editing existing  files,  Advanced 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 and Submitting command files.   APPENDICES: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ssignments, Pip parameters, and Referenc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not stand the style of this book because after eve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wo paragraphs, five or six questions are asked.  All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are covered but much detail is lacking on the  maj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mands.  This book contains only one or two slight blurb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2.0.   Its best feature is three chapters on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it  could have been presented better by walking  the 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mple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: HOW TO GET STARTED WITH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send,   Carl,  HOW  TO  GET  STARTED  WITH  CP/M,  Beavert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thium 1981.  Price $9.95 - 127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ne thru ten:  Who needs an operating system, CP/M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Shopping for CP/M hardware, Your first CP/M session,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and disks,  Using the utilities,  Backup procedur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 care,   The  editor  - Introduction  Word  process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ers, and CP/M compatible programming languages.  APPEND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memory  map,   CP/M  hardware  suppliers,   CP/M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, CP/M diagnostics, CP/M User's Group, and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not understand whether the author wanted to explain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stead promote all the various commercial and user group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 The  chapters  lack  continuity and  mean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r,  although  in there somewhere is a paragragh o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commands.  Nothing is ever said about the diffe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P/M.  This book is supposed to be part one of two book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book containing all "The more complex features"?. 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the only book without an index,  but it  does 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ary  of  terms,  most of which the beginner could care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-boos - Chapter 10,  page 82,  Table 5  "peak/poke(sic)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appendix C there is this note:  "..because the Radio S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-80 has a prom,  standard CP/M programs must be modified..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  limits  the CP/M usefulness..".   If the author went to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trouble  to place that note here,  why didn't he  te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story? The Mapper I from OMIKRON allows TRS-80 user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P/M and very little,  if any,  modification to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