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NZCPR Version 1.6 of 08/03/82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NZCPR-16.ASM   CRC = 0B BA   File w/padding ctrl-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NZCPR-16.AQM   CRC = DC 8D   SQ'ed NZCPR-1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ZCPR    .AQM   CRC = 87 32   SQ'ed baseline ZCPR.AS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NZCPR-16.DIF   CRC = D2 53   DIF between ZCPR.ASM and NZCPR-1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NZCPR-16.DQF   CRC = 3D 17   SQ'ed NZCPR-16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NZCPR-16.ASM   CRC = CB 0F   Output of 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NZCPR-14.DIF   CRC = F0 CC   DIF between ZCPR.ASM and NZCPR-14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NZCPR-14.ASM   CRC = 25 7C   Output of 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NZ14-16 .DIF   CRC = 5B CD   DIF between NZCPR-14.ASM and NZCPR-1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NZ14-16 .DQF   CRC = E3 F9   SQ'ed NZ14-16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NZPASS21.ASM   CRC = C1 98   Current version of external password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NZPASS21.AQM   CRC = 7A F1   SQ'ed NZPASS21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solves the differences between my version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raina's version 1.4 of changes to ZCPR. In addition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dditions suggested by others along the way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s conditional assembly to allow you to ignore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oose. Since NZCPR-14 has been out awhile, the shorter D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at and NZCPR-16 is suppl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chan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plitting up conditionals for TYPE, LIST, and DIR so that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can be generated separately from each other. LIST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YPE to be used, but TYPE can be generated witho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changed to allow only carriage return, line feed, form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, bell, and the WordStar (tm) end of line hyphen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isplayable chars -- all other control chars ar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igh-order bit used to delimit message strings stripped i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getting unwanted graphic chars in a DIR list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ontro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leaned up and conditional'ed the dynamic user area contro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enned in the original Digital Research copyright notic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ndral tries to turn an undeserved profit on ZCPR ala IE/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xpect Digital Research to fall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usual minor internal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version of NZCPR that I know of allows all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embled in at once, i.e. if you want SECURE mode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ive up TYPE and/or DIR, and vice/versa. Make sur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options you want, that the generated output still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k space allowed by CP/M, or you will be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s or appeal for help to me on the Hyde Park R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cago. I'm all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ve Bogo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3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