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13196 is 16 line(s) on 06/08/82 from JIM PO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re: 600 BAUD ON MODEM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IT! AND IT WORKS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PENED UP MY MODEM I AND FOUND THE HOLE WHER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SED TO GO. I THEN TOOK A PIECE OF WIRE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NDER THE BOARD I FOUND ONLY 2 TRAC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WITCH. THE SWITCH IS LAYED OU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HOLES ON THE OUTSIDE ARE TO HOLD THE SWITCH 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AINING 8 HOLES THE BOTTOM LEFT AND THE SECO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SHOULD BE JUMPERED (CO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THING SHOULD BE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CHARS EXCEPT '*' REPRESENTS 1 JUM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      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: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THIS IS GREAT AT 2X THE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