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:  XCA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 22 AU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: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 uses the CP/M catalog file called MAST.CAT.  It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file which it can then immediately print in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r can put the new file directly to disk.  It can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ngth, even if longer than available memory.  MAST.C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usands of programs can be properly handled by X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ads in as much of MAST.CAT as available memory permi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s the file in a cross-reference manner so duplica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show what disks they are on.  Here is a smal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with the USER equate set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ASM  -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COM  -  033  034  092  093  106  123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DOC  -  033  034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2    .COM  -  033 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.HLP  - 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S2   .COM  -  031  032 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.ASM  -  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.DOC  -  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.BAS  -  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Traina has added a feature that will appeal strong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 disks, or who otherwise like to have user areas to sh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program.  An "USER" equate may be set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disk but the user area the program is on.  (The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quate in MCAT should be set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ASM  -  106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COM  -  033/05  034/12  092/01  093/10  106/07  123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4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DOC  -  033/05  034/12  106/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2    .COM  -  033/05  0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.HLP  -  05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S2   .COM  -  031/03  032/11  04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.ASM  -  059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.DOC  -  059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.BAS  -  082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, this allows you to quickly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file you have, and delete unneeded extra copi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sk ID numbers are shown per line.  (7 when also display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)  If more exist, a new line is started to continue th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 uses only disk volume numbers and discards any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might be on the same line.  This can affect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olume numbers are displayed.  There is a simple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do not put volume names on the same line as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ternate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0 B:-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0 B:-08AUG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0 B:-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of these examples may be placed on the same disk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 They use no disk space at all, but d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(slightly reducing the number of available remaining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 paginates when printing to the list device.  It ask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the operator to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include the '.FRE' space? (Y/N):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hard copy instead of a file? (Y/N):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ear tabs to use roll paper? (Y/N):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 to augment left margin? (0-9):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is: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n page  :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on page  :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 option of including 'space remaining' lines added by 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y key other than 'Y' makes a disk file instea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'Y' puts tear tabs for roll paper every 11 inches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efaults to fanfold paper with no tea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T leaves the left margin at the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 RET leaves the date are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 RET starts 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A RET prints all remain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printers have adjustable left margins.  You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to 9 extra spaces, faking an adjustabl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file names may be handled by XCAT.  With a 64k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having a typical size BIOS, around 3200 names may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.  It can handle up to 999 pages on the pagin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.  This should handle at least 50,000 file name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minute to handle a file with 3000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 also shows the total number of files hand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unique file names", since a great many o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plicates.  This information gives the true coun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ort XCAT with a Control-X at any time (unless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writing to dis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s Altos Hills, CA  94022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