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:  NCAT.ASM       v3.1 of 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CAT.ASM       v2.2 of 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FILTR.ASM   v1.0 of 12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        Lewis Mosel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76 Glendale Court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yers, Georgia 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922-5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 years  ago Ward Christensen  of Chicago  wro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in the public domain  a set of programs  which 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e disk software cataloging system. The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 that each disk  should contain  a special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the disk by name and number; a label file or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.  All of the label information  wa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nd file type; the contents of the file wer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an empty file  would suffice.  The system progra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disk directory  and update a special catalog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.CAT) based  on the current contents  of the disk;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files which had been placed on the disk  th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ing those which were no longer  on the disk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to allow common files which are normally on all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s to be omitted  from MAST.CAT to save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alled IGN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 special  program  would search  MAST.CAT  and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based on several criteria:  Which disks contai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 which  files are on specified disks,  etc.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 make up Ward's original system are known  as  FMAP,  Q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CAT, and CAT. They may be found on CP/M User's Group Disk 2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d version  on CPMUG 40.  For more information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ystem, see the file CATALOG.DOC on the CPMU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 the  system  algorithm  was  excellent, 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 of the system left something to be desir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isk, two separate .COM files had to be run.  The fir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directory and wrote to disk a temporary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irectory  information,  the second read the temporar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 written  (and then erased it) and used the  inform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MAST.CAT.   Using the system was somewhat awkwa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,  writing,  rereading  and erasing of the tempora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ok a finite amount of time (which added up when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undred disk sides to cat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one day I said  to myself:  "Self", sez I, "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way.  Couldn't all of the code be combined into 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m which  would stay  in memory?   And couldn't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 be kept in a memory buffer area rather than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reading a temporary disk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CAT is proof  that both of these objectives  were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 claim very little  originality  in the creation of NCA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ook Ward's FMAP, QCAT.ASM and UCAT.ASM program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G disks, combined them so that all functions  would be do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program, and provided  a loop to optionally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 and process an additional disk.   The one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replaced the temporary disk file for directo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se discussions,  the "CATALOG SYSTEM DISK" mea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containing MAST.CAT and usually the .COM files which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  The "DISK TO BE CATALOGED" refers  to any 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your disks, and more  specifically to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which you want to update MAST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CAT v2.7 and above, you have an option  at assembl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"phantom" filename in the catalog for each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of the form "++++278k.FRE", and gives 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k  at the time  it is cataloged.  CAT.COM  can 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give a report  of free space  on all  or specifie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 *.FRE *.*, for example.  Note that the "phantom" file 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n the directory.  It is not created  on the  disk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ed.  (FIND.COM can also be used:  FIND MAST.CAT .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already using Ward's programs from the UG 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find  that NCAT is fully  compatible  with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.CAT and can  be used  in place of FMAP/QCAT and UCA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y changes.  However if you are just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system, there is some preparatio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is  the case  with  Ward's  programs, the flag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be put on all of your disks. The file name of the fl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start  with  the character "-" to identify it as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 For reasons which I will discuss later (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T), I use only a three character  disk ID which I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ype of the flag file name.  The easi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CP/M "SAVE" command.  For example:  "SAVE 0 -.012"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my disk number 12 (and uses no file space).  For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, I write this same number with a bold Magic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2" square label in the upper left hand corner of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e this from across the room  if necessary.  Color 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must also use your normal editor to create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.CAT  and place in it the list of files to  IGNORE,  i.e.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 out  of  MAST.CAT  even if they are  on  the  disk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 most disks  would have PIP.COM and STAT.COM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COM and a disk utility  such as LOAD.COM.  Th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one per line, with the first name  preceeded  by a "(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name followed by a ")". That is, the lis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.  For those files named above, the MAST.C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DI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must be at least ONE name in the ignore list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ll files to be in MAST.CAT, create an initial MAST.C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ing a non-existent file 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UMMY.F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CAT is supplied  as source  code  and object  code,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n to work on 8" single and double density systems,  and on 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polis  and NORTHSTAR CP/M  systems.   It is assumed 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3.0 Irv Hoff fixed the buffer size  to automaticall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 to your available  memory.  He also  eliminated 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IO.LIB during assembly.  It can be now assembled using A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1 he made the file names buffer length  externally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NCAT.SE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inimize the possibility of a disk error bombing MAST.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making  you go to the trouble  of recataloging  all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,  a  backup  is  created.   Specifically,  as  MAST.C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,  a  temporary   master  file  is  written. 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y  file is complete  and has been sucessfully clo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MAST.BAK is erased, the old MAST.CAT is renamed MAST.BA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emporary file  is renamed  MAST.CAT.  One resul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the  CATALOG SYSTEM DISK  must have enough  free 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copies of MAST.CAT:   MAST.CAT, MAST.BAK, and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 This would not normally be a problem, but if it i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n equate at the beginning of the source code to era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.BAK  at the beginning of the session.   This will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requirements to TWO copies,  but also would lesse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-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assembling, you can modify  several user 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T.ASM.  These allow you  to enable or disable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of  the .FRE  files, and  decide  whether the o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erased at the start or the end of the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equates are document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 NCAT is a CP/M transient  program  (a .COM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is executed by typing  its name.   The disks to be catalo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erted one at a time, and MAST.CAT is automaticall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 on  the  current  contents of  that  disk.   Add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s are shown on the console as MAST.CA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AT was designed  to run adequately  on a single driv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.  Bring up  the program  by typing  "NCAT" or "NCAT A:"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lead you through the steps of  cataloging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alternately insert the  DISK TO BE CATALOG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ert the  CATALOG SYSTEM DISK, as needed.  After each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e, you will be asked  if you have another disk to catalo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two or more drives,  however,  life is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.  If you are logged  in on drive A:,  bring up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yping, for example, "NCAT B:" to tell NCAT that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 Leave the CATALOG SYSTEM DISK in drive A: and do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it until  the cataloging  process  is complet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to insert the  DISK TO BE CATALOGED in drive B: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 can be repeated for additional disks  if  necess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have  more  than two drives,  and especially if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xture  of 5" and 8" drives,  you can specify any driv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TO BE CATALOGED, i.e., "NCAT D:".  For NCAT v2.6  an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 specify  a drive  for the catalog system dis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currently  logged  drive, as shown below. 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catalog  the  CATALOG SYSTEM DISK itself 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done separately by "NC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way to learn to use NCAT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CAT           &lt;--  CATALOG  SYSTEM  DISK  and  DISK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TALOGED  alternately  use  the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.  Mainly for one-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CAT B:        &lt;--  CATALOG  SYSTEM DISK stays in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rive (if it is not drive B:).  D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 CATALOGED are inserted in  drive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en requested.   This is the norm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run NCAT with A: the logged dr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B:  is the logged drive,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e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CAT B: C:     &lt;--  CATALOG  SYSTEM DISK is placed i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:   and  stays  there.    DISK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TALOGED are inserted in drive B: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report-generating  program of Ward's system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.COM.   It  allows  you to search MAST.CAT for ambiguou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 on ambiguous disk names,  and other helpful  things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that it does not do conveniently,  however, is make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hard copy catalog of all files and all  disk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 the printout  with no trouble, but it prints 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er line and the listing  is awkward to scan. Thus XC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AT gives a more human-usable, full report from MAST.C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nse  of some  of the  detail.  Specifically, XCA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ly the file-type portion  of the name  of the fla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.  Personally, I use this area  to hold  a thre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disk number or disk ID.   For archive disks,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git number.  For working disks it  can be something like 1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tained with:  SAVE 0 -.1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AT reads the entire  MAST.CAT, and makes  a table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file types, and disk ID's.  This table  is sor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betically, and an output file  is written as a list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is formatted  one file name per lin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's of all disks that contain that file. The number of disk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 is an assembly time  parameter. PIP.COM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rogram is used to print out the output fi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XCAT listin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   .COM -  012  037  12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.COM -  019  127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T    .COM -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T    .DOC -  F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D    .COM -  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AT is run  as a CP/M  .COM file.  If brought up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CAT", the output file  uses the default name  "MAST.LST"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you have the option of specifying the name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.  For example:  "XCAT CATALOG.LST"  names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CATALOG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AT is supplied as object code and  source cod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ssembled, if necessary, using A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FI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 users have  complained  that the  bubble-sort  in X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 too  long  to run.  Yup,  I agree,  and I get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by using the same  diskNAME for all my disks i.e., -.0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ts  MAST.CAT  in sorted order,  and the sort algoryth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 enough to recognize  when the file is  already  sor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ize  that  not all of you will want to do this,  but I  don'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 time to rewrite  the sort to use a  quicker  algory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terim, I have written CATFILT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FILTR.ASM  is a small utililty  to create from MAST.C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y  file  TEMP.CAT which is in a format  suitable  to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SUPERSORT.  The  IGNORE filenames are deleted  and  the '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 are replaced with ',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AT can be modified  to process TEMP.CAT rather 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.CAT.  This will be my next project, and you can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later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use,  just  type CATFILTR.   No paramaters  are 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.CAT  is assumed to be on the logged drive,  and TEMP.C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