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FINDUSER v1.00 as of 01-21-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USER is a utility for RCP/M systems running under Dick Lie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N system. It allows the remote caller to scan the us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 of another caller. The exact and ful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be found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ables any caller to find out whether someone known to hi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of the system. This is especially useful on limited-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f you want to determine whether it is possible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someone but do not know if he is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traightforward. You need either RMAC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ollar signs in labels and LINK, or M80 and L80, and Rick Con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B file. There are two customization equates in the file, UDRV and UU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wo EQU's set up the drive and user area where the fi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the full name must be entered or else the program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help message and abor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FINDUSER JOHN DOE</w:t>
        <w:tab/>
        <w:tab/>
        <w:t>&lt;-- see if JOHN DOE was here l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FINDUSER</w:t>
        <w:tab/>
        <w:tab/>
        <w:tab/>
        <w:t>&lt;-- obta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FINDUSER JOHN</w:t>
        <w:tab/>
        <w:tab/>
        <w:tab/>
        <w:t>&lt;--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RCP/M systems running under Dick Lie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