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2.0, November 5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4 E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CLEAN and WASH, this PL/I implementa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improvements.  The most important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to go through the directory of a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s for transfer.  They may then be transferred as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isk. If the disk fills then the transfer ab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always keeps its place.  A new disk can then be ins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fer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kept on tagged files both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current disk (assumes 2k in CP/M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nits which assume 1k block size for transfer to sing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provided in CP/M 2.x to comput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for operation in CP/M 1.x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rogram is written in pl/i, it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 is about 24k.  For the file transfers,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buffers, and recursion is used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that it only runs efficiently in reasonably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so does the pl/i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hings that aren't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th the V and the M functions will abort if any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 function after the current line, and the M func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copying a file to a disk where a file of the same nam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is erased before the copy. This means that it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the copy takes place, but it also means that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for 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ile copying will abort if the target disk run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entry for the file that caused the probl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valid answers to all questions should result in no ac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oop. An exception is when supply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4 drives (see number_of_drives in the source)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: drive, say, you will get a SELECT error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calls the CP/M reset disk system functio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 a drive and supply a vali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you to switch disks in your drive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however, that the program will only run with a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copy a file to the logged-in disk, it will have file 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for the last character and it will not be placed in the sort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of course, that the directory will no longer be accur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to re-log the disk.  This warning may be safely igno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are about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renaming a file, spaces are ignored and backspac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A colon and any characters preceding a colon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:foo   .com is the same as FOO.COM. The new name replac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irectory list, so the list is no longer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l responses are accept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suggestions to me at DePaul, on CBBS Chicag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 Hyde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version 2.0 (R.J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dded user area recognition.  When invoked under CPM2.x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 (But see b.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current user area is displayed,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may specify both drive and user area for target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 or D1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nder the L command you may specify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user number is given, then the current user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s 0-31 are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this facility, it is now necessary to follow dri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.  On the other hand, you can now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on your input (i.e. backspace and control-x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y, this is necessary even if the user facilit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see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: Since CPM does not seem to like 2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pen on the same disk (even in different user areas)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 to a different user area on same disk a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 used and then renamed.  The pseudonym i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haracter of the file type changed to $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lose a file with this nam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minor problem, and I probably w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SWEEP does not guarantee to preserve any file with a 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ould rather not have the user option there are thre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voke sweep with a the command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EP U     or    SWEEP B: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user option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tch the source file to initialize user_flag to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atch location 119h to 0FFH and the defaul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the user option off.  The action of 1 will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this primarily so I could test it with the option of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CPM1.4 system running.  The user number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even when the option is on however so this probably isn'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, however, if the system is used by unsophistic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nother location that can be patched concerns the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itialized at location 11BH and is currently set to 16 (1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ertain minor cosmetic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version 1.4 (R.J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ed E command to erase all untagged file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"all but" certain files.  If no files are tagged, then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You will be asked if you want to be promp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 then the untagged files will be erased.  Their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you know and typing any key will abort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you will be asked for each fil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 It will only be erased if you answer Y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Carriage return is now an alternative to space for adv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's never been mentioned before, but a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to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EP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e program with drive B: as the logged-i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version 1.3 (R.J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traightened out the flag checking in VIEW.  I think I finally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version 1.2 (R.J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arranged most large data structures to live in free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irectory file, so that there is no longer an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rectory size other than memory to 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rt is no longer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version 1.1 (R.J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anged response to backspace when renaming to bs-sp-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View now pauses for ^S.  (This one I forgot about since m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ytem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