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Feb 1981 1544-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rge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Northst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Split-speed modems and N*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ently modified my Horizon to run a split-spee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ntice 1200/150) on serial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ORT 2 BE SPLIT SPEED (1200/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cate headers at 2D and 4D in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2D (baud-rate) hea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a Remove wires originating at p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b Solder wire from pin 5 to pin 9 (150 trans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c If jumper J4 exists in your motherboard near 5D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wire there)  remove it (since  pin 9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jumped  to 75 baud)  and restore 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from  pin 9  of 2D  header to  pin 10  of  LS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at  5D.  The standard  motherboard  ha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path on the PC board (i.e. default=15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d Solder wire from pin 6 to pin 13 (1200 rec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4D (port 2 configuration) hea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a Get a 16 pin di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b Make port be a modem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solder wires between pins 1-16,2-12,3-14,4-15,5-13,7-10,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c Replace old by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done!  hook up your modem with an RS232 cabl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use MBOOT, MODEM2 or other sui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