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8/26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 Mathias and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Bios TYPESQ (TYPESQ 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Q14 uses direct CBIOS console I/O to get arou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hoing line noise garbage on remote CP/M systems.   Als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, TYPESQNT, does not expand TAB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systems which would like to allow non-CP/M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 files without taking up an undo amount of tim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requires BDS-C version 1.44 to compile. SPCLD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eded.  Users should use DIO.C and UTR.C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r package for the suppor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TYPESQ14.COM</w:t>
        <w:tab/>
        <w:tab/>
        <w:t>CRC = 2D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TYPESQ14.C  </w:t>
        <w:tab/>
        <w:tab/>
        <w:t>CRC = CF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TYPESQNT.COM</w:t>
        <w:tab/>
        <w:tab/>
        <w:t>CRC = C2 EA  &lt;--no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TYPSQ80B.COM</w:t>
        <w:tab/>
        <w:tab/>
        <w:t>CRC = F8 5E  &lt;--80 lin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TYPSQ40B.COM</w:t>
        <w:tab/>
        <w:tab/>
        <w:t>CRC = B0 00  &lt;--40 lin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