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INT - A multiple file printing program for the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2 by T. Shapin.  Permission to reproduce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without charge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printers allow a variety of type font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and control characters that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long with the text to be printed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 are normally ignored by Epson, but this progra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 in software.  Tab stops are set every eight sp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imbedded in the text will move to the nex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the subroutine written by 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shed in Dr Dobbs Journal, December 1981, and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, originally written by Keith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as a CP/M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INT [drive:]&lt;filename.type&gt;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&lt; &gt; = required, [ ]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file names may be used (i.e. EPRINT *.ASM will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"ASM"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"F" following the file name will cause a formf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inter after the end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printer is initialized by flushing any character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etting horizontal tab stops, and turning off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imbedded control codes will control speci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idth characters are turned on with a control-N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the end of a line or with a control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the standard control-I character but seem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 width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ing is enabled if a control-O is presen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.  (Remember, the whole line is stored in a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ly when a carriage return or line feeed is sent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continue until a line containing a control-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printing is set on by a line containing an Escap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is causes all characters to have twice as man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rizontal direction.  It will continue until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"F" sequence in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strike mode in turned on if a line contain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sequence.  This causes each line to be printed twi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nd the second time after a one-dot height line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turned off when a line containing an Escape "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is handled in software because the print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s.  If the string "ABC///___" is sen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code, control-H is represented by "/"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int the "ABC" with one motion of the print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he carriage and send three space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nderlin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printing emphasized or double strik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t of a line, this program uses the control-W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ne as transmitted so far to be prin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of the mode flags but does no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unter to zero.  For example to write "The midd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hasized" and print "WORD" in emphasized sty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The middle" control-W escape E "word" control-W escap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emphasiz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displayed on the console as they are prin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skipped by typing control-X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A control-C will abort the program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Certain files such as ".OBJ" and "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#is causes all characters to have twice as many do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