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USED WITH EX.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S.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COM USED TO GENERATE SIMPLE *.S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-498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