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9.1 07/25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D Super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cerns SD-91.ASM.  This is a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upgrade of the standard "super-directory" program that most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w using as their "DIR"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eatures deal with video display format. 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have been added to allow maximum flexibility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A description of these equat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eature has been added that does away with the ne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Dxx.  SD-91 allows the inclusion of a 4, 6, or 8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ich relates to 40, 64 &amp; 80 column display. (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per line.)  The default value is that stored in NPL and L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L is NO, and the value at MAXCL and LPS1,2 or 3 if MAXCL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L  This equate, if YES, enables RCP/M operators to sto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, 3, or 4 at the location defined by MAXC.  Just have your sign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program ask for or assign a value for NPL (names per line)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location MAXC.  The suggested addresses for MAXC are, 3BH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EH for the wheeel byte location or 3EH if using 3BH for the whee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need to keep several versions of SD online. ie DIR40, DIR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quates are the values for the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LPS) to be changed as needed when MAXCL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S1  This is the number of lines per screen if NPL = 3. (64 col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S2  This is the number of lines per screen if  NPL &lt; 3. (40 col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equates allow one to specify the number of lin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for each of the optional formats (4 &amp; 6). 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et up SD for optional remote use with a TRS-80 Mod 100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LPS2 to a valu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XCL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ll files on current drive using the value stored at MA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filenam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$6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ll files on the current drive and display files in th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(3 filenames per line).  It will also store a 3 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efined by MAXC for subsequent use by SD or any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variable filenames per 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XC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ll files on the current drive using the valu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L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$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ll files on the current drive and display files in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(2 filesnames per line).  It will revert to the mod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 on subsequent uses of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HREE  This equate allows control over the number of colum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of file sizes.  If KTHREE = YES then only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 used, limiting proper display of file sizes to 999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THREE = NO then SD will use five digits as it has as of SD-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iles as large a 64,535k to be displayed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REE = YES is that you may now use a fence charcter even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 mode.  This makes the display more readable. Note: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91, KTHREE only changes the display of individual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RI &amp; PRUS  These equates allow (if YES) or disallow (if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drive and/or user numbers at the front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.  These affect only the video format and all prin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port the drive (and user if REPUSR = YES) number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user number without the drive spec if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A good example would be a 40 column format used on a R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a large number of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LIBD  If this equate is set 'NO' &amp; PRDI and PRUS are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will suppress the display of drive/user numbers on LBR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One may wish to use this format if PRBRDR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BRDR  allows the printing of a quasi-border around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y file member lines if set 'YES'.  This makes for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at when displaying a large number of LB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improvement is the support of the DU: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spec, similar to that used by ZCPR2 and its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current with the $U option.</w:t>
        <w:tab/>
        <w:t>The filename of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option has been altered to SD.DIR, as it was originally.  Oth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ch as multi-drive search remain as before.  Now,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option, you may specify the Drive/User with the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A1:*.*, SD 1:*.*, SD B:FN.FT, SD B4:FN.FT $AD, etc.</w:t>
        <w:tab/>
        <w:t>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U option if desired, although it seems the DU: form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more logical method.  File lengths over four mega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may be  shown in vertical or horizontal list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set when the program is assembled for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py is set for vertical alphabetization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CPM users will likely prefer this presentation.  (SYSO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number of equates and reassemble the file in any ev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-91 has support for .LBR files, (an 'L' option to li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les); and support for the NZCPR/ZCPR2 "WHEEL" by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-91.COM is not set up for ZCPR2 use.)  Size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files  are shown in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operation of SD is as in previous releases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D", followed by an optional ambiguous or nonambiguou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with the CCP directory command).</w:t>
        <w:tab/>
        <w:t>Omitt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SD &lt;cr&gt;"), will be interpreted as "SD *.*".  Similarly, "SD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ply "SD A:*.*" and "SD B:" would  imply "SD B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filename option, up to 1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.   Option fields are preceded by a single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Digital Research programs such as MAC, and may be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free-form in format.  Example:  SD B:$ADnU0fpS.</w:t>
        <w:tab/>
        <w:t>Sp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ield are insignificant i.e., "$ SADN U0FP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$  S A D N  U0  F P").  The only exception concerns the "US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also be aware of two restric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D scans the entire command line for a dollar sig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blank to delimit the beginning of the option field.</w:t>
        <w:tab/>
        <w:t>For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voking SD with a command line such as:  "SD $ $AR" is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D will consider the first dollar sign to be the option fiel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r.  If you need to specify a filename whose first 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precede it with a drive code as in "SD A:$ $AR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D will consider the first dollar sign insignifican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SD-75 there is an assembly time option which,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options without requiring the filename to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rive code so long as you wish to look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up the ability to specifically search for a filen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gins with a '$'.  However, such files will be list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if the command line "SD $CU3" (or any other options) wer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  The "COM" file is configured with this option set. 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'NO' and reassembling will cause operation to rever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 versions (see paragraph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striction is that command line option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only once per invocation.   That is, "SD A:$SDS" would be 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ince the 'S' option is specified twice.  This shortcoming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options can be made into defaults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n option is made default, with zero as option fla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pecified without generation an error message.  The elev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z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- system option:</w:t>
        <w:tab/>
        <w:t>System fil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rather than being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- file  option:  The directory output  will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file named "SD.DIR"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name already exists then the directo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PPENDED to the end of the file.  "SD.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therwise start as a new file.  The append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e allows you to build up one massive file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 drive containing the directori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without having to concantenate a swarm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ual directory  files.  If you plan to us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e often,it will be simpler for you to have a d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d version  on  your  MAST.CAT disk with  AUT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S'.  The advantage of this is that you can work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le of disks without having to CTL-C o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option every time you SD a new disk.  Fail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sult in the allocation  vector being in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, and FREE size 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- user option:  Allows the specification of the use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 for the directory of the form "Uxx"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greater than 0, but not grea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not to exceed 15.  The user op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llegal if the user # is out of range,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'U' is specified on a pre-CP/M 2 syst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option requires a parameter (i.e.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, the user number must immediately follow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 the command field.  That is, "U1" is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"U</w:t>
        <w:tab/>
        <w:t>1" is not.  In this respect, the 'U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s from the other options in that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- all users:  Causes SD to display director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reas starting at the user are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' option or, if the 'U' option is omitted,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continuing up through the MAXUSR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RV-HIDRV table.  (If ZPR2/WHLUSR=TRUE and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set, 0-MXZUS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- LBR list option:  Allows for listing of ".LB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s.  ".LBR" file members are show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length  in 'k'.  The total length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" - If included, SD version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- If  included, clear  screen  performed bef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- no page  option:  Unconditionally disable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option.  Useful when running SD in the 'F'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modes when you don't want the page prompt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down.  SD-91 will not put the page-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output file or to printer if eith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- printer option:  Forces all console output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P/M list device, with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- all disk option:  Allows SD to search all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 starting with the disk drive specified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ed with the command line file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D B:$D" will result in SD searching all drives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g with drive B.  "SD $D" will result in S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rives automatically beginning with the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what drive you 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- Reset disk system:  A disk system reset is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formation i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4, 6, or 8" - Filenames per line option: Thes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specify the number of filesnam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in the display.  The format used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, 64, &amp; 80 column display which is 2, 3, &amp;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 respectivly.  If MAXCL = YES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stored in the memory location defined by MA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XCL = NO then SD reverts back to the valu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PL after displaying the optional format.  If MA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YES and WHLCL = YES then SD will not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 command line options and will use the valu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AXC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unrecognized option (or illegal user option specific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en the command line will be played back to the conso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error was detected.  However, if the REPER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then SD will keep its mouth shut and ignore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st the illegal field.  In this situation, an illeg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pecified user number would default back to the current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DISABLING error reporting was included primarily fo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with hidden doors and secret passageways.</w:t>
        <w:tab/>
        <w:t>Shooting off r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ging bells everytime a twit starts "experimenting" just calls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the fact that there really IS something behind that h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 wall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dded convenience, it is possible to "hard-wire"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options.  For example, if you want SD to ALWA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, you can do that.</w:t>
        <w:tab/>
        <w:t>For details, see the comment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ield lookup table in the assembl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the all-disk and/or all-user options are enabl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sirable to restrict searches.  To facilitate this, a table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in SD (beginning at label "LODRV" and continuing through "HIDRV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sists of a single byte for each drive to be searched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with 'A'.  Each byte may be in the range of 0-15 mod 15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user number that SD will search for that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drive number to search is defined by the length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r DBs are present between LODRV and HIDRV, then drives A-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The source file includes the LODRV-HIDRV table in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16 drives.  However, delete DBs referencing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vailable on your system.  Although SD will intercep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non-existant drives, there really isn't any point in allowing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search drive C when you only have 2 logical drives;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on how your BIOS is constructed and how long it monkey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vising the BDOS of the select error, it could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really have to be running NZCPR or ZCPR2 to use the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, MAXDRIVE, or MAXCL byte features, just have your signon 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ign and store the correct values in the proper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se features, or add code to BYE-xx to provide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user logs on. (before entering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04/17/84  Added TIMEON equate and TIME routine to calculate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8.2    user has been on and if STATUS is non-zero that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is compared to MAXMIN to see if user will exceed his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limit.  If he does, the user is informed and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is routine is similiar to XMODEM except QUITE set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not report  "Time on system is xx minutes" but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MAXMIN.  If xx is =&gt; MAXMIN the user is tol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all back for 24 hours and automatically logged off. 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is non-zero, the "Time on system" message is display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no comparison to MAXMI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 SYSOP must add code to the beginning of TIM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read his realtime clock and store BINARY values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rent hour (0-23) and the current minute (0-59)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pointed at by CHOUR and CMIN.  The SYSOP must also co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BBS entry program (or BYE) to store the BINARY hour and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utes of the user's logon time in LHOUR and LMIN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(or BYE) software should also determin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special privledges (such as SYSOPs, frequent uploade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and store FF (or non-zero) in the byte pointed at b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Store a 0 in STATUS for norm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If TIMEON is YES, MAXMI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60.</w:t>
        <w:tab/>
        <w:t xml:space="preserve"> TIMEON uses 5 bytes in page one memory not used b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(similiar to WHEEL and MAXDRIV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HOUR</w:t>
        <w:tab/>
        <w:t>EQU</w:t>
        <w:tab/>
        <w:t>043H</w:t>
        <w:tab/>
        <w:t>;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MIN</w:t>
        <w:tab/>
        <w:t>EQU</w:t>
        <w:tab/>
        <w:t>044H</w:t>
        <w:tab/>
        <w:t>;programmers the decimal t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HOUR</w:t>
        <w:tab/>
        <w:t>EQU</w:t>
        <w:tab/>
        <w:t>050H</w:t>
        <w:tab/>
        <w:t>;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MIN</w:t>
        <w:tab/>
        <w:t>EQU</w:t>
        <w:tab/>
        <w:t>051H</w:t>
        <w:tab/>
        <w:t>;8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TATUS</w:t>
        <w:tab/>
        <w:t>EQU</w:t>
        <w:tab/>
        <w:t>053H</w:t>
        <w:tab/>
        <w:t>;and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Be sure to store binary (not ASCII) in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- Wayne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ritten by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d by 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urther updates by 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d for SD-91   Joh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