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file is designed to be assembled with AS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CONFIGIO.BAS (on an Apple with CP/M). I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vectors for User Console 1 to be a CCS serial card in slo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used can be changed, of course. After installing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IO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UC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&gt; prompt will appear on your C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, on the CR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 that I found goes as follows. I was using a CRT whic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seemed more intelligent than CP/M. If it sent an ^S (XOFF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then received more character(s), it sent another ^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s lost. The problem is that CP/M continues output after ^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ny character (including another ^S). Thus,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was chancey. Other than that, it worked fine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* at 9600 baud, or Supercalc in 132 column mode was great (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a the 80-colum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