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1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 International, P. O. Box 1030, Dixon, CA. 95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ext files from Demand Research Cor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files are updated monthly (Fog will 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bout twice a year) and that they are compress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PKUNZIP or compatible program before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14  .91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1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0991.ZIP  19626 ZIP'd text file listing the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numbers and principle officers of over 275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ly held companies in the comput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991  .ZIP   8668 ZIP'd text file listing the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numbers and principle officers of over 1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ly held companies in the telecommunications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0991 .ZIP  40502 ZIP'd text file listing of FAX numbers for over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public corporations and financial institu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 on either the NYSE, the AMEX or NASDAQ.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lete company names and addresses as well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's exchang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0991 .ZIP  29246 ZIP'd text file listing the names of over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te officers in US public companies who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IS (Management Information Systems). Inclu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name and exact title of each executive, plu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address, telephone, an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991  .ZIP  56152 ZIP'd text file listing the names of over 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te officers in US public companies who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uman Resources and Personnel. Included is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xact title of each executive plus company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, an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0991 .ZIP  57055 ZIP'd text file listing the names of over 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rs and Treasurers in major US public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s the full name and exact title of each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company name, address, telephone an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0991 .ZIP  22450 ZIP'd text file with the names of over 275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icers in US public companies who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ting and Sales. Included is the full name and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of each executive plus company name, address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