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Time and task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.EXE  47483 ver. 1.2     [About Time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good time scheduler and calendar program.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notes to days, events, times, times of comp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s needed to complete a task. Will run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r as a TSR. Includes alarm setting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F  .       300 ver. 1.2     [About Time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  .ADT   2640 ver. 1.2     [About Time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  .ATX      0 ver. 1.2     [About Time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P  .      8213 ver. 1.2     [About Time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IME  .DOC   3982 ver. 1.2     [About Time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 96816 ver. 2.1     [Resident Task Mgr.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-resident program to manage lists of tasks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to-dos". Can also be run as a normal DOS task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0 or DESQView window. Offers multiple lists/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, modify, delete, repeat &amp; transfer; three level s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date manipulation; user-definable field; au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iew and search capability; and simp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CONVT.EXE  13808 ver. 2.1     [Resident Task Mgr.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INST .EXE  73840 ver. 2.1     [Resident Task Mgr.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RTM   2187 ver. 2.1     [Resident Task Mgr.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DAT   9460 ver. 2.1     [Resident Task Mgr.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DOC  57890 ver. 2.1     [Resident Task Mgr.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