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PMAP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(Program MAP) displays how your PC's RAM is being used. 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s all active programs (including resident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dekick and PCED), displays free memory areas and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ions, identifies device drivers, summarizes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EMS) use, and details certain DOS data area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| identifies information about new features for PMAP 2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 is a primarily a bugfix and fine-tuning relea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nges to operation other than bug corrections are min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command line syntax of PMAP 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[/defkqrsvx?] [program-list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/switches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   display detail list of allocation by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e   display programs' environ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f   display names of ope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k   display data area of DOS ker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q   quick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r   display raw list of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s   display only standard DOS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v   display device driver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x   display only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?   display syntax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option switches are explained in detail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rogram-list, if present, restricts the display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sted programs.  Named programs may contain wildcards (*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           (default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r         (raw displ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f sdump   (detail display of program SDUMP on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sdump c*   (display SDUMP and anything beginning with 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x         (display only expanded memory us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v         (display only device driver data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pmap /k         (display DOS kernel data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ple switches may be specified together or separately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these are valid and equivalent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/f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wish to set "permanent" options, i.e., options tha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 in effect for every PMAP run, set an environment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alled PMAP to contain the desired option switches. 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xample, if you always want a detail list of standar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l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PMAP=/d /s     (or /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is case, options D and S will be applied to every PMAP ru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"counter" a permanent option set in the PMAP variable,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 '*' to the switch.  For example, if the variable is se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bove but you do not want the detail list, use /D*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/d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F and /K options are available only under DOS 3.0 or la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ly one of /R, /K, and /V can be used per run.  If more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ne is specified, the order of precedence is: /V, /K, /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: if you have changed your switch character (SWITCHAR)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'/' to something else, use the new SWITCHAR for PMAP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PMAP is invoked without parameters, you'll see a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ilar to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r Program   Parent    Parameters     Han Blks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---- -------  -------- ---------------  --- ----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47D command  command  main               0    2     3888 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7B nmi      command  /i/q               0    2     1856  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5F2 cache-em command  500                0    2    13168  13 1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193E dbase    command  /C d:command      16    2   238384  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Other allocated blocks                         4    812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otal conventional free memory                 4   45169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argest conventional free block                    3711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xtended memory available                 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xt program will load at 5579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ach program that is currently in memory is displayed.  Fiel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memory segment at which the program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loaded, in hexadecimal.  If an asterisk (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follows the address, the program i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into a disconnected high memory chain (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     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rogram     The name of the program, if available.  "n/a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ndicates that the name is not availabl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 name is never available under DOS 2.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ent      The name of the program's "parent".  In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ases, this will be "command", because m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s are run by COMMAND.COM (i.e.,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DOS prompt)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meters  The command line parameters that were spec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en the program was run.  Some programs re-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area where the parameters are stored,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hich case a "??" will be displayed. 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ellipsis ("...") at the end indicates tha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ere more parameters than could fit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Han         The number of open handles (or files)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with the own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locks      The number of memory blocks that are ow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total size of all blocks own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Vectors     A list of 80x8x interrupt vectors that appea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have been "intercepted" by th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the example, the program NMI is loaded at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57BH and was run directly from the DOS prompt or from a b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.  The original parameters were "/i/q".  DOS has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wo blocks of memory for the program, and they total 1856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size.  Vector 2 (nonmaskable interrupt) has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intercepted" by NMI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"Other allocated blocks" refer to blocks of memory that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ree but also are not owned by any executable program that PM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an identify.  They may be owned by device drivers or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self; or they may in fact be owned by executable programs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 indicated as such.  PMAP may be able to make an edu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guess as to the true owner; if so, the probabl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will be indicated in parentheses when you use the /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tion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 the end of the list, PMAP indicates the number of block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ee memory, the total size of all free blocks, the large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ngle free block, and the segment address at which the n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will probably lo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mount of available extended memory (memory above the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gabyte mark) is displayed only if any such memory is act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ported by the system as currently available for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restrict the display to certain programs by naming th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the command line.  For example, the comma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the SDUMP and CED programs, and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s.  The summary and expanded memory information is alway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can use a single wildcard '*' at the end of any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in the list.  For example,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* c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uld display information for all programs beginn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sd" or "c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:  "below" the first program loaded in memory (usu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), there is a block of memory allocated by DO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s, etc.  PMAP does not show this block in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tandard display; its size is indicated under "Other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locks" area if you request a detailed listing (/D), and fur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ail is available with the /K switch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tail display (/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D (Detail) parameter, you'll se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ame display, except that PMAP will show a detailed lis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emory blocks allocated for each program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kbfix2  command  /KT1 /D0...     0    2    2560 08 09 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1  Environment                                 6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666  Program                                   249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KBFIX2 has two memory blocks allocated to it; PMAP show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ze of each block and its address, and makes an educated gu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 to what the block is used f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include a list of specific programs to be displaye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map sdump ced /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lso displays a detail list of all free blocks of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of "other allocated block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vironment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add a /E switch, PMAP will display the contents of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's environment (if there is one).  For exampl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man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pmap rxrun /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ight display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B6D4  rxrun  command                  0    2    153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Environment [B7E3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COMSPEC=C:\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PATH=C:\UTIL;C:\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PROMPT=$p$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[name] C:\BOOT\RXRUN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[B7E3] represents the segment address at whi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nvironment is loca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[name] field appears only under DOS 3.0 and later; it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contents of the area of the environment where the full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d name of the program are stored.  In some cases (especi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e case of COMMAND.COM), garbage may in fact be stor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area.  If PMAP think that the field is invalid,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port "[name field invalid]"; however, PMAP may display in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 if the contents of the field look like displayable charact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pen files display (/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the HAN field in the standard display is non-zero, the na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 currently has files that are open.  You can displ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ames of these files by adding the /F option.  For exampl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2CD  command  command  /f            1    2  4176  22 23 24 2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Open files: D:FOPT.T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feature is available only under DOS 3.0 and later 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utually exclusive with the /Q (Quick) swi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Quick display (/Q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 of what PMAP does can be somewhat time consuming on s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mputer systems, and one task may fail under some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.  If you would like PMAP to run slightly faster (about 1/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cond on a 4.77Mhz machine if you have EMS) or if PMAP fail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th an error message similar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pmap: error tracing buffer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n use the /Q (Quick) option switch.  With /Q set, P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. Search for a disconnected high memory chain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2. Look for buffers, file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K and /F options cannot be used with /Q.  Also note that 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have little effect on PMAP's speed unless you have expa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(EMS), and that /Q is automatically set for DOS ver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ior to 3.0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member, if you always want to use the /Q switch,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T PMAP=/Q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your 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Kernel display (/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low the first program loaded into memory (usually COMMAND.CO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re is an area of memory used by DOS for storage of cod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ata.  This area is broken into three major sec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. IBMBIO's code and data.  This is always located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egment 0070h and contains the basic code and data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system input/output services.  The default device 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(for the printer, screen, and keyboard, etc.) ar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located he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2. IBMDOS's basic code and data.  This is located in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immediately following IBMBIO's area and contains the "gut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of DOS.  This area usually includes space for five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nd o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3. A supplementary DOS data area.  This area may includ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your FCBs; the size is affected by the FCB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n your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any FILES beyond the initial number (usually 5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are stored in the IBMDOS area.  This siz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s determined by the FILES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any BUFFERS beyond the initial number (usually 1)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are stored in the IBMDOS area.  The size of this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s determined by the BUFFERS option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your logical drive table.  There is one entry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table for each drive up to LAST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your DOS STACKS, if any (DOS 3.1 or later only)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size of this area is determined by the STACK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  in CONFIG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- any externally loaded device drivers such as ANSI.S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display a detailed map of the complete DOS memory area (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ree of the above), use the /K option.  The display might l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thing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MCB Addr  End   Siz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---- 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--  0070 0279   8352  IBMBIO [includes 13 device driv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--  027A 09C7  29920  IBMDOS [includes 5 files, 1 buff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09C8 09C9 1282  35760  DOS data/driv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DOS data/drivers area detail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9C9 0E9B  19760    8 device drivers (PMAP /V for detai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E9C 0F10   1872   35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F11 0F1E    224    4 FC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0F1F 1191  10032   19 buff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1192 11B5    576    7 logical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11B6 1282   3280    9 stacks (128 bytes each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rst section shows the locations and sizes of th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ajor areas used by DOS.  In this case, for example, area 2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asic IBMDOS code/data area) begins at memory segment 027Ah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s 29,920 bytes in size.  It includes five files and one buff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MCB field, which only appears for area 3, shows the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f the memory control block for the area.  This is part of DOS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management scheme and is decribed in greater detail l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 this manual.  Areas 1 and 2 are not part of DOS's offici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mory chain, so they have no MCB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second section breaks down the contents of area 3 in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ail.  In the example system, eight device driv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loaded and the system is configured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FILES=4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BUFFERS=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LASTDRIVE=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STACKS=9,12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  FCBS=4,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display shows the exact location and size of each of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tems.  For example, the extra 19 buffers (there's one in are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2, leaving 19 of the 20 for area 3) are located at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egment 0F1Fh and extend through the end of memory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1191h, a total of 10,032 by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you use an extender program such as QEMM's FILES.COM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crease the number of FILES after bootup, storage for the ext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iles will be located elsewhere in the memory chain--no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ny of the DOS data areas described.  PMAP will display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reas in a separate section if there are any.  For example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e ra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FILES +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o increase the maximum number of files from 40 to 42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 might appear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Additional memory block(s) used for DOS data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MCB Addr  End   Size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--- ---- ----  -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1897 1898 18C8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  &gt;&gt; 18C1 18C7    112   2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shows that the 944-byte block from 1403h to 143Dh (with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t 1402h) is used for supplementary DOS data. 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944-byte allocation, the 272 bytes from memory segments 142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rough 143Ch contain the actual storage for information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five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 also that, if there are additional blocks such as the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y are identified in the standard program display if you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D (detail) option.  The above might look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is in the detail display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Addr Program  Parent    Parameters  Han Blks  Size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---- ------- -------- ------------- --- ---- -------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898 n/a     command  +2              0    1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1898   2 files                                   7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/K option is available only under DOS 3.0 and lat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aw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en you run PMAP with the /r (Raw) parameter, you'll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 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0974  0975   0008  0AFA     4496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46F  1470   1470  00C3      312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533  1534   1470  0020       512 GLV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[more of the sam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1DF3  1DF4   1DF4  0706     2876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A  24FB   2500  0004        64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 24FF  2500   2500  1376     79712 [pm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Z 3876  3877   0000  6789    42408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s an uninterpreted list of all blocks of memory al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DOS (see below).  The fields are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ype        The block type.  There are only two block typ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ype M and type Z.  The last block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ain is type Z, and all others are type 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CB         The segment address of the Memory Control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sometimes known as an arena header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      The segment address of the memory block itself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is always equal to the MCB address pl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wner       The segment address of the program that "own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e block of memory.  If this is 0000, the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is unallocated or "fre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        The size of the block, in paragraphs (16 byt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tes       The size of the block, in by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 numbers are hexadecimal except "bytes", which is decim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[pmap] suffix after an allocated block indicates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lock is being used by PMAP.  When PMAP terminates, this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be free (unallocated).  The standard (non-raw) PMAP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stands this, and displays the map as if PMAP weren't t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Following some lines on the display you may see a one-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ight-character string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T  MCB  Addr  Owner  Para    By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- ----  ----  -----  ----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M 1533  1534   1470  0020       512 GLV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nder DOS 4.0 and later, a program name may appear in the la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ight bytes of a memory control block (which is what the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 is showing).  Under DOS versions prior to 4.0, DOS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 place the program name in this location, but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(such as 386MAX and QEMM) may do so.  If PMAP thin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at the contents of the last eight bytes of the MCB look lik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adable string, it will display the string.  This may prov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ome information about the owner of the block.  In some cas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information in this area may be garbage that happen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onsist of all ASCII characters--and these will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You should be able to tell at a glance which string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meaningful and which are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f PMAP is able to identify a disconnected high memory chain,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will display the lin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    Disconnected high memory chai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tween the regular low-RAM DOS memory chain and the "hidden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igh memory ch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the /R switch is included, all other command lin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re igno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panded memory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expanded (LIM or EEMS) memory is present, PMAP displays 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cation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xpanded memory summary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Block      Size   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-----    -------  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0         589824  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1         42598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2          16384   C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3          65536   HIND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ree      32768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tal    209715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ge frame segment: CC00h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NAME field will be present only if your expanded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ager supports the LIM 4.0 specification, and then onl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hat have defined their names to the syste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memory uses a "page frame" that maps a 64K block (actual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ur 16K "pages") of EMS memory into standard 80x8x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egment to which this memory is mapped is also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only want to display the expanded memory allocation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/X switch.  To suppress the display of expanded memory,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/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f you execute PMAP with the /V switch, it will display a t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nformation about your installed device drivers.  No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(i.e., no memory maps) are displayed when /V is selec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first five columns of the table contain the follow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eld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ame        If the device is a character device, the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ame.  If it is a block device (like a disk)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this will be "Blk (n)", where n i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of units handled by this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ess     The address where the device driver begin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memory, in standard hex segment:offset for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ze        The approximate size (in bytes, display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cimal) of the device driver.  See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trt        The entry point of the driver's strate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r        The entry point of the driver's interru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routine.  This is the hex offset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device driver's segment (shown under ADDRES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remaining columns are bit fields with the driver's attribu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cord.  In each case, an asterisk indicates that the bit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et (1), and a space indicates that it is reset (0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HR         *    = this is a character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&lt;sp&gt; = this is a block devi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OC         *    = device supports IOCTL cal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BM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non-IBM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racter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supports output-until-bus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RMV         *    = supports removable media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LOG         *    = supports Get/Set Logica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LK         *    = this is the clock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NUL         *    = this is the NUL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OT         *    = this is this standard out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IN    for block devic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supports generic IOCT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for character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*    = this is the standard input dev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e that &lt;space&gt; implies the opposite of &lt;*&gt;; for example,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sterisk in IOC indicates that the device supports IOCTL call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hile a space there indicates that IOCTL is not suppor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so note that DOS does not provide any documented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s to find the chain of device drivers.  If PMAP is un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chain, it will tell you s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evice driver size; order of 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cannot reliably determine the size of the default devic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CON, PRN, AUX, COM1, etc.) that are loaded automatically by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they share code and data).  These will all show an addr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ginning with "0070", and their sizes will not be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if you load a replacement for one of these devices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xample, ANSI.SYS loads a replacement for CON), PMAP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enerally be able to determine and display its siz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devices are shown in the order in which DOS search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m.  If there are two or more devices with the same name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e that DOS will use is the first one listed.  For example,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have two or more CON devices if you use ANSI.SYS;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SI.SYS CON will be listed before the default CON.  DO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 the first one listed (ANSI.SY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connected high memory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 manages memory by using a "chain" of allocated memory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 described below.  This chain normally ends at the 640K ma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segment A000), as memory addresses above this addres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reserved for use by video adapters (some programs 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EEMRAM, QEMM, and 386MAX may extend the chain to B000 or B8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y following the links in this chain, PMAP is able to ma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OS memory and determine what programs own what areas of memor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However, Quarterdeck's QEMM and Qualitas' 386MAX may cre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dditional chain of allocated memory blocks in "high RAM"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video adapter memory area.  Using a "high load" featu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se programs can load your resident utilities and devi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rivers into the high RAM chain, thus increasing the memo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vailable to DOS in low 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 high RAM chain is not connected to DOS's standard low 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chain (unless you use 386MAX's OPENHIGH option), and vers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prior to 2.0 would not find it; therefore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into high RAM were not display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Beginning with version 2.0, however, PMAP attempts to loc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se "high memory chains" and identify the programs loa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there.  If PMAP succeeds in finding the chain and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rograms loaded in it, such programs will be mark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sterisk (*) in the program display.  In raw block display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(/R), the two chains (low and high) are shown separate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NOTE:  PMAP has no internal knowledge of QEMM, 386MAX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similar programs; the presence of high memory chain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etermined empirically.  The possibility exists that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occasionally report an artifact chain:  something that loo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PMAP like a high memory chain but really isn't.  You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able to tell by looking at the displays (especially the /R ra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display) if such a chain has been fou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terrupt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ny times interrupts are "intercepted" by more tha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.  PMAP will only show a vector attach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AST program that intercepted it.  For example, KBFIX2 sho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it has intercepted vectors 8, 9, and 16.  However, RXINTMG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SDUMP could also have intercepted any or all of these thr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ctors, and PMAP would not know about tha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 assumes that any vector that points into memory owned by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has been intercepted by that program.  That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ways true, so you may occasionally see spurious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ttached to a prog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re about par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very program has a "parent"; if program B was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gram A, then A is B's parent.  In most cases, the paren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COMMAND.COM, because most PC programs are execut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any program can execute any other program (assu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at there is sufficient memory, etc.).  This is how "shell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ork.  For example, current versions of WordPerfect and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programs allow you to "exit to DOS"; what they usuall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s execute COMMAND.COM, which then displays a DOS prompt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you to enter any commands that you wish.  If you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MAP, you will see two copies of COMMAND.COM in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may notice that the second copy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ws COMMAND.COM as its parent.  Logically, you would exp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parent to be (in this case) WordPerfect.  Unfortunatel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me versions of COMMAND.COM (the one that comes with DOS 3.2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example) fool around with the area of memory that PMAP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find the parent's address; rather than having the paren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, COMMAND.COM puts its own address there.  In effec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is always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general, programs that allow you to execut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n use one of two methods: they can execute the other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rectly, or the can execute COMMAND.COM and ask it to ru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ed program.  If the former, PMAP will show the tru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; if the latter, PMAP will show COMMAND.COM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 will be its own 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 is part of a PMAP display that shows a direct-execu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nder DOS 3.2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ddr  Program    Parent   Han  Blks    Size    Vecto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  -------   --------  ---  ----   -------  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222  xced      command     0     2     2601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87E  qe        xced        0     3     9723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03E  command   command     0     3      3488  22 23 2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XCED program was run by COMMAND.COM (from the DOS promp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t then ran the program QE directly, i.e., without reloa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.COM.  Finally, a "shell" exit was taken from QE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d reload COMMAND.COM; notice that COMMAND shows as its 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a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le hand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"Han" field of the standard memory display shows the nu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file handles that are associated with each program. 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ost part, this field will be zero.  Some open handles may sh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programs that are active (for example, the activ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amed "dbase" in the first example has 16 open file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 Use the /F option to see the names of the open fil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see some resident programs that show one or more o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andles.  This usually occurs when you redirect the program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rt-up logo to NUL, and the program fails to close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tandard files before exiting back to DOS (this really should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e necessary, but it is).  These open handles may reduc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umber of files your application programs can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imultaneously open.  We prefer not to redirect programs' log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o NUL.  We save file handles; we get to see the nam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ice people who wrote our software, and their copyrights; and w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n't lose the error messages that explain why the program isn'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ing what we thought it should.  Sounds like a bar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ulti-tasking/task-switching progra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... play havoc with the memory allocation chain.  PMAP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t yield very much useful information under such prog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's memory allocation ch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formation is almost totally undocumented by Microsoft,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ake it for what's it's worth.  It's provided for informa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urposes only, and could vary from DOS version to DOS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S (version 2.00 or later) manages memory as a chai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blocks".  Each block begins on a paragraph boundary, can be (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ory) almost a megabyte in size, and is preceded immediat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y a 16-byte Memory Control Block (MCB), sometimes known as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arena header".  The lowest (the 80x8x interrupt vectors, BI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DOS data areas, DOS itself, device drivers, etc.)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ighest (video buffers, ROM modules) portions of memory are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mapped, but the rest of memory is.  Thus, memory can be pictu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ke thi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aragraph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0000      low memory (unmapp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CB (16 byte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firs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next memory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memory allocation blo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nnnn      end of DOS memory (640K, for exampl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address of the first MCB will vary, depending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of DOS, and the number and size of device driver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ffers, stacks, etc., that you loaded via CONFIG.SYS.  In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urrent versions of DOS (verified through 4.01), the seg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can be obtained via DOS function 52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n return from this function, the address of the first MCB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 at ES:[BX-2].  Here is sample code that return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ress of the first MCB in AX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h,52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int 21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v ax,es:[bx-2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MCB itself is a 16-byte region of memory that with field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ffset  Size    Cont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------  ----    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0       Byte    'M': this is not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'Z': this is the last MC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anything else: memory control block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destroyed.  DOS will politely cras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1       Word    The segment address of the program that ow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is block of memory (the program's PSP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3       Word    The size of the block, in paragraph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5-7             Reserv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-15     n/a    8-char (blank-filled) name of owner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(DOS 4.0+ only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structure provides all of the information needed to st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rough the memory allocation chain.  A basic algorithm is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llow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Set MCB = segment of first MCB (as described abov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Do Until byte (MCB:0) = 'Z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If byte (MCB:0) isn't 'M' or 'Z'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hen there's a big problem (the system is ab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to crash with a "memory allocation error"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owner = word (MCB: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Block_size = word (MCB:3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MCB = MCB + block_size +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E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MS and EEMS memory is not, of course, mapped by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more complete detail about DOS's memory allocation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"Managing Memory" by William J. Redmond in PC Tech Journal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gust, 1984 (Vol. 2, No. 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a problem with the "largest conventional free block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s with sizes of certain device driv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Fixes problem with stack size display when "STACKS=0,0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oesn't show the DOS data area as "unallocated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Increases the maximum allowable number of files, buffers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CBs to 255 each (from 100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Reduces chance of displaying spurious high memory chai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name field of environment (/E switch) only if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haracters in the field are in the displayable ASCII ran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(33..127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Displays name field in raw display only if the field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 8-character, blank-filled, displayable ASCII string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only if the block owns itself (implying that it's a program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segment address of environment (/E switch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1 (6/7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problem that prevented PMAP from working on system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th no expanded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2.00 (6/5/9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ttempts to identify disconnected high-RAM ch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F (files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E (environment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K (kernel display) option and identifies area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OS data block used for files, buffers, stacks, etc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Adds /Q (quick display)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permanent options via PMAP vari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Correctly reports size of last installed device 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upports altered switch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Shows program name in raw display if availabl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nviron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 Uses correct number of available file handles with ext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andle tables (old versions assumed 20 handl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4 (11/15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a bug in 1.33 for resident programs that release the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environments under DOS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3 (11/14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Uses a new feature of DOS 4.0 to more reliably obtain nam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sident programs, including those installed via INST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1/1.32 (7/29/88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umber of open handles for each PS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sizes of some devices (/V switch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mproved display when too many vectors to fit o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d spurious errorlevel returned by successful run (32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3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/X, /S, and /?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device driver display (/V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plays names of EMS-users when available (LIM 4.0 only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llows wildcards in program-li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ixes problem with name of secondary copies of COMMAND.C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nder DOS 3.3 (it's not avail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problem detecting extended memory with cer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s of BIOS R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dds the extended memory display and the selective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p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rrects a minor problem with DOS 3.3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Version 1.2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ug fixes to version 1.20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1. No more runaway display when EMS memory is present but n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f it is in 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2. PMAP is more careful about what it thinks is the name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and she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/License/Warran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 and the program file PMAP.EXE ("the software")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pyrighted by the author.  The copyright owner hereby licen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to: use the software; make as many copies of the program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ocumentation as you wish; give such copies to anyon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istribute the software and documentation via electronic mea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charge for any of the abo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owever, you are specifically prohibited from charging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requesting donations, for any such copies, however made;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rom distributing the software and/or documentatio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products without prior permission.  An excep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granted to not-for-profit user's groups, which are authorized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harge a small fee (not to exceed $7) for materials, handl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ostage, and general overhead.  NO FOR-PROFIT ORGANIZATION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UTHORIZED TO CHARGE ANY AMOUNT FOR DISTRIBUTION OF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OR DOCUMENTATION, OR TO INCLUDE COPIE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OFTWARE OR DOCUMENTATION WITH SALES OF THEIR OWN PRODUC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INCLUDES A SPECIFIC PROHIBITION AGAINST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S DISTRIBUTING THE SOFTWARE, EITHER ALONE OR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THER SOFTWARE, AND CHARGING A "HANDLING" OR "MATERIALS" FE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Y OTHER SUCH FEE FOR THE DISTRIBUTION.  NO FOR-PROF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ORGANIZATION IS AUTHORIZED TO INCLUDE THE SOFTWARE ON ANY MED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FOR WHICH MONEY IS CHARGED.  PERIO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restriction on the use of this softwar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ommercial or institutional environme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No copy of the software may be distributed or given away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is document; and this notice must not be remov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re is no warranty of any kind, and the copyright owner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iable for damages of any kind.  By using this free softwa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agree to thi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 software and documentation are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pyright (C) 1986, 1987, 1988, 1990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Christopher J. Dunf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The Cove Software 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P.O. Box 107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Columbia, Maryland 2104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(301) 992-937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ompuServe 76703,2002 [IBMNET]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