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DITENV v1.01 Registration Form      DATE TODAY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DME SYSTEMS SPECIALTIES      | [  ]  $15.00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.O. Box 2896           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aguna Hills, CA 92654-2896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20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 2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Register users will be sent a new version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