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CAN  Version 3.7V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McAfee Associat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8 988 3832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8 970 97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8 988 40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SCAN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contains a self test at load time.  If SC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 warning will be display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inue to check for viruses, howev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6 and above are packaged with a VALIDAT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henticate the integrity of SCAN.EX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results for V64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47,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6-27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1 - 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2 - 1D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SCAN.EXE verification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SCAN may be us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4 of SCAN repairs a number of small bug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, including the inability to catch the Fish-6 viru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requent false alarm with the Korea viru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.  We have also re-designed VSHIELD so that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tructure and now only occupies 2.9K of mem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our scanning technique was also requir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another fully encrypted virus (V2P2)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tring that is common for all iterations of the viru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irus-specific search technique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14 new viruses have surfaced from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 Of the 14 viruses, two appear to be fairly viru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shi virus, from India, is a boot sector an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which activates on the 5th of January.  Wh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ks up the machine and displays the message "Typ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Joshi".  The system stays locked until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 message.  In addition the virus causes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or reading from 1.2Mb diskettes.  The second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iwan and has been named the Taiwan-3 virus.  It infec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 files, including COMMAND.COM.  It is memory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ppears to garble the File Allocation Tabl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Both viruses have been reported at multipl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elve additional viruses are outline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.TXT file.  For a detailed description of each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ricia Hoffman's VSUM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scans diskettes or entire systems and identif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PC virus infection.  It will indicat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system areas that are infected and will identif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which has caused the infection.  Removal can the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ing the SCAN /D option.  If the inf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, automatic disinfector utilities are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 infected segment of files and repair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version 3.7V64 can identify all 111 known virus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2 virus sub-strains (varieties).  The 182 viru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most common viruses which account for over 95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C infections.  The complete list (in order of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) can be found in the accompanying file: VIRLIST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LIST.TXT file lists and describes the 111 major str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umber of known variants of each st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nown viruses infect one of the following areas: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table; the DOS boot sector of hard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; or one or more executable files with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may be operating system programs,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.COM files, .EXE files, overlay files 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loaded into memory and executed.  VIRUSCAN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 or file that has become infected and indica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 that has infected each file.  VIRUSCAN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, an individual diskette, a sub-directo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for an exis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ways place VIRUSCAN on a write protected flopp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it.  This will prevent the program from becom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VIRU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d1: ... d10: /NLZ /M /D /A /E .xxx  /NOMEM /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1-d10 indicate multiple drives that may b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NLZ - Do not scan inside compressed LZ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 - Overwrite and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 - Scan memory for all vir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restri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A - Scan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E .xxx .yyy - Scan listed overlay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MEM - Skip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ANY - Scan multipl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will check each area or file on the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a host to a virus.  If a virus is found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ed file or system area will be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dentified vir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CAN will perform both an internal and an exter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are compressed with LZEXE. 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be scanned externally and then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ed and scanned again for an internal inf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LZ option will disable the decompression and inter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D option is selected, SCAN will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 is displayed and will ask whether you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ed file.  If &lt;Y&gt; is select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hex code C3 (the Return instruction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is option is disallowed for boot sector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fections.  Use the shareware M-DISK utiliti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or partition ta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M option is chosen, SCAN will search the firs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for all known memory resident viruses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cause false alarms if you are running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ny other virus detection utility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rom 12 seconds to 1 minute to the scanning time.  If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chosen, SCAN will in any case check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virus.  If the Dark Avenger is found in memory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arning message, with instructions to power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from a clea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Do not use the /M option if you are running SCANRES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arlier.  Please upgrade SCANRE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 Otherwise false alarm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E option to scan specified overlay files. 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OVL, OVG, OV1, OV2, OVR, SYS, BIN and PIF. 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se overlay files for any viruses capable of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 If you are using an application with overla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s, then specify the extension name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) using the /E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: /E .ABC .XYZ 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viruses that infec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fect the original .COM, .EXE, .BIN or .SYS file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.  So the virus will always be discover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is scanned.  To get rid of the virus,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d remove it from overlays.  If you do no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uses overlay files, and SCAN has discover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capable of infecting overlays, then use the /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al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/A option will require a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to complete the scan.  Use it only after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.EXE infection has been discovered by VIRUS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new diskette or set of program file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can also scan individual directories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:\DIRECT\PROGRAM.EXE   will scan the file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subdirectory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will require approximately 3 minutes of ru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,000 files on the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will exit with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Normal termination, no viru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One or more viru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Abnormal termination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5 is required for the use of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 home users.  Please send registration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registration covers the copy currently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versions for one year, providing they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Afee Associates bulletin board or other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Diskettes will not be mailed unless specifical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9 for diskette mailings.  The McAfee Associates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 408 988 4004 - 1200/2400, N,8,1;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site licenses are required for corporate, a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use.  For site licens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works only on stand-alone PCs. 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environment using local area network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TSCAN.  NETSCAN is not a shareware product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NETSCAN through McAfee Associates - 408 988 3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mo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do if a virus is found?  Well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IRUSCAN user, you may contact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ssistance in manually removing the virus o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infection utilities.  Automatic disinfecto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jority of the known viruses and are available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We strongly recommend that you get experienc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aling with many of the viruses, particularly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sector infections.  If you are not a registered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own the system.  Power up and boot from an un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ed floppy.  Execute the DOS SY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an overwrite of the boot sector.  This work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  If this does not work, backup all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low level forma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 down system.  Boot from clean, write protected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infected files.  Repla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removal utility, the only option is to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fecting utilities are available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jority of the common viruses. 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virus and repair the infected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registered user of VIRUSCAN, you may purch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408 988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3 has been one of the most painful versio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.  There have been 17 new viruses and virus sub-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n the 35 days since the release of version 62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major feature to allow SCAN to check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ressed with LZEXE; we've added Yankee Doo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to the list of recoverable viruses in CleanUp;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an accounting of the numerous sub-strains of each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repaired over a dozen loopholes that allow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ains to slip through; and we've added a new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ne called VCOPY that replaces the DOS copy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utomatic scanning during a copy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e've been struggling with the issu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iruses in a meaningful way that does not place 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disadvantageous competitive pos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nti-virus programs advertise the number of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detect, and these numbers range from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 100.  On analysis, these numbers included all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ains of the viruses, and their virus count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was always substantially less.  We group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ype, where possible, to make it easier to manage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cation and removal basis.  But on a she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SCAN appears in a weaker light.  After careful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stick with our classification scheme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.TXT we will list the known variant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By the competition's counting scheme, we now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viruses.  By our count, we identify 9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7 new viruses and new sub-strains added for versio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from a variety of sources.  Vesselin Bontche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submitted three new variants of the 512, one new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-13 virus and two entirely new viruses that have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stern Europe.  Dave Chess from IBM provided me with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llected through the various IBM contacts. 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amn provided one new virus and two new variants sub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idoNet network.  The Icelandic virus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rik Skulason provided one new virus.  The remaining fou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directly by Homebase users.  The VIRLIST.T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main operating characteristics of the new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uplication of effort, I am referring users to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's most current VSUM document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ruses.  This document can be obtained from mo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2 identifies four new viruses.  The first is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 infector called the Eight Tunes virus (also called the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.  This virus is memory resident and randomly play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German folk songs on the system speaker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tructive code within it.  The virus adds approximatel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infected files.  A second musical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wo weeks is the Yankee Doodle-2 virus.  This viru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Yankee Doodle, except that it plays the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as soon as an infected program is executed.  It infec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virus reported is a small non-memory resid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called the Kennedy virus.  It appears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or disruptive code but it does contain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nedy family inside the virus code.  The fourth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 called the June 16th virus.  I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hat infects COM files, including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.COM).  On every June 16th, the virus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FAT entries with the word "ZA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1 is able to detect five new viruses repor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90.  The first virus was submitted by Dave Chess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structive COM and EXE infector called the Satur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 virus.  The virus activates every Saturday that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 of any month and causes the first 100 sectors of the A,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rives to be overwritten.  The net result is los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for the media assigned to those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, Boot Sector and FAT will be destroy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85 bytes long and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new virus is the 1392 virus which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ve Chess of IBM.  The virus does littl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rruption of the infected programs, but it do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ssage:  "SMA KHETAPUNK - Nouvel Band A.M.O.E.B.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what this means.  The virus changes the da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ate of infection; it is memory resident; i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 and EXE files, including COMMAND.COM and is 1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new virus is the XA1, or Christmas Tree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bmitted by Christoff Fischer of West Germany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irus that only infects COM files.  It activates o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and destroys the partition table of the hard disk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th till January 1st it will draw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ristmas tree when an infected program is execu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and fifth new viruses were discovered in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1720 and 1210 viruses.  The 1720 infects bo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 files, while the 1210 only infects EXE files.  Li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se viruses at this point other than that the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destructive.  The viruses were named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new viruses, version 61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it to mis-identify the Kore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0 identifies four new viruses that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dely dispersed parts of the world.  The first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2000, or Dyslexia virus, was widely and sudden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lano County California in late February and Early March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to isolate and submit the virus was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s.  The virus is 2000 bytes long, but bears no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2000 virus from Bulgaria.  The virus infects onl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s memory resident, and infects each file as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randomly reverses contiguous numeric data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No other damage has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virus, ItaVir, was submitted by Andrea Omo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limiliano Lehmann, Emilio Garavaglia, Marcello Oddi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 Salvia of Milan Polytechnic in Milan, Italy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,880 bytes long, infects only EXE files and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The virus is activated based on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 the system (apparently a random time greater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) and when activated, it sequentially writes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0 and 255) to all I/O ports in the system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matic confusion of all peripherals.  The video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and if the monitor is VGA, will also hiss. 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iped out and the system will be non-bootable on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virus, Vcomm, was submitted by Yuval 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, Israel.  It is a non-memory resident EXE infec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bytes long.  After the virus is first executed, it inf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E file and then modifies the in-memory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S COPY command no longer works.  No other dis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 from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virus is a boot sector infector sub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.  Limited analysis has been done so far on this vir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veloping an identifier.  The virus has been named the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9 now catches a number of new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Yankee Doodle and Vacsina.  These variations wer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earchers in Eastern Europe.  The variations of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and Vacsina appear to be earlier trial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They don't appear to be harmful, other than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are infected and there have been n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of infection in the U.S. or Western Euro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f Vienna are likewise apparently harm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ly new virus has also been added to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alled the V2000 virus, i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stalls resident in memory and then searche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the Command Interpreter (COMMAND.COM).  It will the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 or EXE file whenever the file is open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are infected whenever they are executed,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ipulated in any way.  The virus hides th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, much like the 4096, so the user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ile lengths in the listing displayed by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is very virulent and has caused system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, as well as causing some systems to become non-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fec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new virus inclusion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ugs have been repaired.  These bugs involved fal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high Virus and the inability to detect the Taiw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8 contains checks for a number of new viru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virus submitted by Dave Chess at IBM is a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virus that was identified in mid-Janua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blesome virus that causes program crashes and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Another new virus, the 512, is a sophistica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lgaria.  It was discovered by Vesselin Bontch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hrough Fridrk Skulasson in Iceland.  The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, including COMMAND.COM, and can cause run ti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gram crashes and hung systems.  The third 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out over the VALERT-L network accidently on Februar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600 people.  It is a memory resident COM and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es file size by 1559 bytes.  It has not ye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ut it has been included in this version of sca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pread distribution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LIST.TXT file contains functional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three new viruses, the 12 Tricks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Kristoff Fischer in West Germany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detec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V57 has been substantially mod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viruses that use variable encryption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viruses surfaced for the first time in Janu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cannot be accurately identified with simple I.D.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SCAN now allow these two viruses to be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and identification of future viruses that 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encrypted viruses were written as "experi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One surfaced on a number of bulletin boards i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COM_AIDS.ZIP.  I have named it the 1260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based in part on the original Vienna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s written by Patrick Toulme in Washington D.C. (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).  He has called the new virus Virus-101. 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uses was designed to be destructive - they jus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other programs.  However, there is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armless" virus.  All viruses corrupt the code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none enter your system under invitation. 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successfully been contained.  Even the most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"harmless" virus will cause problems in some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BIOS/DOS-Version/Memory-resident-programs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Brain is a prime example of this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the public distribution of any kind of vir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hey cannot be controlled.  In addition, many 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can easily modify "harmless" viruses to become 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instances of such modification exist.  Thus, V57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dentifiers for both of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two viruses, V57 identifies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ume viruses from Poland, the Icelandic-3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rik Skulason in Iceland and the Halloechen viru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ff Fischer at the University of Karlsruhe in West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tailed in 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6 includes a test for the Taiwan virus and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ich caused some files infected with the Sunday vir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5 contains a virus I.D. code for each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code is displayed whenever a virus is encountered.  The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new CLEAN-UP program for cleaning and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systems.  The I.D. is placed within bracke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virus description line.  e.g.  Jerusalem Virus [Jeru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Jeru] tells CLEAN-UP to search for and remove the 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4 fixes a bug in version 53 that caused a fal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096 virus in a few instances.  Version 53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3 now allows multiple drives t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o that more than one drive may be scan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.  Files with PRG extensions have also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extension list for automatic scanning. 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tected by Version 53 are: Virus-90, Oropax, 40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These viruses are outlined in the VIRLIST.T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3 has undergone major re-structuring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faster and to provide compatibility with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lean-Up disinfector that will be released January 15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2 adds detection for the Devil's Dance viru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u Fragoso in Mexico City, and the AIDS Information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ousands of individuals and business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 The Devil's Dance virus is a memory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timately scrambles all data on your hard drive.  Th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encrypts and locks the entire C drive when i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0 re-boots.  Both of these new additio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1 provides two new sca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omem - skip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/many  - scan multiple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1 also detects the Payday, the Datacrime II-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viruses.  The Payday and Datacrime II-B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IBM in the Netherlands.  The Amstrad w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Luz in Portugal.  The Payday virus is a variation of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ivates on every Friday except the 13th.  The Datacrime 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 modified version of Datacrime II that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ique to avoid detection.  The Amstrad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infector that carries a fake advertisement for the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Both the Payday and Datacrime II-B are damag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strad appears to be ben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0 detects the Holland Girl virus.  This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Jan Terpstra in the Netherlands.  It infect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s their size by 1332 bytes.  It contain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of a girl named Sylvia in Holland.  Pot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virus is not yet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- VIRLIST.TXT has been added to the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file lists the known viruses and describes,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their critical characteristic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9 also checks for the following new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Do-Nothing virus.  This virus wa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by Uval Tal in Israel.  It infect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es no other damage and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 any obser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Lisbon Virus.  This virus was discovered by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z of Lisbon, Portugal in November.  It infect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increases the size of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648 bytes.  It destroys 1 out of 8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by overwriting - @AIDS ove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Sunday Virus.  This virus was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sers in the Seattle, Washington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vates on Sundays and displays the message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day is Sunday, why do you work so hard?"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FAT has been reported from a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8 identifies the TYPO .COM virus reported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st in Brighton, U.K.  The TYPO is a .COM infec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 data sent to the parallel port.  Version 48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.PIF files have been added to the defaul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  Overlay file extensions may be defined b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An optional all-file scan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   .SYS and .BIN files have been include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for VACSINA and FU MANC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7 identifies the DBASE virus discovered by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urg of New York.  The DBASE virus is a COM infec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data in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6 now includes a test for the Ghost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s discovered in September by Fridrik Skulason at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e virus infects .COM files and the boot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floppies.  The virus increases the siz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by 2,351 bytes, and replaces the boot sector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 boot virus similar to Ping Pong. 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by this virus has been reported.  SCAN identifi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version and the boot version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6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An option to remove infected files b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ected file and then deleting i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ption for removal, &lt;/D&gt;,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Memory scan has been made optional for m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viruses.  SCAN will continue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check only for the Dark Avenge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Scan strings have been changed once agai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alarms with some of the 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ors/re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5 now identifies the new version of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FIDONET SysOps Jan Terpstra and Ernst Raedec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  It has been modified to avoid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SCAN 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ed to re-iterate the warning against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CAN if the Dark Avenger virus is suspect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(pre-version 43) and IBM's first release VIRS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to initiate a runaway infection process whe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in memory.  Use only version 43 and abov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the virus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a fix for a bug in version 43.  Version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a number of viruses on some systems.  DO NOT USE Version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3/4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3/44 now identifies the Alabama Virus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covered by Ysrael Radai at Hebrew University and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through Dave Chess at IBM.  The virus infects 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ir size by 1560 bytes.  It manipul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and swaps file names so that files a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3/44 now also checks for the presence of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prior to performing a disk scan.  This prevent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SCAN to multiply throughout the system while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ENT: &gt;&gt;&gt;&gt;&gt;&gt; It is recommended that all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ot be used if the Dark Avenger virus is susp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that people using IBM's VIRSCAN product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mory checking version has been released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, or at least proceed cautiously with the exis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ware of the danger in scanning systems with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a fix should be under way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Version 43/44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 to include EXE file searches for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dentification of Pakistani Brain whil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 for duplicate reporting when Ashar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udible beep if any viruses are found (this w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by a visually impai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edup of searches for larg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SCAN identifies the Dark Avenger active in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nd display a warning message.  The scann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This is an extremely infectious viru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cautiously.  Power down the system and re-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system master diskette.  Then run SCA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infection.  A disinfector -- M_DAV -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cAfee Associates board that can remove this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s 408 988 4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use the SCANRES infection preven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grade to Version 43/44 of SCANRES before using SCAN 43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void potential conflicts with older versions of SCAN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2 of VIRUSCAN includes an identifier for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Virus.  This virus was discovered in Vienna b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at the United Nation's office on Sept 30th.  The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been transmitted to the U.S. through U.N. employe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'Outrun'.  The virus plays the tune - '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y' on the system's speaker at 5:00 P.M. each day. Both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iles can be infected, and infected files grow by 2899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ledge yet of eventual damag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1 of VIRUSCAN is a response to IBM's relea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irus scanning product.  Their first release is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8 viruses, two of which were not known by VIRUSCA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closely with David Chess of IBM in the past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irus disassemblies and live viruses freely.  Davi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sent me the viruses I was not currently awar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ir program checks for.  I, in return, have sent D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BM was not aware of.  Hopefully the two scann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hieve and maintain a parity for future releas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IBM product and found it to be effective in all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duct claims to work.  The architectur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VIRUSCAN, and that of IBM's VIRSCAN are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1701 virus, our chosen scan strin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  I have chosen to encrypt the VIRUSCAN I.D. strin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difficult for hackers to modify specific area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ool SCAN.  IBM has chosen to make thei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asy addition or modification.  Both approa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.  I would like to say that I consider the IBM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 arena not as a competitive move but as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array of support tools for protect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John McAf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