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systems for the compression ut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ich includes simplified conversion,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l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6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   .EXE 122654 ver. 5.7     [SHEZ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chive manipulation utility. Allows you to view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, create, optimize and conver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you to have PKZIP, LHarc, ZOO, PAK, LIST (from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erg) and McAfee Associates SCAN in order to act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 Makes working with compressed fil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   .HLP  18486 ver. 5.7     [SHEZ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   .REG   2415 ver. 5.7     [SHEZ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CFG .EXE  38634 ver. 5.7     [SHEZ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  3226 ver. 5.7     [SHEZ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   .DOC  91416 ver. 5.7     [SHEZ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P    .EXE  43360 ver. 4.0     [ZZap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conversion utility for the variou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Lets you build your own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 the compressed files you hav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   3502 ver. 4.0     [ZZap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.LST   2547 ver. 4.0     [ZZap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P    .CFG   1324 ver. 4.0     [ZZap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P    .DOC  22852 ver. 4.0     [ZZap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