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&gt;&gt;&gt;&gt;&gt;&gt;&gt;&gt;&gt;     MyPhonebook User Instructions     &lt;&lt;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BM/Tandy Compatible  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print these instructions so you have them ready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Phonebook.  To do so refer to the menu on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Hint: press F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GET STARTED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BOOK at the DOS prompt and press &lt;Enter&gt;, you're up and runn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ING AROUND THE SCREE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sor freely moves about the 400 INDEX and ENTRY posi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cursor keys,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sor pad &gt;&gt;&gt;&gt;&gt;   | Home | Up | PgUp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Left |    | Righ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End  |Down| PgDn |  Num Lock should be tog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  o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ING YOUR RECORDS ... Holds up to 425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can be entered in any order on the "ENTRIES" portion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record consists of 6 lines.  To enter a name simply posi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inking cursor on the letter 'L' of "LAST NAME, FIRST" and begin ty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soon as you do the prompt will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the name here    &gt;&gt; |LAST NAME, FIRST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aining 5 lines 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for phone numbers,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, addresses,etc. 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new data you type will replace the old, just as it appea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!  Now press &lt;F1&gt; and watch your data alphabetiz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rase a line press Ctrl-Y, to erase an entire record press Ctrl-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... Type OVER the prompts "LAST NAME, FIRST" , and "COMPAN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using the busines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OSING BETWEEN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ose from the following versions by returning to DOS and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 &lt;Enter&gt;.  You will be presented with a brief menu from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make a choice between the business and person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Personal Version Optio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comes set up for the personal version.  This afford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lines for text entry.  Only the prompt for "Last Name, First"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Business Version Includes "Interlacing"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sort your data base the program will check to see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ed data on both the "LAST NAME, FIRST" line and the "COMPANY"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o, the program will create an additional record; this one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indexed under the "COMPANY"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eature is great for creating a cross referenced data bas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records will be indexed by Company as well a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INDEX TO FIND A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eft hand portion of your screen contains the INDEX.  It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dex to each of your records.  Each index being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typed on the 'LAST NAME, FIRST' line.  Use the INDEX to fi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your record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to the INDEX by either pressing the &lt;Esc&gt; key or the Lef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 key until the cursor leaves the ENTRIES  window.  As soon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, a "3-line Index Cursor" will appear along the INDEX window.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dex Cursor with the cursor keys.  Press &lt;Home&gt; to go to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dex, &lt;End&gt; to go to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ind an index, press the key of the first letter of the index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nce, to find the Wilson index type "W".  The Index Cursor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posite the Wilson index.  Now press &lt;Enter&gt; and the Wilson ent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r in the "Entries" portion of the screen.  To go back to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press &lt;Esc&gt; or the right arrow curso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KEY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perform any function any time by just pressing th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1 ---------------------|   Sort and Save you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ALPHABETIZE &amp; SAV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2 ---------------------|   Sort, Print and Save you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PRINT BOOK &amp; SAVE   |   NOTE: Laser Jet users, s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Press &lt;Esc&gt; to Quit  |   Laser Jet to print 66 lines per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3 ---------------------|   Select a print format and quant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HOW MANY BOOKS ?    |   Use the Up and Down arrow cursor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|   position the cursor nex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0  SMALL 5"         |   prompts.  Just type the number (0 thru 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1  LARGE 6.5"       |   of printouts you desire.  Press F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0  ROSTER 8.5 x 11" |   pri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&lt;  Continuous Feed  |   Select continuous or single sheet f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Single Sheet Feed|   match your printer paper type.  To sel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|   press &lt;Enter&gt; with the cursor posi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&lt;Esc&gt; to Exit    |   next to Continuous or Single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4 ---------------------|   Saves your data on disk before qu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QUIT &amp; SAVE      |   and returning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FUL HINT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Hard Disk Users ... MyPhonebook is Hard Disk compatible. 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irectory for your MyPhonebook files.  Copy all the 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ppy disk to your hard disk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Floppy Disk Users ... Make a working copy by using the DOS disk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.  With the original in A and a blank disk in B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COPY A: B: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Assemble your phonebook by stacking each page, face up, as it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 your printer.  You then cut along the dashed lines, place the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side down on the bottom of the stack, staple on the 'xxx' mark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d the stack so that the two middle pages touch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Every other page of your phonebook will be blank.  Use them to penc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new entries so you have them ready for your next turn at MyPhone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Print enough phonebooks so you have one for home, office and c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phonebook is datestamped on the cover so you know whe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to print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OUBLE SPOTS ... HOW TO AVOID THEM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A common mistake is made when you type a phone number o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company line when using the business version of MyPhone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auses a phone number sorted entry to appear.  To avoi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 leave the company line blank if there is no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The program and its data base must be on the same diskett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using subdirectories then they must be in the same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y are not then you will get an error message warning you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a file : RECORDS.DAT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PRINTER ... If your phonebook is not printing check to make su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connected and turned on.  If it is press &lt;Shift&gt;&lt;PrtSc&gt;;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print a copy of the screen.  If it doesn't check your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ftware sends the phonebook through parallel port #1, (LPT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LASER PRINTERS ... Make sure your laser printer is set to print 66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ALPHABETIZING ... If your data is not being alphabetized when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2&gt; make sure that you have typed OVER the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 SUPPOR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 question relating to MyPhonebook you can reach tech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calling 415/325-9372 9AM to 5PM PST.  If your question rel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ing please make sure your printer is working.  Test your prin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ely pressing &lt;Shift&gt;&lt;PrtSc&gt;.  You can help us greatly if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up and running when you call.  Please have your 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y, it's located on the original floppy disk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FORM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Software Co. products are available at finer software stores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ies but if you do have trouble locating one of our dealer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handy order form to obtain software and supplies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.  We ship within 24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Order ... Just fill in the quantity and the total price.  Tota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umn and add appropriate tax and shipping charges.  You then f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thod of payment and mail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NTITY              DESCRIPTION               PRICE 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Wallets: Fit small size book  |  1    2 or more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Stitched leatherette, our best| $9.95   8.95 ea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Brown vinyl replacement       |  4.95   3.95 ea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|------------------------------------------------|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MyPhonebook software  IBM/TANDY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5.25" diskette (model #2004)      |   14.95  ea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3.5"  diskette (model #2009)      |   19.95  ea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|-----------------------------------|------------|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MyMailList software   IBM/TANDY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5.25" diskette (model #2104)      |   14.95  ea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3.5"  diskette (model #2109)      |   19.95  ea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|-----------------------------------|------------|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MyLabelMaker software IBM/TANDY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5.25" diskette (model #2204)      |   14.95  ea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3.5"  diskette (model #2209)      |   19.95  ea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|-----------------------------------|------------|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&gt;&gt;&gt;&gt;   Order all three titles and save $3.00  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ust subtract $3.00 from merchandise to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 of Payment:                      Merchandise Total  |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-------------------|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A residents ad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 American Express __ Check            6% sales tax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an Mateo 6.5%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 Visa     __ Master Card              -------------------|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hipping &amp; Handling|     2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(if wallets only $0)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dit Card no.                         -------------------|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 exp _____      GRAND TOTAL &gt;&gt;&gt;&gt;&gt;&gt; |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ture                               For Credit Card orders by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all 415/325-93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      9 AM to 5 PM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otherwise send your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                                MySoftware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Dept.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      1259 El Camino Suite 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             State  Zip             Menlo Park, CA 94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