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more for a variety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-31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4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   .EXE  23904 ver. 1.1     [PostScript Convert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s data from the standard input device, conver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Script format, then writes the data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   .DOC   3054 ver. 1.1     [PostScript Convert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FX .COM   4096 ver. Nov2383 [Print Screen Epson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dump program which prints a graphic imag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display on an Epson FX or RX (but not MX)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The printout looks just like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connected lin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FX .DOC   2944 ver. Nov2383 [Print Screen Epson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4.DAT  48048 ver. 2/16/87 [PrintShop Graphics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llection of graphics for use with the Bro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Shop program. These were converted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4.NAM   1344 ver. 2/16/87 [PrintShop Graphics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4.DOC   1836 ver. 2/16/87 [PrintShop Graphics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OLS .EXE  16100 ver. 1.0     [PrintShop Tool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a listing of the icons contained in a library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s on the screen so they may be captured with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ture program and convert a group of icons from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Windows Paint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OLS .DOC   4078 ver. 1.0     [PrintShop Tools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  .DEV   1152 ver. 3/8/85  [Print Spooler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int spooler which allows user control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ity. ASM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  .ASM  35328 ver. 3/8/85  [Print Spooler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P .COM   1920 ver. 3/8/85  [Print Spooler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P .ASM  12928 ver. 3/8/85  [Print Spooler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  .DOC   5376 ver. 3/8/85  [Print Spooler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SHAD.BAT    119 ver. Oct1687 [Chancelor Shadow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24 point font for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4LPI.DAT     20 ver. Oct1687 [Chancelor Shadow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SHAD.SFP  70507 ver. Oct1687 [Chancelor Shadow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SHAD.DOC   1412 ver. Oct1687 [Chancelor Shadow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00RPN.SFL   9845 ver. Nov1387 [Script font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10pt font for the LaserJet + and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00RPN.SFP   9887 ver. Nov1387 [Script font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.WID    479 ver. Nov1387 [Script font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READ.EXE  16176 ver. 1/10/88 [Soft Font Reader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alyzes an HP LaserJet soft font. If the font h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ing it will also write a width tabl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Word 4.0 PRD files. A sample fon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80R16.SFP  14080 ver. 1/10/88 [Soft Font Reader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READ.DOC   1943 ver. 1/10/88 [Soft Font Reader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FONT.EXE  18064 ver. 1.0     [Display Soft Fon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a sample sheet for a LaserJet or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get the header, the alphabet, text and a symbo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which will make choosing the perfect font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FONT.DOC   8026 ver. 1.0     [Display Soft Fon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JFONT  .TXT   5190 A text file with information on how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erJet soft font to the Deskj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