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games require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    .EXE  64847 ver. 15Dec87 [Aldo's Adventure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game exploiting the Enhanced Graphics Adapter (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game of ladders, ramps, hazards and treasur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ultiple board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    .DOC   1140 ver. 15Dec87 [Aldo's Adventure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.EXE  79589 ver. Xmas 88 [Prision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uzzle/game is a computerization of a littl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zzle the author once had. Requires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1   .GRF  22144 ver. Xmas 88 [Prision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.DOC   2364 ver. Xmas 88 [Prision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T    .EXE  25136 ver. 1.2     [Nye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version of a Tetris-like game where you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T    .DOC   3674 ver. 1.2     [Nye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  .COM  19328 ver. 4/10/87 [Beast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the invading beast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  .DOC   8722 ver. 4/10/87 [Beast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OUT  .EXE  50288 ver. Sept 88 [Pegou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litaire board game played with 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OUT  .DOC   1299 ver. Sept 88 [Pegou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IX   .EXE   8576 ver. 3.25.84 [Xonix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"oldie" you must finish a line before the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tters knock you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RUN  .EXE  31744 ver. 3.25.84 [Xonix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S.XNX    153 ver. 3.25.84 [Xonix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IX   .BIN   4104 ver. 3.25.84 [Xonix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IX   .DOC    182 ver. 3.25.84 [Xonix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T   .EXE   2864 ver. 1.00    [De-je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take the Sublogic Corp 'JET' game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T   .DOC   3179 ver. 1.00    [De-jet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