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Bayside Indexing using Neil Larson's Hyp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find the articles of interes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7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ORLD .NET    891 ver. 1988    [PC World Index 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ypertext version of the index to the 1988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  .ME     513 ver. 1988    [PC World Index 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SS .       829 ver. 1988    [PC World Index 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    .       193 ver. 1988    [PC World Index 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HYP     68 ver. 1988    [PC World Index 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.COM   2376 ver. 1988    [PC World Index 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.      1764 ver. 1988    [PC World Index 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HYP    115 ver. 1988    [PC World Index 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MAR     30 ver. 1988    [PC World Index 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HYP  32000 ver. 1988    [PC World Index 1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  .EXE  85567 ver. 1988    [PC World Index 1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      3658 ver. 1988    [PC World Index 1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      1709 ver. 1988    [PC World Index 1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  .      1002 ver. 1988    [PC World Index 1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 .EXE  13757 ver. 1988    [PC World Index 1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HYP   1362 ver. 1988    [PC World Index 1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.       143 ver. 1988    [PC World Index 1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.HYP    566 ver. 1988    [PC World Index 1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HYP    789 ver. 1988    [PC World Index 1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.      5759 ver. 1988    [PC World Index 2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1  .     10666 ver. 1988    [PC World Index 2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2  .      5107 ver. 1988    [PC World Index 2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3  .     11744 ver. 1988    [PC World Index 2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4  .      8324 ver. 1988    [PC World Index 2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5  .     11841 ver. 1988    [PC World Index 2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6  .      6157 ver. 1988    [PC World Index 2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7  .      9221 ver. 1988    [PC World Index 2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8  .      9690 ver. 1988    [PC World Index 2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0  .      1809 ver. 1988    [PC World Index 2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0  .      2809 ver. 1988    [PC World Index 3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1  .       384 ver. 1988    [PC World Index 3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2  .       620 ver. 1988    [PC World Index 3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3  .       891 ver. 1988    [PC World Index 3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4  .      2868 ver. 1988    [PC World Index 3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5  .       580 ver. 1988    [PC World Index 3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6  .       363 ver. 1988    [PC World Index 3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7  .       684 ver. 1988    [PC World Index 3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8  .       570 ver. 1988    [PC World Index 3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9  .      5083 ver. 1988    [PC World Index 3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0  .       993 ver. 1988    [PC World Index 4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1  .      4050 ver. 1988    [PC World Index 4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2  .       329 ver. 1988    [PC World Index 4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3  .       534 ver. 1988    [PC World Index 4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4  .      1379 ver. 1988    [PC World Index 4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5  .      1202 ver. 1988    [PC World Index 4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6  .      1280 ver. 1988    [PC World Index 4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7  .       896 ver. 1988    [PC World Index 4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8  .       331 ver. 1988    [PC World Index 4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9  .       711 ver. 1988    [PC World Index 4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0  .       230 ver. 1988    [PC World Index 5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1  .       245 ver. 1988    [PC World Index 5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2  .       480 ver. 1988    [PC World Index 5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3  .       496 ver. 1988    [PC World Index 5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4  .       534 ver. 1988    [PC World Index 5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5  .      1022 ver. 1988    [PC World Index 5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6  .       565 ver. 1988    [PC World Index 5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7  .       539 ver. 1988    [PC World Index 5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8  .      1243 ver. 1988    [PC World Index 5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9  .      1996 ver. 1988    [PC World Index 5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0  .      1519 ver. 1988    [PC World Index 6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1  .       270 ver. 1988    [PC World Index 6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2  .      1560 ver. 1988    [PC World Index 6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3  .       933 ver. 1988    [PC World Index 6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4  .       961 ver. 1988    [PC World Index 6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5  .       559 ver. 1988    [PC World Index 6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6  .       917 ver. 1988    [PC World Index 6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7  .      2018 ver. 1988    [PC World Index 6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8  .       574 ver. 1988    [PC World Index 6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79  .      1207 ver. 1988    [PC World Index 6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80  .      1639 ver. 1988    [PC World Index 7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81  .      4382 ver. 1988    [PC World Index 7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82  .      2096 ver. 1988    [PC World Index 7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83  .       765 ver. 1988    [PC World Index 7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84  .      2226 ver. 1988    [PC World Index 7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     .         9 ver. 1988    [PC World Index 75 of 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