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A86/D86. Also includes the DM List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s and cross-references for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5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     .DOC  30349 ver. 3.19    [A86 Assembler 31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5     .DOC   5816 ver. 3.19    [A86 Assembler 32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6     .DOC   9257 ver. 3.19    [A86 Assembler 33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     .DOC  20875 ver. 3.19    [A86 Assembler 34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.8     2876 ver. 3.19    [A86 Assembler 35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A86.BAT    359 ver. 3.19    [A86 Assembler 36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    .LIB    774 ver. 3.19    [A86 Assembler 37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    .COM  17386 ver. 3.19    [D86 Disassembler 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assembler companion to A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    .COM  22180 ver. 3.19    [D86 Disassembler 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CHECK.COM    540 ver. 3.19    [D86 Disassembler 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OPYRI.GHT    332 ver. 3.19    [D86 Disassembler 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UT  .8     3663 ver. 3.19    [D86 Disassembler 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     .DOC   3586 ver. 3.19    [D86 Disassembler 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     .DOC  12132 ver. 3.19    [D86 Disassembler 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     .DOC  12583 ver. 3.19    [D86 Disassembler 8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3     .DOC  16359 ver. 3.19    [D86 Disassembler 9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4     .DOC  10513 ver. 3.19    [D86 Disassembler 10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5     .DOC  12549 ver. 3.19    [D86 Disassembler 1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     .DOC  19978 ver. 3.19    [D86 Disassembler 1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     .DOC   8744 ver. 3.19    [D86 Disassembler 1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8     .DOC   4250 ver. 3.19    [D86 Disassembler 1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     .DOC   3801 ver. 3.19    [D86 Disassembler 1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    .DOC   9483 ver. 3.19    [D86 Disassembler 1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86 .BAT    201 ver. 3.19    [D86 Disassembler 1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  .EXE  32980 ver. 3.0     [DM List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program listing and cross reference utility for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, 'C', COBOL, dBASE and Pascal. The detail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includes every word and symbol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  .PIF    369 ver. 3.0     [DM List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  .PRM     57 ver. 3.0     [DM List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ASM   3672 ver. 3.0     [DM List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BAS    445 ver. 3.0     [DM List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C     2990 ver. 3.0     [DM List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H      356 ver. 3.0     [DM List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PAS   2271 ver. 3.0     [DM List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PRG   2517 ver. 3.0     [DM List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  .DOC  52608 ver. 3.0     [DM List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