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f - version 6.2g (ZOO, LZH, Timezone correctio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- version 5.0b (ZIP support added, general clean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- version 4.1e (Stupid bug fix, that displayed wrong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- version 4.1d (.DWC support, Verbose option, absolut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- version 3.3b (better ^C/^S/^Q checks, .PAK handling,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- version 3.3a (faster, smaller, ^C chec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Version:6.2g (26th april 1989)</w:t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os 3.0 or newer required!</w:t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f - search an entire disk for given files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usage:</w:t>
        <w:tab/>
        <w:t>ff [-abcnv][+|-] [-] [d:][dir] file [...]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-a Archive only </w:t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-b Brief output </w:t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c Continuous output</w:t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n No archives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v Verbose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  stop scanning for options</w:t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n option can optionally be followed by a '+' or '-' sign (with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o intervening white space); if given, this will unconditionall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urn the option on ('+') or off ('-'); usefull if you install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ome options, but can't quite remember which ones you install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recursively descends the directory tree (sta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drive/dir; default current drive and root di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for the file pattern(s) specified; when found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</w:t>
        <w:tab/>
        <w:t>: search only ZOO, LZH, DWC, ZIP, PAK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</w:t>
        <w:tab/>
        <w:t>: brief output (no time/date/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  <w:tab/>
        <w:t>: continuous output (no pause on pag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</w:t>
        <w:tab/>
        <w:t>: do not search ZOO, LZH, DWC, ZIP, PAK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</w:t>
        <w:tab/>
        <w:t>: for archived files, display the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for ZOO files, display delete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: stop scanning for options (usefu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pply a starting drive, an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 or the first file starts with a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:</w:t>
        <w:tab/>
        <w:t>search normal files as well as archive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root dir of current drive,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, pause at the page end, give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first name you supply will be interpreted as a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the root of the supplied (or current) drive;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s, it is taken to be a filename. (if you want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also happens to be a subdir in the root, simpl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" (or "/") for the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 -v+a-n- . bin *.c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arch starting at the root for "bin.*, *.c and *.asm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a subdir /bin, you could ofcourse leave out the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don't supply an extension for the file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, ".*" is automagically appended; this can b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wanted) by ending your pattern with a trail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ngs like 'ff c:*.exe' will NOT work, sin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will be interpreted as a directory "*.exe"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har translation) (this is done so that i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what ff is looking for..) (to look for all the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rive c:, just enter `ff c: *.ex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eat news: I just received my 4rd registered user, Three weeks ag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totype I have already implemented a List option, tha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supplied file(s) as archives or self extrac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will list all the files (eg. for BBS usage);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working, but I am looking for a way to make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r recognition a lot fa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OO support has been added, with gene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ZH 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either stdout or stdin comes from a file, Continuous mode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n inconsequency: with DWC archives, provision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for the local timezone, whereas with the other archiv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cleanup in the code, to keep the size down, a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he speed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IP file support added! Note: this is probably not a comple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, in that FF will only handle ZIP files tha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ingle drive; in the headers of the ZIP structure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left over to identify which floppy out of how many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, but since ZIP 0.90 won't make ZIP files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, (so you won't get such files after all..) and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would add about 30% to the code size, I just called it a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re are ZIP versions that can handle ZIP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multiply drives, I might change my mi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general cleanup has resulted in a faster, smaller fi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, while this version also adds ZIP support, whil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till is a 100 % pu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won't search files when both the Brief and the Verbose option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better adapt to the "install" program, introduced in version 3.3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w possible to optionally follow an option by a plus (+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 sign (-), to turn that option either ON (+) or OFF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option has been added: -v for Verbose; if given, the s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for archive files is also shown. (don't know why I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probably because I just wanted to add something new; but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be usefull for determining what extracter to u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earching for "No archives" (-n) and "Only archives" (-a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just started a full search, and (necessarily)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tch anything; this version will warn you about this,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ture directions: Well, not much, actually; so far I receiv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questions regarding `ff', taking up time, but only 2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register to date (and that was not even on `ff', but on `mv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mall utility); but, as time permits, I will proba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.ZOO suppo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default options: normally, the -a, -b, -c and -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ll default off; however you can use the suppli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tch_ff.bat", to change the defaults; if you do so, you st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"original" option by still supplying the 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make both the "-a" option and the "-n" option default 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enter something like "ff *.exe" you won't find a th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want to search Only archives (-a), you also want to sear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-n); so think when setting default option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me background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matched option letter, the corresponding option flag gets increm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merely changes the runtime default from zero to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option flag is non-zero, the option is supposed to be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in any way, you are kindly reques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money (dfl 10.00/us $5.00 suggested, or whatever you think it's w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obligation whatsoever; however, if you do send me mone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 of my other small utilities (both present and future,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small and fast), and the first update will be sent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end me some money, you should state "ff 6.2g", and if possibl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this program, and to give it away to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terested, but please do not spread modified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(short) help, enter "ff -?". (actually, giving no argument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omplish the same thing, since users complained about start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hen they forgot to supply a pattern; this was introduc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a, but had never been documented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you can always contact me, and I will tr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k Tollensstraat 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- 2624 BP  Del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31-(15)-618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2:512/16.13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Giro account: #5380877 - J. Lots - Del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