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22DISK - a CP/M to DOS transf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1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SK133.LZH 185620 ver. 1.33    [22DISK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, formats and manipulates diskettes in over 100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(300 to registered version) to/from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5 single user registration. See 22DSK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DINST .EXE  25187              [22DSK133.LZH 1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1    .LBL     10              [22DSK133.LZH 2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IR    .EXE  29755              [22DSK133.LZH 3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A    .EXE  28663              [22DSK133.LZH 4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MT    .EXE  28153              [22DSK133.LZH 5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NU   .EXE  28823              [22DSK133.LZH 6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DISKS.DEF  59522              [22DSK133.LZH 7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HECK .EXE   5084              [22DSK133.LZH 8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3    .LBL     33              [22DSK133.LZH 9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OD    .EXE  33877              [22DSK133.LZH 10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YPE   .EXE  29367              [22DSK133.LZH 11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B     .ASM   5284              [22DSK133.LZH 12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OC    .EXE  33431              [22DSK133.LZH 13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NDEX.EXE  16043              [22DSK133.LZH 14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1    .LBL    512              [22DSK133.LZH 15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2    .LBL    512              [22DSK133.LZH 16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FRM   1666              [22DSK133.LZH 17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4316              [22DSK133.LZH 18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FORM .REG   1664              [22DSK133.LZH 19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IDX.EXE  11929              [22DSK133.LZH 20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  .NEW   8220              [22DSK133.LZH 21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R4    .LBL    224              [22DSK133.LZH 22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SKDOC.LZH  26064 ver. 1.33    [22DISK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DISK  .DOC  66297              [22DSKDOC.LZH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-TYPE.LST  10408              [22DSKDOC.LZH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 409              [22DSKDOC.LZH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ISK  .FOR   2432 ver. 1.33    [22DISK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NCE126.LZH  74538 ver. 1.26    [22NICE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mpanion product to 22DISK. 22NICE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 2.2 operating system and permits most CP/M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under DOS. Once installed, the DOS-CP/M integ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mless. Will make use of NEC V20 or V30 CPU chip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. Emulates most terminals and provides a 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pping function to obtain the best oper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's keyboard. $40 single user registration includes 22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NICE  .COM  24242              [22NCE126.LZH 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NICE  .DOC  51480              [22NCE126.LZH 2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RES   .SYS  24306              [22NCE126.LZH 3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HECK .EXE   5084              [22NCE126.LZH 4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VE   .COM    165              [22NCE126.LZH 5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ERS  .EXE   7935              [22NCE126.LZH 6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COM  .COM   4973              [22NCE126.LZH 7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FRM   1710              [22NCE126.LZH 8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3652              [22NCE126.LZH 9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VNICE .COM    169              [22NCE126.LZH 10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  .NEW   5211              [22NCE126.LZH 1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22NICE  .FOR   2176 ver. 1.26    [22NICE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1611.LZH  13670 ver. 1.1     [Eagle16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Sydex compatibility series. This is a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which provides an absolutely transparent wa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and format Eagle 1600 DOS diskettes. Supports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; requires a 1.2Mb disk drive. $15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HECK .EXE   5084              [EAGL1611.LZH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16 .DOC  14307              [EAGL1611.LZH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16 .SYS   4268              [EAGL1611.LZH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FRM   1669              [EAGL1611.LZH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2553              [EAGL1611.LZH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  .FOR   2048 ver. 1.1     [Eagle16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D111.LZH  13701 ver. 1.11    [RainDoS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Sydex compatibility series. This is a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which provides an absolutely transparent wa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and format DEC Rainbow 100 DOS disks. Supports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; requires a 1.2Mb disk drive. $15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HECK .EXE   5084              [RAIND111.LZH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FRM   1669              [RAIND111.LZH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DOS .DOC  14398              [RAIND111.LZH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DOS .SYS   4155              [RAIND111.LZH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2771              [RAIND111.LZH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DOS .FOR   2048 ver. 1.11    [RainDoS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5S101.LZH  13458 ver. 1.01    [HP150.SYS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of the Sydex compatibility series. This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driver which provides an absolutely transpar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, write and format Hewlett Packard HP150 disk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DOS functions; requires a 1.2Mb disk drive. $15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HECK .EXE   5084              [HP15S101.LZH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150   .DOC  14113              [HP15S101.LZH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150   .SYS   4139              [HP15S101.LZH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FRM   1672              [HP15S101.LZH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2555              [HP15S101.LZH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50   .FOR   2048 ver. 1.01    [HP150.SYS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E    .COM   4960 Used to extract the Sydex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