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Desk Commando a very good desk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rogram to check for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.EXE  66048 ver. 1.30    [Desk Commando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mory resident utility that replac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Virtual Memo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3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alendar &amp;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15 Alarm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olodex (infinit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a lot more. Very well d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130 .DOC   9373 ver. 1.30    [Desk Commando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.OV  204993 ver. 1.30    [Desk Commando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.VAR    115 ver. 1.30    [Desk Commando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     .EXE  45010 ver. 1.0     [Quick Dup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find duplicate file names o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s in your system. Very fast!! and quit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isplays the number of bytes taken up by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he % of disk space they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609 ver. 1.0     [Quick Dups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