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I-CHING, the chinese book of chan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o Do list and a projec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.COM  42153 ver. 1.3     [TO DO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helps you to maintain a To Do list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it is no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.DOC   1024 ver. 1.3     [TO DO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-CHING .COM  50769 ver. 2.1     [I-CHING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-CHING is the book of changes, otherwis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nese book of Ancient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HING .COM  55686 ver. 2.1     [I-CHING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I-CHING.DOC  36954 ver. 2.1     [I-CHING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TXT 100097 ver. 2.1     [I-CHING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     .COM  29184 ver. 1.07    [Ivy League Projec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vy League Project Manager is a critical p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 scheduler. It will handle 99 activities (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d with a quick change in the source - j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). Will produce superb grap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     .DOC  12544 ver. 1.07    [Ivy League Project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