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H.EXE 25088  Spacewar game for the Hercules graphics adap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 Enter "SWH" then hit "F2"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:    Hit "F1" once to stop game, and once more to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:  Wait at primary selection screen, help will automat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teresting demo:  Hit F3,F4,F5, then hit F2 and w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os� wh� hav� Hercule� graphic� adapter� her� i� th� incredibl� hi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720x348) versio� o� SPACEW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