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s biorythms in 'hi-res'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up/down/left/right, page up/down, home, end to selec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program (or use CTRL-BREAK), your video mod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ee chart for requested date through requested date + 2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any key to enter a new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BM-DOS 'GRAPHICS' command for hi-res printing befor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out, two charts can be placed side-by-side but not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's gap to compensate f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