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SUBLIMNL -- DOCUMENTATION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opyright FERDWARE(tm), 1985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mory resident program that display 'subliminal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Unfortunately, the minimum turnaround ti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/g and monochrome adapters is too long to enabl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invisible. A short blink will be see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essage is displayed. The program has been tun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the intrusivenes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LMNL &lt;MESSAG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 on message will appear and, a few seconds later, the 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gin to appear regularly at the top of the screen,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e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ables itself if it sees any video modes besides 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ext modes, or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ell-behaved with respect to use of interrup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may be run without problems. This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messages to be displayed. One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wai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assembly language and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(tm) Macroassembler, vs 4.0.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useful, any contribution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available on disk in IBM compatible DSD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e of $20.00 is charged for source code, to help cover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may be ord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740 Mc Kinn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ratoga, CA  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pyright 1985, by F. Meyer. A FERDWARE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this program free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are distributed together and unaltered, and no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makes no guarantee of its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disclaims all liability for any and al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related to, the use or distribution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