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33.COM is a directory program for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4 columns by 20 rows of file nam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  <w:tab/>
        <w:t>It shows the size of each file, the total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[new], and the availabl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al with as many as 256 files in a directory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files (4 x 20) are in a directory,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shown if any key other than the SPACE BAR (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C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33 to display files in the current directory. 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ARC, from either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directory, type D33 \ARC.  To see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subdirectory, type D33 and just the drive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D33 C:), or add a backslash (D33 C:\). 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extensions of DOC, type D33 *.DOC. 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X, type D33 X*.*. To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just one file, us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D33.COM by changing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06H (hexadecimal) from 017H to something else.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RIB2.COM to look at different exampl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use my program EDCOM3.CO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hange the file attribute to display more than just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  <w:tab/>
        <w:t>Change the byte at address 0103H from 0 to another nu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: 0 0 0 0 0 0 0 0 (in bi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s: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t 0 from 0 to 1 to show "read-onl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t 1 from 0 to 1 to show "hidde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t 2 from 0 to 1 to show "syste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t 3 from 0 to 1 to show "volum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it 4 from 0 to 1 to show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ing binary form of the byte to hexadecimal form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CALC3.COM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include subdirectory names, change the byte at 0103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B to 00010000B.  This translates to 010H, so put 010H in address 0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33.COM.  Subdirectory names are enclosed by '&lt;' and '&gt;', and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y 27,'88, improved slightly Oct 21,'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some more on Apr 26,'89, June 1,'89, &amp; June 28,'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