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roject Management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House Charge Billing System - also produces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PRES .BAS   2816 ver. 1.0     [PC-Project Manager 15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SBC  .BAS   2816 ver. 1.0     [PC-Project Manager 16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SORT .BAS   5760 ver. 1.0     [PC-Project Manager 17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SUBS .BAS   5120 ver. 1.0     [PC-Project Manager 18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UPD  .BAS   2560 ver. 1.0     [PC-Project Manager 19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    .       128 ver. 1.0     [PC-Project Manager 20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    .BAR   4608 ver. 1.0     [PC-Project Manager 21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    .CPM   2048 ver. 1.0     [PC-Project Manager 22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    .HOL    128 ver. 1.0     [PC-Project Manager 23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    .LGS   5888 ver. 1.0     [PC-Project Manager 24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    .NDS    256 ver. 1.0     [PC-Project Manager 25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    .OUT   8576 ver. 1.0     [PC-Project Manager 26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    .SBC    384 ver. 1.0     [PC-Project Manager 27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     .UPD   1536 ver. 1.0     [PC-Project Manager 28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LL   .EXE  44928 ver. 1.0     [Restaurant Billing 1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easily record each of your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 charges and print mail ready bills and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LL   .DOC  15116 ver. 1.0     [Restaurant Billing 2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DOC   2595 ver. 1.0     [Restaurant Billing 3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      1152 ver. 1.0     [Restaurant Billing 4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ME  .BAT     14 ver. 1.0     [Restaurant Billing 5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EXE  27008 ver. 1.0     [Restaurant Billing 6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.EXE  23040 ver. 1.0     [Restaurant Billing 7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01    5120 ver. 1.0     [Restaurant Billing 8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02    5120 ver. 1.0     [Restaurant Billing 9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03    5120 ver. 1.0     [Restaurant Billing 10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04    5120 ver. 1.0     [Restaurant Billing 11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05    5120 ver. 1.0     [Restaurant Billing 12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06    5120 ver. 1.0     [Restaurant Billing 13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07    5120 ver. 1.0     [Restaurant Billing 14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08    5120 ver. 1.0     [Restaurant Billing 15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09    5120 ver. 1.0     [Restaurant Billing 16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0    5120 ver. 1.0     [Restaurant Billing 17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1    5120 ver. 1.0     [Restaurant Billing 18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2    5120 ver. 1.0     [Restaurant Billing 19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3    5120 ver. 1.0     [Restaurant Billing 20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4    5120 ver. 1.0     [Restaurant Billing 21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5    5120 ver. 1.0     [Restaurant Billing 22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6    5120 ver. 1.0     [Restaurant Billing 23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7    5120 ver. 1.0     [Restaurant Billing 24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8    5120 ver. 1.0     [Restaurant Billing 25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19    5120 ver. 1.0     [Restaurant Billing 26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0    5120 ver. 1.0     [Restaurant Billing 27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1    5120 ver. 1.0     [Restaurant Billing 28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2    5120 ver. 1.0     [Restaurant Billing 29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3    5120 ver. 1.0     [Restaurant Billing 30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4    5120 ver. 1.0     [Restaurant Billing 31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5    5120 ver. 1.0     [Restaurant Billing 32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6    5120 ver. 1.0     [Restaurant Billing 33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7    5120 ver. 1.0     [Restaurant Billing 34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8    5120 ver. 1.0     [Restaurant Billing 35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29    5120 ver. 1.0     [Restaurant Billing 36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0    5120 ver. 1.0     [Restaurant Billing 37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.31    5120 ver. 1.0     [Restaurant Billing 38 of 4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