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HomeWare, a program to conduct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keep track of automobile expen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and fo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      .BAT     29 ver. 1.0     [Homeware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keeps track of a Household inventory,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expenses, Recipe entry - meal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      .DOC 133879 ver. 1.0     [Homeware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      .FLE   3215 ver. 1.0     [Homeware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00   .EXE  14848 ver. 1.0     [Homeware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00   .EXE  69120 ver. 1.0     [Homeware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00   .EXE  47616 ver. 1.0     [Homeware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0   .EXE  58880 ver. 1.0     [Homeware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703.TXT   1489 ver. 1.0     [Homeware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