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8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has a simple data base management syste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multiple "note pa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5-19  .88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224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BMS .EXE 115562 ver. 1.12    [PC-DBMS 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simple Data Base Manage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BMS .SMP    931 ver. 1.12    [PC-DBMS 2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.ME     816 ver. 1.12    [PC-DBMS 3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1    45193 ver. 1.12    [PC-DBMS 4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.2    55808 ver. 1.12    [PC-DBMS 5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NOTES.TXT   2481 ver. 1.12    [PC-DBMS 6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TXT  17286 ver. 1.12    [PC-DBMS 7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.DOC   2051 ver. 1.12    [PC-DBMS 8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R.DAT    506 ver. 1.12    [PC-DBMS 9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  .DEF   1420 ver. 1.12    [PC-DBMS 10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US    .DAT     92 ver. 1.12    [PC-DBMS 11 of 11] &lt;SHAREWA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AD  .BAS   8960 ver. 1.31    [PC-PAD 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imple program with multiple p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AD  .DOC  20992 ver. 1.31    [PC-PAD 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AD  .LST  16000 ver. 1.31    [PC-PAD 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.DOC   1408 ver. 1.31    [PC-PAD 4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AD  .BAT    128 ver. 1.31    [PC-PAD 5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EW      .KEY    245 ver. 1.31    [PC-PAD 6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 .KEY    162 ver. 1.31    [PC-PAD 7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PAD .BAT    256 ver. 1.31    [PC-PAD 8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PAD .     15232 ver. 1.31    [PC-PAD 9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128 ver. 1.31    [PC-PAD 10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REF.BAS  13568 ver. 1.31    [PC-PAD 11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COL  .BAS    640 ver. 1.31    [PC-PAD 12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 .KEY    290 ver. 1.31    [PC-PAD 13 of 1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SWTR.KEY    256 ver. 1.31    [PC-PAD 14 of 1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