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PC\PAD version 1.3, an MS-BASIC wordshee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P. Fraundorf (c)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  This is a user-supported program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find it of value, an appropriate (e.g. $20)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 is suggested.  Although the author is NOT equ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copies of this program on request, if user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 program upgrades will be made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distribution channels.  The user is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copy and share this program with other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\PAD v1.31 (8700 BYTES) is a "wordsheet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round the MS-BASIC full-screen editor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editing, spreadsheet, AND printing capabilities i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lexible package.  It provides (i) a 256-character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) by N-row text area which is spreadsheet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ASIC routines; (ii) the block operations of Yank, 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Delete, and Justify for  manuscript  prepar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a routine for variable-format printing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/superscripts possible) on an IBM-EPSON prin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It requires a PC with at least 48K RAM, on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IBM BASIC, and an 80-column color or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 size depends on memory (&gt;25K w/ 64K R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n 80-column color or monochro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file size depends on mem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