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4, 85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&amp; S 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4,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R &amp; S 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GEN is designed to quickly and easily produc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and office use.  Many advanced features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inting of forms, price lists, ma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ems.  In addition, FORMGEN can be used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screens to be integrated with custom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ome popula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forms can be created any size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79 characters and a maximum form length of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MGEN will operate in all IBM PC and X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nd other IBM compatible computers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inimum of 128K of mem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under PC-DOS 1.1 or higher. 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FORMGEN does not operate on the IBM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ORMGEN uses the IBM Graphics character se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ms designed.  Compatible printe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family or IBM Graphics printers ar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MGEN graphics can be displayed on all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IBM such as RGB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Type Monitors, as well as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s such as the IBM Monochrome Monitor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ith ZVM-1240 Monitor as well as Amde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ypes.  FORMGEN will also support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quivalent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GEN will operate properly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, but users of color or composite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performance of the screen display b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cally for their moni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FOR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ORMGEN, simply typ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on your drive will light, and FORMGEN's sig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will be displayed.  Press any key to begin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blank, with the exception of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"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blank drawing pad, a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indicate the status of the program an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hat pressing the [F10] key will activat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M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linking square in the upper,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the cursor and it is your drawing "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GEN.  In the lower right corner of the screen,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 line, you can see a box containing "Ro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1".  This is the cursor position indica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row and column position of the cursor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keys on your keyboard ar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round on the 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row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ur arrow keys at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keyboard ar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around the draw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Enter] key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reme lef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the pad. (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wri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|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stops are set roughly ever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across the drawing pa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stops are located at columns 1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, 24, 32, 40, 48, 56, 64, 72 and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is key will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across the pad to the r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eaches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[|&lt;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bination of [SHIFT] &amp; [TAB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your cursor acro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until it reache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ey will move your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side of the draw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ey will move your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side of the draw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the [Ctrl]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ome] will move the cursor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the [Ctrl]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d] will move the cursor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Pg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the [Ctrl]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 Up]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 left corner of the draw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Pg 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the [Ctrl]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 Dn]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left corner of the draw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the [Alt]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8] will cause the cursor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word (or other non-blank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RAWING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is key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raw THIN lines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, a notation indicating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on the command lin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as the cursor is in this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moved about the pad,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 line wherever it goes.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from drawing, select [F1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is key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raw THICK lines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, a notation indicating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on the command lin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as the cursor is in this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moved about the pad,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CK line wherever it goes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from drawing, select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is key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behind a trail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was under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t was pressed.  (For 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*" was under the cursor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3] key was pressed, a tr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terisks will be dra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ursor is moved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, a notation indicating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on the command lin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as the cursor is in this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moved about the pad,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wherever it goes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from drawing, press the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gain, or select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mode keys. ([F1] [F2] [F3] [F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is key will put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mode.  While in thi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will erase whatever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while being moved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pad.  When pressed, 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is mod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.  To stop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ing, press the [F4] key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one of the other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  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ey toggles the stretch mod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 When STRETCH is enabled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in the form will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a line in insert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 of this line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ey toggles betwee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E modes.  When INSERT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oved to the right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ew text as is is ente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E is active, newly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written right over any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is key will complete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 CURRENTLY IN MEMORY.  FOR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a safety feature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 accidentally loss of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s.  It will ask you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tion to clear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Y(es) to clear or N(o)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print your custo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.  (This is cover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entitled "Printing Fo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is key will s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 on your pa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saved, your forms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dification or prin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  (More detail on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"Methods of Saving Form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will loa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d form design from the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for modification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GEN will ask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.  If you 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, ".FRM" will be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may be preceded b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.  (ie. "B:"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form to be saved on a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: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ask for help regarding FOR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by pressing the [F10] key.  FOR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a complete lis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group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  This feature provide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to all FORMG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is combinatio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GEN to display a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color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ous FORMGEN funct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s you ma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saved for future use.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without making any chang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Enter] for each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the [Alt] key while pressing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ause FORMGEN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the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rive. 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draw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OR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ey is used to exit FORMG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finished using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to note that ANY FOR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HAS NOT BEEN SAV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GEN has a safety feature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 accidental loss of for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sk you to confirm your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the program.  Enter Y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or N(o) to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ey is used to insert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current cursor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under the curs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o the right of th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hifted to the right 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most charact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ey is us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currently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will be shifted to the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&lt;-] key will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left of th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under the curso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o the right of i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ed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the [Alt] key while pressing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sert a blank line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ursor.  The lin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, and all subsequent line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 down one line.  The last (or 80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the [Alt] key while pressing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lete the line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cursor.  All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oved up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-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the [Ctrl] key while pressing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] will insert a blank vertic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position of the cursor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graphics in the colum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, and everything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, will be shifted on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.  The contents of the r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&lt;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the [Ctrl]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&lt;-] will delete the colum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under the cursor.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graphic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hifted on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is combina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fine a block to copy or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cursor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intended block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t] [F5] combination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, you are in block defin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ly keys allowed are the f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.  As you move dow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, the block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omplete block area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[Alt] [F5] again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point, FORMGEN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area and is ready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 block has been defin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d elsewhere in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 of the destination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[Alt] [F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ined block area can be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[Alt] [F7]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n effective block mo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by defining the sourc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it and then eras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OTHER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nt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ing the [Alt] key while pressing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ause a temporary marker (^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on the line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on.  Upon recei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FORMGEN locates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characters on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.  When these have been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GEN measures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nd places the marker at the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between them.  The mark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ual use and will not be pri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d with the form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centre marker will dis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erator changes screens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 Dn]) and th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rker cannot be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is at the extrem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nd the centre point of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move the cursor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position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and the centre mar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t the centr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text in the area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on the screen, it will be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 mark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Text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normal text can be entered direct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at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ING CUSTOMIZ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[F8]-Prt option is selected a second menu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[1]-IBM Graphics  [2]-Epson Pica  [3]-Epson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y of these options will pri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currently on the pad.  The use an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-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[1] will, of course,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to be printed.  The cop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of standard dens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.  If the printer is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printer, the dot dens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mparatively low, if it is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etwriter, the print qua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llent.  This selection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with printer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y to recognize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PC graphics character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BM Graphics printer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etwriter, and some OkiData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his ability.  Oth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ly used with IBM PC'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-Epson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is optio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quality hard copy in the PIC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characters/inch) size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oduced using 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, alpha-numeric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hasized mode.  This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er high quality on an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son-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-Epson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also produc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lity copy of the form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d at 12 characters/inch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will be similar to option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will be printed in dou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THODS OF SAV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[F9]-Save key is pressed, a menu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w will be display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Type: [1]-Standard  [2]-ASCII Text  [3]-R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options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tandard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of saving form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cation and printing with FORM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 may be given an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filename.  If desired,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extension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extension is given, FORM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 the suffix ".FRM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.  (ie. a fil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AMPLE would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file name is select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on the data diskette FOR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roduce a warning and as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overwritten.  Overw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the old copy of the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copy.  Choose Y (Y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this func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overwrit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name of the form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N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-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save the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ASCII text fil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s.  This method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s can be used to make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other progra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screens for BASIC, etc.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extension is specified, FOR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ttach the extension ".TX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-R: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allow the cre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screens for use with R: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specified, FORM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for a filename, a form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lation name. 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FORMGEN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".RBF" 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detail on thi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tled "Creating R:Base 4000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REATING R:Base INPUT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are necessary to create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input form to R: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the data input form.  When cre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orms, ensure that there are no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(") in the forms.  (If quotation mark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forms, R:Base may have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, usually resulting in the loss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quotation mark on that line)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ire to place quotation mark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creen, just leave space for them now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m in using the forms command in R: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ave the form using both the Standard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Base format.  (This will allow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if necessary)  Once the form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, save the form design under [3]-R: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FORMGEN will as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:Base Fo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:Base Rel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se names for use with R: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RANSFERRING FILES TO R: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Enter R: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Open the desired database for the inpu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Type FORMS [RETURN]. (See R:Base Manual p. 3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R:Base will ask for a Form Name.  Enter 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R:Base will ask for a Relation Name.  Enter 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 name that has been defined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Base will respond with, --ERROR--  "relation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ndefined relation.  GOOD,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Type LOAD FORMS FROM filename.RBF AS ASCII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name.RBF refers to the file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FORMGEN) (See R:Base Manual p.3-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Type FORM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R:Base will ask for a Form Name. This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given when saving in R: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R:Base will respond with, --ERROR--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ributes defined for this form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.  DO NOT WORRY, THIS IS NORMAL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Your form will now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Esc" t continue normal R: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put form created in FORMGEN is now a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: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Gen ver 2.21                                              June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n the list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rizontal scrolling and support for form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ized font commands to allow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ial character formats to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call DOS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directory and file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other printers including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copy to buffer to eliminat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block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s support for all IB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densed pr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rger fo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U.S/Disk insert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Public Domain and user-supported programs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S/Disk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1-104 Encinitas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cinitas, CA 92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lace an orde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00) 992-1992 (US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800) 992-1993 (for 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echnical support call (619) 942-999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hours are 8:30 am --&gt; 4:30 pm PST Monday -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us for a free catalog of computer supplies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priced public domain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