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emory resident ruler is involked with ALT-R and er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