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-UP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Pop-Up Alarm Clock, you'll be able to "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" use it, and turn it off, without disrupting the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. With Pop-Up Alarm Clock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et the correct tim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t up to six separate alarms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 stopwatch with a "la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t Alarm Clock to run programs when you'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larm Clock is one of Bellsoft's Pop-Ups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y desk tools that are available any tim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other programs. The Pop-Ups work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help you get organized. With the Pop-Up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ve information from one Pop-Up to anoth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to your other applications. Because you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 need, you'll get all your work done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Without a lot of fu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s include a full-function Calculator, a Note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ing down your ideas quickly and moving text betwee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eleComm, an easy-to-use telecommunications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Calendar, and PopDOS, a tool that gives you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commands while you're in the middle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ETTING START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Alarm Clock,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BM PC, XT, AT, PCjr, or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at least 64K memory and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 DOS or MS DOS operating system,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Pop-Up Alarm Clock, you hav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--so that it is availabl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p it up." To load Pop-Up Alarm Clock, insert you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lar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4, Bel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larm Clock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A to use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convenient to copy Pop-Up Alarm Clock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reate an AUTOEXEC.BAT file containing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that Alarm Clock is loaded automa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op-Up Alarm Clock is loaded, you can use i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--even if you're in the middle of some other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, a word processor, or accounting appl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it on your screen, however, until you pop it up.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arm Clock, simply press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with Alarm Clock,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disappears from the screen, and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you will be returned to exactly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Pop-Up Alarm Clock remains in memory--ready to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need it. (You can also leave Alarm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. The Alarm Clock disappears an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tamped" on you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ING POP-UP ALARM CLO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ing the Alarm Clock Window: When you first pop up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it appears in the upper-right corner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t to a more convenient position, if you lik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to move Alarm Clock clockwise, or CTRL-LEF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urning Color On and Off: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larm Clock in color, by pressing CTRL-C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f, press CTRL-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the Alarm Clock Menu Bar and Function Key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Alarm Clock window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commands. You can use these command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the highlight on the menu bar two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by pressing the grey plus (+) or minus (-)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number pad. Then, press CTRL-E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the corresponding function key.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Help: You can learn to use Alarm Clock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If you need help, just move the highlight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HELP and press CTRL-E, or press the F1 key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use the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Options: There are three option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arm Clock: how often Alarm Clock will display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 alarm bell will sound, and what th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options, move the highlight to "OPT"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-E, or press the F2 key. The OPTION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You can choose to display the ti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Eac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oice, press the corresponding key (N, M, H, or 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leave the current setting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any options, press the ESC key to le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choose whether you want to hear an hourly ala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ly chime.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nce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hime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f the corresponding keys (N, O, or C)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you will never hear an hourly tone. Choose O to hear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hour or C to hear a chime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tem date simply type over the d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press the RETURN key. Change the system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: first type over the time that is displayed. Th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larm Clock uses the time you enter when you start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Be sure to enter the time accurately, 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reate will be stamped with the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 Use 24 hour format (that is, 2pm is 14:00).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between the hours and minutes. Once you have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Alarms: Alarm Clock lets you set up to six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pops up the full Alarm Clock display,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line displayed in reverse video. When the alarm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S to "snooze" the alarm for five minut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R to reset the alarm for another time.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off, simp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larms, choose "SET" on the menu bar and press CTRL-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. Next, type the alarm time. (Be sure to us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colon (:) between the hours and minutes.)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the time, press the RETURN key. Now, typ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up to 22 characters long. Then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larm times in any order on the screen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re than six alarms, only the first six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ting Alarms: To reset the alarms,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" on the menu bar and press CTRL-E, or press the F4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to reset any of the alar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t. The cursor is positioned at the firs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Either enter a new time or message, or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ave the current setting or message,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 If you want to clear an existing alarm, just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ime with spaces. When you are finished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press ESC to leave the R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the Stopwatch: The Pop-Up Alarm Clock has a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use the stopwatch, either highlight "SW"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press CTRL-E, or press the F5 key. The stopw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, the "start" time is displayed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. When you press a key, the stopw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gain and the stopwatch stops. The "stop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econd column. The third column display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between the start time and the stop time.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p to five start and "lap" times at onc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s a new tim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topwatch at any time, press ESC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running while you return to your applic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n press ESC to pop the Alarm Clock displ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have chosen a constant time displa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Alarm Clock to Run Programs Automatically: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's unique "timed feed" lets you se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work for you when you're not there. You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you want Alarm Clock to pass a message back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. This message may be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a command you want to execute.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 information service, process a database report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document, or accomplish many other tasks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imed feed feature can be quite powerful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carefully. Make sure you enter your "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curately. Try the sequence of characters o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it for the pre-arrang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med feed, choose "TF" from the menu bar, or press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the time for the feed after the prompt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will see a new prompt that says "Enter feed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tring you would need to enter after the 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execu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letters and punctuation exactly as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cede all other characters with a backslash (\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a "RETURN" by typing a backslas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need to enter a backslash, use two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set DOS to chang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star (tm)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\wordstar\[RETURN] ws \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eed string you type in the Alarm 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, DOWN, LEFT, and RIGHT arrow keys and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to a new position. Use the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cursor position and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on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feed string correctly, press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the entire string, press CTRL-RETURN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feed, type over the feed tim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mping the Time and Date on Your Application: To st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on your application, simply press ALT-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will disappear and the date and tim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eft the cursor when you popped up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CONSIDERA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need to use ALT-A (the sequence used to pop up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n your application, type ALT-A twice. The first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larm Clock. The second ALT-A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Alarm Clock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using other memory resident program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, you may need to consider the order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stalled. (For example, keyboard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osesoft's Prokey (TM) must be loaded before your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.) Programs loaded before Alarm Clock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arm Clock uses a total of 13K RAM.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use Alarm Clock with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use a black and white monitor with a compu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card, you should use the following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Pop-Up Alar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in the AUTOEXEC.BAT file, if you ha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this command, you may see an unpleasant "cross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in the AUTOEXEC.BAT file, if you ha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this command, you may see an unpleasant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" effect on your screen when you use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