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GT User:                                                     8-14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you are asking yourself, "Why should I send a contribution</w:t>
      </w:r>
    </w:p>
    <w:p>
      <w:pPr>
        <w:pStyle w:val="PreformattedText"/>
        <w:bidi w:val="0"/>
        <w:jc w:val="left"/>
        <w:rPr/>
      </w:pPr>
      <w:r>
        <w:rPr/>
        <w:t>for GT"?   Here are a few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will receive a registered copy of GT, with your own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GT, and someone registers your serial numb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 split of the contribution.  For every copy regis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rial number, you will receive $10, if the full $35 is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will receive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copy of "Turbo CALC".  This is the powerful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notification of upgrades available to GT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ther software available though P &amp; M Software Co.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ALC(tm).  Registered users can receive an upgr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hone support is available to registered users, have your serial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hen you call.  The number is (713) 772-2090, Voice from 6p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pm, Monday through Thursday, Data from 10pm to 6am, Centr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receive a live program, supported by its author. 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GT or any other "User Supported" program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support of its users.  Pure survival of the best and fi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, or if you are already registered and wish to</w:t>
      </w:r>
    </w:p>
    <w:p>
      <w:pPr>
        <w:pStyle w:val="PreformattedText"/>
        <w:bidi w:val="0"/>
        <w:jc w:val="left"/>
        <w:rPr/>
      </w:pPr>
      <w:r>
        <w:rPr/>
        <w:t>upgrade to the latest version of GT, please fill out and return the</w:t>
      </w:r>
    </w:p>
    <w:p>
      <w:pPr>
        <w:pStyle w:val="PreformattedText"/>
        <w:bidi w:val="0"/>
        <w:jc w:val="left"/>
        <w:rPr/>
      </w:pP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REGISTRATION FORM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DATE:__________                     TO:  P &amp; M Software Co.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9350 Country Creek #30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Houston, Tx  77036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FROM:     NAME: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ADDRESS: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CHECK 1 ITEM: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1. ___ INITIAL REGISTRATION OF "GT PowerComm" (SUGGEST $35).       ]</w:t>
      </w:r>
    </w:p>
    <w:p>
      <w:pPr>
        <w:pStyle w:val="PreformattedText"/>
        <w:bidi w:val="0"/>
        <w:jc w:val="left"/>
        <w:rPr/>
      </w:pPr>
      <w:r>
        <w:rPr/>
        <w:t>[          NOTE: INITIAL REGISTRATION INCLUDES AN AUTOMATIC UPGRADE.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2. ___ UPGRADE TO NEW VERSION OF "GT PowerComm" (SUGGEST $10).     ]</w:t>
      </w:r>
    </w:p>
    <w:p>
      <w:pPr>
        <w:pStyle w:val="PreformattedText"/>
        <w:bidi w:val="0"/>
        <w:jc w:val="left"/>
        <w:rPr/>
      </w:pPr>
      <w:r>
        <w:rPr/>
        <w:t>[          IF YOU ARE ALREADY A REGISTERED USER, YOU CAN USE THIS      ]</w:t>
      </w:r>
    </w:p>
    <w:p>
      <w:pPr>
        <w:pStyle w:val="PreformattedText"/>
        <w:bidi w:val="0"/>
        <w:jc w:val="left"/>
        <w:rPr/>
      </w:pPr>
      <w:r>
        <w:rPr/>
        <w:t>[          OPTION TO OBTAIN AN OFFICIALLY REGISTERED COPY.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PLEASE SUPPLY THE SERIAL NUMBER AND VERSION FROM THE        ]</w:t>
      </w:r>
    </w:p>
    <w:p>
      <w:pPr>
        <w:pStyle w:val="PreformattedText"/>
        <w:bidi w:val="0"/>
        <w:jc w:val="left"/>
        <w:rPr/>
      </w:pPr>
      <w:r>
        <w:rPr/>
        <w:t>[          COPY OF THE PROGRAM YOU ARE CURRENTLY USING.  USE THE       ]</w:t>
      </w:r>
    </w:p>
    <w:p>
      <w:pPr>
        <w:pStyle w:val="PreformattedText"/>
        <w:bidi w:val="0"/>
        <w:jc w:val="left"/>
        <w:rPr/>
      </w:pPr>
      <w:r>
        <w:rPr/>
        <w:t>[          ALT-J COMMAND TO OBTAIN THIS INFORMATION.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SERIAL # __________    VERSION # __________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PLEASE INDICATE AMOUNT ENCLOSED                     ]</w:t>
      </w:r>
    </w:p>
    <w:p>
      <w:pPr>
        <w:pStyle w:val="PreformattedText"/>
        <w:bidi w:val="0"/>
        <w:jc w:val="left"/>
        <w:rPr/>
      </w:pPr>
      <w:r>
        <w:rPr/>
        <w:t>[               --------------------------------------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Contribution Amount: __________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TX residents add sales tax: __________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TOTAL ENCLOSED: __________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Sales Tax Note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--------------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To compute the proper sales tax you should include 5.25% for the   ]</w:t>
      </w:r>
    </w:p>
    <w:p>
      <w:pPr>
        <w:pStyle w:val="PreformattedText"/>
        <w:bidi w:val="0"/>
        <w:jc w:val="left"/>
        <w:rPr/>
      </w:pPr>
      <w:r>
        <w:rPr/>
        <w:t>[   TX state tax, Houston residents should add 1% for the city sales   ]</w:t>
      </w:r>
    </w:p>
    <w:p>
      <w:pPr>
        <w:pStyle w:val="PreformattedText"/>
        <w:bidi w:val="0"/>
        <w:jc w:val="left"/>
        <w:rPr/>
      </w:pPr>
      <w:r>
        <w:rPr/>
        <w:t>[   tax, and MTA residents should add an amount equal to their local   ]</w:t>
      </w:r>
    </w:p>
    <w:p>
      <w:pPr>
        <w:pStyle w:val="PreformattedText"/>
        <w:bidi w:val="0"/>
        <w:jc w:val="left"/>
        <w:rPr/>
      </w:pPr>
      <w:r>
        <w:rPr/>
        <w:t>[   MTA rate.  In Houston and Dallas, the MTA rate is 1%.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DO NOT SEND CASH, SEND CHECK OR MONEY ORDER.  YOUR REQUEST  ]</w:t>
      </w:r>
    </w:p>
    <w:p>
      <w:pPr>
        <w:pStyle w:val="PreformattedText"/>
        <w:bidi w:val="0"/>
        <w:jc w:val="left"/>
        <w:rPr/>
      </w:pPr>
      <w:r>
        <w:rPr/>
        <w:t>[   WILL BE FILLED PROMPTLY UPON RECEIPT.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  With your help, we can continue to bring</w:t>
      </w:r>
    </w:p>
    <w:p>
      <w:pPr>
        <w:pStyle w:val="PreformattedText"/>
        <w:bidi w:val="0"/>
        <w:jc w:val="left"/>
        <w:rPr/>
      </w:pPr>
      <w:r>
        <w:rPr/>
        <w:t>quality software to the "User Supported"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or</w:t>
      </w:r>
    </w:p>
    <w:p>
      <w:pPr>
        <w:pStyle w:val="PreformattedText"/>
        <w:bidi w:val="0"/>
        <w:jc w:val="left"/>
        <w:rPr/>
      </w:pPr>
      <w:r>
        <w:rPr/>
        <w:t>P &amp; M Software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