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 is NOT a public domain program.  QubeCalc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ormalSoft,  and FormalSoft  retains all  right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   FormalSoft grants a restricted permission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d distribute copies of Qube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tinue to  regularly use  QubeCalc, you 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FormalSoft using the form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ubeCalc  is used  for business  purposes, or for gai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QubeCalc must be purchased for each computer it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individuals  and computer club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distribute QubeCalc  for  evaluation  by  othe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 NOT sell,  rent or lease the disks for profit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a violation of FormalSoft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 may  NOT  charge   anything  for   QubeCalc  (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user groups, which may charge a cost based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10) to cover disk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NOT copy  the printed  documentation in  any m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NOT bundle QubeCalc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 NOT distribute  versions of  QubeCal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ust include ALL of the  files which 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beCalc.   These files  must be  ARCHIVED together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 provides  quantity  discounts  for  QubeCalc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sched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DISCOUNT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            0%         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9           15%              $5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24          20%              $5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-49          25%              $5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-99          30%              $4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-UP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beCal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beCalc is  distributed as ShareWare and is completely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r registrations.  You may register your copy of QubeCalc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form below and mailing it along with $74.95 ($6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$5 s/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l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dy, Ut. 84091-19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accept VISA/MC at (801) 565-0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latest  version  of  QubeCalc, 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,  and will be placed on our update lis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notification  of  QubeCalc  updates  and  n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from Formal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:______   Amount enclosed * 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T residents add 6 1/4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out about QubeCalc or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lSoft is  currently working on new features to make Qube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powerful.  If there are any features you 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dded to QubeCalc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