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oolle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egister Program simplifies the task of maintain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hecking accounts (or other financial records, such as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egister Program distribution package normally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-ME.DOC   Brief description of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.DOC   Abstract of the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.DOC   Complete description of the Check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.EXE   Program to manage current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 .EXE   Program to maintain/summarize clea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.EXE   Program to convert from version 1.x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.SCR   Screen control data used by CHECKS and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.DAT   Demonstration check regi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.INF   Demonstration check regi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should be copied from the distribution package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y use of the DOS COPY command.  Assuming that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in drive A and that the default directory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you have selected on your own disk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pying all files, store the original distribution pack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 as a backup.  That package should be used if you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f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S.DOC file should be printed for your use.  To print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a formatting print routine such as WordStar's Prin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.DOC has already been formatted, so that page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Table of Contents.  It may be convenient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S COPY command.  First, position the paper i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a clean sheet.  Your printer should be set for 6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ge (11 inch page at 6 lines per inch) and 80 columns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ctivating the printer, make sure that CHECKS.DOC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HECK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 command may also be used to print CHECK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egister Program requires that the CHECKS.SCR file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 of the default disk drive (usually indi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S prompt).  When the program is started,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on file of type INF and a database file of type D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 and DAT files need not be on the same disk as the EXE or SCR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must be in the default directory of their disk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topped by use of the Done command (F9), it will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entries to a file of type CLR, rename the original D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type BAK, and write the current active register to a new 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, DAT, CLR, and BAK files will all be on the same disk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ve the same filename; the default filename is CHECKS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other name.  You may manage more than one check regi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ac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OS command line, you may indicate which check register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ish to work with the demonstration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ribution package, make sure that DEMO.DAT and DEMO.INF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 along with CHECKS.EXE and CHECKS.SCR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for a brief "help" screen, then try to find your way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Detailed information may be found in CHECK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command line may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&gt;v\CHECKS w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OS prompt u&gt; identifies the default disk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ECKS.SCR, v represents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.EXE is located, and the check register files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 of drive w with the name "filename".  If v\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EXE file will be assumed o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dicated by u, along with the SCR file.  Similarly, if w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, register files will be read and written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u.  Finally, if "filename" is blank, the default nam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S program is initiated in a similar manner.  CHECKS.SC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directory indicated by the DOS prompt.  CLEARS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.INF and filename.CLR files and write a new filename.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DAT and BAK files are not involved with the CLEARS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&gt;v\CLEARS w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efault "filename" is CHECKS.  Therefore, the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LEARS is the same as that for CHECKS; simply substitute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begin a new register is to place CHECK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.EXE, and CHECKS.SCR in the default disk and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The program will indicate that CHECK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.INF are not available, but you should choose to continu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esented with an empt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oldest uncleared entry in your previous paper check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account balance which existed prior to that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at balance amount into the new register as a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icated by a plus (+) sign in the Deposit field).  Call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"Current Balance", and mark it cleared (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 point (!) in the Clear field).  Then proceed to transf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ransactions from your previous register to your new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hem cleared (!) if appropriate.  When completed,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(F3) and/or Print (F6) the result.  Finally, use th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F9)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bserve that CHECKS.DAT and CHECKS.CLR have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and directory.  You may wish to investigate thes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CHECKS or by executing CLEARS (in the same manner as CH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create a companion information file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HECKS.INF.  Use a familiar ASCII text editor such as EDL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Non-document mode), o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CHECK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y automatic transactions, which might include salary depos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payments, or checking account fees.  Add abbrev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ompanies, loan companies, credit cards, supermarke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ose a title for your personaliz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document file CHECKS.DOC for detailed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