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i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.COM  26605 ver. 3.18    [FastBucks 1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ast, menu-driven home finance program which save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format to conserve both confidentiality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reates and updates needed files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 (each) checking, savings, and charge accounts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editing, financial calculating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.DTA     12 ver. 3.18    [FastBucks 2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.MNU     78 ver. 3.18    [FastBucks 3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HD.BAT    759 ver. 3.18    [FastBucks 4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10610 ver. 3.18    [FastBucks 5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0    .DTA   5058 ver. 3.18    [FastBucks 6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0    .NDX    112 ver. 3.18    [FastBucks 7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.NEW   1248 ver. 3.18    [FastBucks 8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S   .DAT    258 ver. 3.18    [FastBucks 9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85   .DAT    454 ver. 3.18    [FastBucks 10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86   .DAT    454 ver. 3.18    [FastBucks 11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87   .DAT    454 ver. 3.18    [FastBucks 12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0    .DTA   4215 ver. 3.18    [FastBucks 13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0    .NDX    168 ver. 3.18    [FastBucks 14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1    .DTA   1405 ver. 3.18    [FastBucks 15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1    .NDX     56 ver. 3.18    [FastBucks 16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2    .DTA   1967 ver. 3.18    [FastBucks 17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2    .NDX     56 ver. 3.18    [FastBucks 18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3    .DTA    843 ver. 3.18    [FastBucks 19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3    .NDX     56 ver. 3.18    [FastBucks 20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0    .DTA  93573 ver. 3.18    [FastBucks 21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0    .NDX    224 ver. 3.18    [FastBucks 22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.000 108032 ver. 3.18    [FastBucks 23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.001  38656 ver. 3.18    [FastBucks 24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.002   6912 ver. 3.18    [FastBucks 25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