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1 of 2.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12.EXE  15091 ver. 6/1/87  [Baker's Dozen 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andiest set of thirteen programs ever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. Included here are: a pop-up calendar with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vents (add your own), file and text finding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ng, file sorting (up to four levels),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, redirecting of printer output to disk,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switch COM1 and COM2, switch LPT1 and LPT2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and all files, color screen setup,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keyboard and character determin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      1792 ver. 6/1/87  [Baker's Dozen 2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12160 ver. 6/1/87  [Baker's Dozen 3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1024 ver. 6/1/87  [Baker's Dozen 4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NCALC.EXE 120341 ver. 6/1/87  [Baker's Dozen 5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COM   4520 ver. 6/1/87  [Baker's Dozen 6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.DAT   1792 ver. 6/1/87  [Baker's Dozen 7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L.EXE 116407 ver. 6/1/87  [Baker's Dozen 8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.EXE   6144 ver. 6/1/87  [Baker's Dozen 9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.EXE  14573 ver. 6/1/87  [Baker's Dozen 10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SORT .EXE  10752 ver. 6/1/87  [Baker's Dozen 1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_FILE.EXE   3584 ver. 6/1/87  [Baker's Dozen 12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COM   5444 ver. 6/1/87  [Baker's Dozen 13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Y    .EXE   4839 ver. 6/1/87  [Baker's Dozen 14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   .EXE   5120 ver. 6/1/87  [Baker's Dozen 15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OM12 .COM    340 ver. 6/1/87  [Baker's Dozen 16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PT12 .COM    349 ver. 6/1/87  [Baker's Dozen 17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