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MS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his program copies a file containing CIS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file with the messages in subject or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ISMSG  [d:][path]fname[.ext]  [d:][path]f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[/n] 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Records read from the input file ending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nd line feed are considered logical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characters should not be present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from a single section may be sel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n option. Specify a one or two digit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ce of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cords are sorted into section and subj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nless  the  /M  option  is  used  to 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s be sorted in messag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uperfluous data, such as bulletins,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ceding message.  Duplicate  messages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vailable memory is used. A maximum of 64K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/O buffers.  Half of the available memory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ntaining message data. Each message  require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 on the  amount of  memory  available,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0 records may be ordered.  Neither the 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nor the lengths of messages,  affec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messages tha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est performance, place the input message 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st disk drive, e.g.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t the messages from file IBMSW.719 on drive A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ile called IBMSW.XXX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MSG A:IBMSW.719 B:IBMSW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t messages in file IBMSW.MON which i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and copy to a new files called IBMSW.MON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MSG IBMSW.M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ly the file names by us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PUT file name-  A:IBMSW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OUTPUT file name-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 section 8 messages from file IBMNEW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MSG IBMNEW.MSG IBMNEW.8 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 Sort the messages in the file IBMSWM.ATO by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ISMSG IBMSWM.ATO IBMSW.MSG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(c) Copyright Vernon D. Buerg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y City, CA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12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(415)-994-2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using MS-MASM for the IBM PC and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DO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ivate, personal use only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7, Sig version 3B(24), March 26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8, Sig versions 3B35,37, April 28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9, Correct "Sb:" incorrect sort order. June 10,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by short patch on 8/19/85 to allow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2047 messages. Sig version 4A(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0, Sept 15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the /n command line option to sel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single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1, July 1, 1986, through Sig version 4A(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ions for large files (over 1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ersion 2.2, August 20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dd /M option to sort messages by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rrect problem when there are no valid messag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