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for most MS/PC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5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.COM   1024              [19200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your COM1: port to 19,200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.DOC   1024              [19200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K    .COM    362              [704K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 base memory on systems with 70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K    .DOC    978              [704K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.EXE  70224 ver. 2.0     [PSearch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and/or file search program with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Search files for text, locate files by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23   .BAT     93 ver. 2.0     [PSearch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F    .BAT     64 ver. 2.0     [PSearch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ND  .BAT     67 ver. 2.0     [PSearch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NDARC.BAT     84 ver. 2.0     [PSearch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ELECT.BAT    104 ver. 2.0     [PSearch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.DOC    891 ver. 2.0     [PSearch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.COM  38453 ver. 1.5     [COMPEEK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-driven system for checking out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etup. Lets you set UART to unusual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a "toolbox" for solving problems. Check if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erial card/internal modem is installed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ve UART tests via internal or external loop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even you EIA cable, and much more. Lots of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even novices can check out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.DOC   2735 ver. 1.5     [COMPEEK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.000    512 ver. 1.5     [COMPEEK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.001  11008 ver. 1.5     [COMPEEK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.002    768 ver. 1.5     [COMPEEK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.003  29440 ver. 1.5     [COMPEEK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.004  23808 ver. 1.5     [COMPEEK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.005  10240 ver. 1.5     [COMPEEK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.006   4352 ver. 1.5     [COMPEEK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  .COM   1152 ver. 2.0     [Interrupt 13h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ool to help unravel copy protection schemes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ust not be used to enable you to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prietary software. It is to allow you to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of legally registered software if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or will not help you. FOG condemns software pirac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  .DOC  10304 ver. 2.0     [Interrupt 13h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  .ASM  16253 ver. 2.0     [Interrupt 13h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CPT .COM    590 ver. Beta    [Intercept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mory resident program which monitors interrupts 4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Fh to allow AT users with 1.2Mb (high density)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, read, and write 720K disks using cheaper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CPT .CON     25 ver. Beta    [Intercept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CPT .DOC   2832 ver. Beta    [Intercept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CPT .ASM   3130 ver. Beta    [Intercept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CPT .BAT     12 ver. Beta    [Intercept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.COM   1017 ver. 1.4     [ScreenSav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s the screen of Heath/Zenith Z100 or PC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has been no keyboard input for a period of time.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.DOC   6226 ver. 1.4     [ScreenSav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.ASM  13445 ver. 1.4     [ScreenSav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INDOW.COM  27264 ver. 2.2     [PCWindow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hidden" utility program which remains resident in 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nsion to DOS, until the system is re-booted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eight online hidden functions: Display tim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or stop elapse timer, calculate split time, set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olor on or off, display ASCII chart, note pad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, or mix some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INDOW.DOC   6400 ver. 2.2     [PCWindow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