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COM.COM, written July, 1987, by Doug Cox in 8088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creen (80x24)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view and edit ANY file (if it fits in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PC compatible with a monochrome or color graphics adap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for example view and edit EDCOM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DCOM over-writes the existing file with the file you made chang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A BACKUP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change any instruction code in a program that ends with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EXE, you'll more than likely ruin that program, so you should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BACKUP FIL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EDCOM FILENAME" to view/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for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Q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Ctrl-X to save any chang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"SAVE CHANGES?" at the top of the screen.  The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terminated ONLY if you press the "Y"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(in hexadecimal) and the hexadecimal contents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/Right Arrow keys move the cursor 10 space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croll Lock ON to scroll screen with Up &amp;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- beginnin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-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-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 to find a string of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begins at 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the DOS capability of inputting un-typeable ASCII character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 Lock ON and then pressing the Alt key along with the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ation of any ASCII character on the numeric key p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e Alt key, the graphic representation will be seen after 'FIND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L to repeat searching for string from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J to jump to any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address in hexadecimal numbers at JUMP TO: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enable editing of typeable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right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enable editing of any character (by typing i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CONTENTS: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DISABLE edi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press the F1 or F5 key unless you're prepared to chang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make any changes (like eliminating any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croll the screen), you can contact me by modem on the SIGSIG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968-7369, or at home (415)949-0624, or by mail at 140 Monroe Dr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, 94306.  Doug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