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Mountain, a Gaming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7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.COM  56765 ver. C1      [Pyroto Mountain 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yroto Mountain is part game, part bulletin-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can dial up your computer and leave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 But there is more, they can also take on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wizard in a role playing gam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dem to run Pyroto. You can run it in loc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iarize yourself with the principl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DOC  87539 ver. C1      [Pyroto Mountain 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.000  64768 ver. C1      [Pyroto Mountain 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.TXT   4065 ver. C1      [Pyroto Mountain 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DOC  10775 ver. C1      [Pyroto Mountain 5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EXE   7024 ver. C1      [Pyroto Mountain 6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TXT  12989 ver. C1      [Pyroto Mountain 7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 .TXT   6705 ver. C1      [Pyroto Mountain 8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TXT   5476 ver. C1      [Pyroto Mountain 9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  .DOC   1528 ver. C1      [Pyroto Mountain 10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TXT   4475 ver. C1      [Pyroto Mountain 1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 .TXT   2526 ver. C1      [Pyroto Mountain 1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ONFIG.COM  33230 ver. C1      [Pyroto Mountain 1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ONFIG.DAT    182 ver. C1      [Pyroto Mountain 1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NST  .BAT   1972 ver. C1      [Pyroto Mountain 15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.DAT  16632 ver. C1      [Pyroto Mountain 16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.COM    128 ver. C1      [Pyroto Mountain 17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372 ver. C1      [Pyroto Mountain 18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 .TXT   2991 ver. C1      [Pyroto Mountain 19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.BBS   3254 ver. C1      [Pyroto Mountain 20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.DAT   3492 ver. C1      [Pyroto Mountain 21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.DOR   3605 ver. C1      [Pyroto Mountain 22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.GAM   3492 ver. C1      [Pyroto Mountain 23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.TXT   1239 ver. C1      [Pyroto Mountain 2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