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OW-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ip 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OB 6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lumbia, MD 21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4 Ma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really started out as a simple program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amount of disk space that is taken up by each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under the current directory.  It will als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centage of slack space that has occurred due to DOS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ddition, the cumulative amount of disk spac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-directorys (the thread) beneath this one is show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able to tell where all of your allocated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un the program, there are 2 optional parameter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given after the command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HOW-BIG  d 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= [0|1]      Display variant. 0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 = the display shown below.  The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the threads are given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 = will move the thread sub-tot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right of those entri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b-directories und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= [0|1|2|3|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bosity. 0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 = no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 = display the disk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 = 1 + watch the progre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 = 2 + watch search for childr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 = 3 + allocation as the memory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e formed. This can get very lo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rge 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viously, if you wish to use a Verbosity valu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specify the Display;  these are pos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 PROBLEMS 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have had reports that on some disk units the program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un correctly (or at all).  There is not much that I can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at.  There is no sneaky assembly code used here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, and movement between directories is done using buil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tice 3.1 calls, which are routines that invoke DOS services (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eked at the object modules).  If you are receiving st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, try using VERBOSITY = 4  and redirect the results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file for examination ( &gt;HOW-BIG 0 4 &gt; result.lst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cess uses a 'depth first' search, which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 depth of the first child directory is processed pri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 on the next.  This is done recursively, down to a n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of 20 children (C:\1\2\3\..\20\).  The limit of 20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ely artificial, as a check against run-away recu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 HISTORY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/26/87  V2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    corrected display on single sub-directory with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ildr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    reworked math to use all 'long's.  Sometimes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re strange (very large 1234%) slack percentag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    added the second type of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    removed the '0k' when there were no threads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directory, as well as the slack display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ead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    added VERBOSITY, so that anomalous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ld be trac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    added Lo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/ 6/87  V1 original Releas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EXAMPLE  1 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HOW-B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-BIG (2.0)  Disk Utilization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1986 Rip Toren, POB 674, Columbia MD 210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-commercial distribution authorized (*SHAREWARE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irectory  (All Sub-Directori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sk spc slack   dsk spc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4k  59.4% (  2532k)  C:\M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32k   3.5% (       )    B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80k   7.3% (       )    LI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4k  56.1% (    20k)   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k  79.5% (       )      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k  17.2% (   488k)   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80k  21.7% (   104k)      FON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k  26.0% (       )        OBJ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k  18.2% (       )        LIS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4k   3.1% (       )      BOG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0k  31.8% (       )   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EXAMPLE 2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HOW-BIG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-BIG (2.0)  Disk Utilization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1986 Rip Toren, POB 674, Columbia MD 210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-commercial distribution authorized (*SHAREWARE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irectory  (All Sub-Directori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sk spc slack   dsk spc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8k  61.5%  C:\MSC   ++(2532k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32k   3.5%    B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80k   7.3%    LI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24k  56.1%    INCLUDE   ++(20k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k  79.5%      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8k  17.2%    C   ++(488k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80k  21.7%      FONTE   ++(104k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k  26.0%        OBJ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k  18.2%        LIS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4k   3.1%      BOG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0k  31.8%   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EXAMPLE 3 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HOW-BIG 1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-BIG (2.0)  Disk Utilization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1986 Rip Toren, POB 674, Columbia MD 210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-commercial distribution authorized (*SHAREWARE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s per sector   : 10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ors per cluster: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s per cluster  : 409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usters per drive : 969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clusters      : 29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irectory  (All Sub-Directori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sk spc slack   dsk spc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2k  63.5%  C:\MSC   ++(2532k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32k   3.5%    B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80k   7.3%    LI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24k  56.1%    INCLUDE   ++(20k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k  79.5%      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8k  17.2%    C   ++(488k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80k  21.7%      FONTE   ++(104k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k  26.0%        OBJ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k  18.2%        LIS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4k   3.1%      BOG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0k  31.8%   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EXAMPLE 4 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HOW-BIG 1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-BIG (2.0)  Disk Utilization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1986 Rip Toren, POB 674, Columbia MD 210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-commercial distribution authorized (*SHAREWARE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s per sector   : 10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ors per cluster: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s per cluster  : 409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usters per drive : 969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clusters      : 29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_DIR passed name = [MSC          ], getcd = &lt;C:\MSC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sub-dir [BIN          ] to [MSC          ] as ch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sub-dir [LIB          ] to [MSC          ] as ch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sub-dir [INCLUDE      ] to [MSC          ] as ch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sub-dir [C            ] to [MSC          ] as ch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sub-dir [STARTUP      ] to [MSC          ] as ch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_DIR [MSC          ] looking for child. current dir = &lt;MSC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ild named [BIN         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_DIR passed name = [BIN          ], getcd = &lt;C:\MSC\BI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_DIR [BIN          ] looking for child. current dir = &lt;MSC\BI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_DIR [BIN          ] looking for twin. current dir = &lt;MSC\BI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win  named [LIB         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_DIR passed name = [LIB          ], getcd = &lt;C:\MSC\LIB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_DIR [LIB          ] looking for child. current dir = &lt;MSC\LIB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_DIR [LIB          ] looking for twin. current dir = &lt;MSC\LIB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win  named [INCLUDE     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_DIR passed name = [INCLUDE      ], getcd = &lt;C:\MSC\INCLUD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sub-dir [SYS          ] to [INCLUDE      ] as ch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_DIR [INCLUDE      ] looking for child. current dir = &lt;MSC\INCLUD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ild named [SYS         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_DIR passed name = [SYS          ], getcd = &lt;C:\MSC\INCLUDE\SY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_DIR [SYS          ] looking for child. current dir = &lt;MSC\INCLUDE\SY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_DIR [SYS          ] looking for twin. current dir = &lt;MSC\INCLUDE\SY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_DIR [INCLUDE      ] looking for twin. current dir = &lt;MSC\INCLUD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win  named [C           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_DIR passed name = [C            ], getcd = &lt;C:\MSC\C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sub-dir [FONTE        ] to [C            ] as ch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sub-dir [BOGGLE       ] to [C            ] as ch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_DIR [C            ] looking for child. current dir = &lt;MSC\C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ild named [FONTE       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_DIR passed name = [FONTE        ], getcd = &lt;C:\MSC\C\FONT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sub-dir [OBJS         ] to [FONTE        ] as ch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sub-dir [LISTINGS     ] to [FONTE        ] as ch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_DIR [FONTE        ] looking for child. current dir = &lt;MSC\C\FONT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ild named [OBJS        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_DIR passed name = [OBJS         ], getcd = &lt;C:\MSC\C\FONTE\OBJ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_DIR [OBJS         ] looking for child. current dir = &lt;MSC\C\FONTE\OBJ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_DIR [OBJS         ] looking for twin. current dir = &lt;MSC\C\FONTE\OBJ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win  named [LISTINGS    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_DIR passed name = [LISTINGS     ], getcd = &lt;C:\MSC\C\FONTE\LISTING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_DIR [LISTINGS     ] looking for child. current dir 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MSC\C\FONTE\LISTING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_DIR [LISTINGS     ] looking for twin. current dir 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MSC\C\FONTE\LISTING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_DIR [FONTE        ] looking for twin. current dir = &lt;MSC\C\FONT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win  named [BOGGLE      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_DIR passed name = [BOGGLE       ], getcd = &lt;C:\MSC\C\BOGGL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_DIR [BOGGLE       ] looking for child. current dir = &lt;MSC\C\BOGGL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_DIR [BOGGLE       ] looking for twin. current dir = &lt;MSC\C\BOGGL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_DIR [C            ] looking for twin. current dir = &lt;MSC\C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win  named [STARTUP     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_DIR passed name = [STARTUP      ], getcd = &lt;C:\MSC\STARTUP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_DIR [STARTUP      ] looking for child. current dir = &lt;MSC\STARTUP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_DIR [STARTUP      ] looking for twin. current dir = &lt;MSC\STARTUP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_DIR [MSC          ] looking for twin. current dir = &lt;MSC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irectory  (All Sub-Directori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sk spc slack   dsk spc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0k  64.0%  C:\MSC   ++(2532k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32k   3.5%    B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80k   7.3%    LI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24k  56.1%    INCLUDE   ++(20k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k  79.5%      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8k  17.2%    C   ++(488k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80k  21.7%      FONTE   ++(104k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k  26.0%        OBJ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k  18.2%        LIS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4k   3.1%      BOG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0k  31.8%    START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