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lated programs offering a wide variet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MAP .COM  24501 ver. 2.0     [Function Key Map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reference card of your function key ass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rinter which supports IBM or Epson graphic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idata 92). Supports variable line spacing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A .TEM    736 ver. 2.0     [Function Key Map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TEM    736 ver. 2.0     [Function Key Map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MAP .DOC   3826 ver. 2.0     [Function Key Map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PRINT.BAS   7936 Bar code printing program for Epso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Requires MicroSoft QuickBASIC 2.0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  .EXE  33100 ver. 1.22    [File-Prin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utility for printing text files, including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filenames. Complete with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  .DOC   4666 ver. 1.22    [File-Prin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Q800   .COM   3840              [LQ-800 contro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utility for setting the LQ-8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 30 options on thre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Q800   .DOC   1375              [LQ-800 contro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ONT  .EXE  49958 ver. 1.15    [LQ print control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Q-800/1500 (and most other Epsons) printer driver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n, easy-to-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ONT  .DOC   4887 ver. 1.15    [LQ print control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D   .EXE  24212              [Index Card Make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directory of disk and prints information on 3"x5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arks off similar size on regular paper. Fabul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nfortunately occasionally looses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ing. Reads disk label and allow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D   .DAT      5              [Index Card Make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D   .DOC   2560              [Index Card Make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BUF  .COM   1136 ver. 1.08    [Printer Buff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 printer buffer. User selectable buffer size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BUF  .DOC   2139 ver. 1.08    [Printer Buff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WAP  .COM    256              [PRSWA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s IBM graphics characters to something more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and Basic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WAP  .ASM   5120              [PRSWA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WAP  .BAS   2048              [PRSWA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ABEL .EXE  33390 ver. 3.97    [Quick-Label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maker for 15/16"x3" one-up labels. Repeat last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quant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ABEL .DOC   5292 ver. 3.97    [Quick-Label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 .EXE  13824 ver. 1.0     [Alternate Pag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documents on both sides of your paper, spli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dd/even or right/lef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 .PRN   4845 ver. 1.0     [Alternate Pag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AR  .COM  21248              [Epson Sta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pson printer mode or print files with embed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any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AR  .DOC   9216              [Epson Sta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WIZ.EXE   2567              [Label Wizard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15/16" x 3.5" labels. Up to five lines p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quantity and save to disk file for futu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WIZ.DOC    947              [Label Wizard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WIZ.ASM  15389              [Label Wizard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EPSN.COM  16651              [POP-Epson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control of an Epson RX/FX/MX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EPSN.DOC   2304              [POP-Epson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VER  .EXE  22542              [Disk Sleeve Make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directory of disk and prints information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 so that, with cut and paste, you can crea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ve which lists the disk contents. Appear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companion 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VER  .DAT      5              [Disk Sleeve Make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VER  .DOC   2432              [Disk Sleeve Make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