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XLISP, an experimental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10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0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.DOC  55296 ver. 1.5     [XLISP 1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perimental programming language combin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of LISP with object oriented extens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.EXE  56340 ver. 1.5     [XLISP 2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FUN  .C    12160 ver. 1.5     [XLISP 3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CONT  .C    18560 ver. 1.5     [XLISP 4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BUG  .C     4480 ver. 1.5     [XLISP 5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MEM  .C     7552 ver. 1.5     [XLISP 6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  .C     8320 ver. 1.5     [XLISP 7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IO   .C     7168 ver. 1.5     [XLISP 8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TAB1 .C     4352 ver. 1.5     [XLISP 9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TAB2 .C     2688 ver. 1.5     [XLISP 10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GLOB  .C     2304 ver. 1.5     [XLISP 11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NIT  .C     3712 ver. 1.5     [XLISP 12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O    .C     3328 ver. 1.5     [XLISP 13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.C     2304 ver. 1.5     [XLISP 14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JUMP  .C     3072 ver. 1.5     [XLISP 15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LIST  .C    18944 ver. 1.5     [XLISP 16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MATH  .C    10752 ver. 1.5     [XLISP 17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BJ   .C    14848 ver. 1.5     [XLISP 18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PRIN  .C     3456 ver. 1.5     [XLISP 19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READ  .C     9216 ver. 1.5     [XLISP 20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TR   .C     3328 ver. 1.5     [XLISP 21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UBR  .C     4608 ver. 1.5     [XLISP 22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YM   .C     6144 ver. 1.5     [XLISP 23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YS   .C     3328 ver. 1.5     [XLISP 24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.BAT   1186 ver. 1.5     [XLISP 25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.H     9202 ver. 1.5     [XLISP 26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   .LNK    183 ver. 1.5     [XLISP 27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  .LSP    128 ver. 1.5     [XLISP 28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.LSP   2048 ver. 1.5     [XLISP 29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 .LSP   4406 ver. 1.5     [XLISP 30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     .LSP   4019 ver. 1.5     [XLISP 31 of 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.LSP    768 ver. 1.5     [XLISP 32 of 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