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7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4 of 6. RBBS-PC suppor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7-10  .87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103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.EXE 161566 ver. CPC15.1 [RBBS-PC 82 of 10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KERMIT.EXE  44288 ver. CPC15.1 [RBBS-PC 83 of 10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MXFER  .COM  38912 ver. CPC15.1 [RBBS-PC 84 of 10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.ME    2304 ver. CPC15.1 [RBBS-PC 85 of 10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XMODEM .COM  22868 ver. CPC15.1 [RBBS-PC 86 of 10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