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6. RBBS-PC remaining documentation, sampl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s, and notes about updat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10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01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.DOC  89728 ver. CPC15.1 [RBBS-PC 3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2304 ver. CPC15.1 [RBBS-PC 4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 .       293 ver. CPC15.1 [RBBS-PC 5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1 .      3058 ver. CPC15.1 [RBBS-PC 6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NCE.       384 ver. CPC15.1 [RBBS-PC 7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     .HLP   2394 ver. CPC15.1 [RBBS-PC 8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G      .HLP    147 ver. CPC15.1 [RBBS-PC 9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.HLP   9728 ver. CPC15.1 [RBBS-PC 10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C .         1 ver. CPC15.1 [RBBS-PC 11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      .HLP   1163 ver. CPC15.1 [RBBS-PC 12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N      .HLP   1379 ver. CPC15.1 [RBBS-PC 13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     .HLP   2483 ver. CPC15.1 [RBBS-PC 14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     .HLP    990 ver. CPC15.1 [RBBS-PC 15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     .HLP   1280 ver. CPC15.1 [RBBS-PC 16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.HLP    458 ver. CPC15.1 [RBBS-PC 17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03  .       640 ver. CPC15.1 [RBBS-PC 18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04  .       472 ver. CPC15.1 [RBBS-PC 19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07  .      1920 ver. CPC15.1 [RBBS-PC 20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09  .      1280 ver. CPC15.1 [RBBS-PC 21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     .HLP   1152 ver. CPC15.1 [RBBS-PC 22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.HLP   1280 ver. CPC15.1 [RBBS-PC 23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B      .HLP    865 ver. CPC15.1 [RBBS-PC 24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     .HLP   1050 ver. CPC15.1 [RBBS-PC 25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     .HLP    896 ver. CPC15.1 [RBBS-PC 26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    .HLP   1023 ver. CPC15.1 [RBBS-PC 27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0   .      1839 ver. CPC15.1 [RBBS-PC 28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   .       233 ver. CPC15.1 [RBBS-PC 29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C  .       404 ver. CPC15.1 [RBBS-PC 30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G  .       521 ver. CPC15.1 [RBBS-PC 31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   .       768 ver. CPC15.1 [RBBS-PC 32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C  .      2387 ver. CPC15.1 [RBBS-PC 33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G  .      1664 ver. CPC15.1 [RBBS-PC 34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3   .       640 ver. CPC15.1 [RBBS-PC 35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3C  .      1573 ver. CPC15.1 [RBBS-PC 36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3G  .      1053 ver. CPC15.1 [RBBS-PC 37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4   .       768 ver. CPC15.1 [RBBS-PC 38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4C  .      1835 ver. CPC15.1 [RBBS-PC 39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4G  .      1169 ver. CPC15.1 [RBBS-PC 40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5   .      1664 ver. CPC15.1 [RBBS-PC 41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5C  .      2522 ver. CPC15.1 [RBBS-PC 42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5G  .      1714 ver. CPC15.1 [RBBS-PC 43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A   .       384 ver. CPC15.1 [RBBS-PC 44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F      .HLP   1051 ver. CPC15.1 [RBBS-PC 45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     .HLP    218 ver. CPC15.1 [RBBS-PC 46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J      .HLP   1170 ver. CPC15.1 [RBBS-PC 47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K      .HLP    661 ver. CPC15.1 [RBBS-PC 48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     .HLP    313 ver. CPC15.1 [RBBS-PC 49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     .HLP    555 ver. CPC15.1 [RBBS-PC 50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     .HLP   2553 ver. CPC15.1 [RBBS-PC 51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   .HLP    537 ver. CPC15.1 [RBBS-PC 52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     .HLP    413 ver. CPC15.1 [RBBS-PC 53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W      .HLP    434 ver. CPC15.1 [RBBS-PC 54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.      1408 ver. CPC15.1 [RBBS-PC 55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RDS.         1 ver. CPC15.1 [RBBS-PC 56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B      .HLP    236 ver. CPC15.1 [RBBS-PC 57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      .HLP    363 ver. CPC15.1 [RBBS-PC 58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F      .HLP   3146 ver. CPC15.1 [RBBS-PC 59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G      .HLP   2354 ver. CPC15.1 [RBBS-PC 60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H      .HLP    925 ver. CPC15.1 [RBBS-PC 61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      .HLP    434 ver. CPC15.1 [RBBS-PC 62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    .HLP    483 ver. CPC15.1 [RBBS-PC 63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.HLP    565 ver. CPC15.1 [RBBS-PC 64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Q      .HLP    354 ver. CPC15.1 [RBBS-PC 65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R      .HLP    299 ver. CPC15.1 [RBBS-PC 66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     .HLP    201 ver. CPC15.1 [RBBS-PC 67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      .HLP   4325 ver. CPC15.1 [RBBS-PC 68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    .HLP   1080 ver. CPC15.1 [RBBS-PC 69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     .HLP    633 ver. CPC15.1 [RBBS-PC 70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X      .HLP    446 ver. CPC15.1 [RBBS-PC 71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.       896 ver. CPC15.1 [RBBS-PC 72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G.       896 ver. CPC15.1 [RBBS-PC 73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NEW .TXT  13559 ver. CPC15.1 [RBBS-PC 74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