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ELP SCREEN FOR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t� updat� o� ad� t� th� STAT� file��  Whe� yo� ente� � recor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� file�� yo�  ente� � character� int� th� Stat� field��  Whatev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int� thi� fiel� i� the� validate� agains� th� STAT� fil� wit� 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� digi� pos� offic� abbreviation� fo� State��  I� yo� ha� ente� 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� prospec� recor� (i� mus� b� capitalized� tha� i�  differen� fro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ermitte� b� th� STAT� file�� th� compute� wil� poin� bac� t� tha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an� bee� a� you�� lettin� yo� kno� tha� i� can'� fin�  you� �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�  i� th� STAT� file�    Th� reaso� fo� thi� validatio� a� th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nterin� record� int� th� Perso� fiel� i� t� mak� sur� tha� th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� o� th� label� i� correc� fo� mailin�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verif� wha� i� i� th� STAT� fil� o� i�  yo� wis� t� ad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� (say� fo�  ne� Trus� Territories)� the� invok� optio� o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� menu��  Yo� wil� the� b� a� th� STAT� menu�  I� resemble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an�  activit� fil� menu� i� havin� ADD�� GET�� o� EDIԠ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fo� updatin� th� SE� identifier�� suc� a� "Mr."� "Mrs."� "Ms."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"��  I� als� ha� "Dr.� an� "Professor"��  Yo� ca� ad� an� title� u� 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 Whe� yo� ente� dat� int� th� Perso� file�� yo� mus� e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� th� wa� i� i� store� i� th� SE� identifie� file�� wit� al� perio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� cas� convention� observed�   I� yo� d� not� th� Perso� scre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a� yo� an� remin� yo� thi� valu� doesn'� exis� i� th� S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� referenc� fil� t� kee� trac� o� th� Categor� number� an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� definition� �  Fo� mor� informatio� o� thi� feature� se� th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unde� optio� 8� Mai� progra� menu� "SELEC� CATEG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5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th� Printe�  Setu� fil� fo� Epso� Printers��  Mak� sur� you� Ep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� on-lin� befor� yo� begi� t� experimen� wit� thi� feature� 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read� t� exi� thi� screen�� yo� mus� ente� a� "R"�� follo� b� th� [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[ENTER� key��  Nowher� els� i� th� tota� progra� d� yo� nee� t� fo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 b� � [RETURN� t� retur� t� th� nex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8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r� a� th� repor� menu� (Managemen� Reports� Financia� Report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)� yo� hav� th� option� jus� a� yo� ar� abou� t� prin� 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o� sendin� tha� repor� t� � dis� fil� instead�  Optio� 8� Mainten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� i� wher� yo� loo� a� th� mos� recen� 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� reindexe� al�  files��  Thi� i� necessar� i� yo� hav� rec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� ol� dat� o� ar� unsur� i� th� indexe� ar�  al� right�  Sometim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� becom�  confuse�  i� th� compute� become� locke� u� durin� dat� en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commo� enough��  I� yo� ar� havin� � har� tim� locatin� recor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kno� ar� i� you� files�� tr� reindexin� the� an� se� i� tha� ma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"C�� allow� yo� t� customiz� element� o� thi� entir� system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yo� ca� chang� th� headin� tha� appear� o� you� report� 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�� a� wel� a� tur� o�  o� of� certai� features��  Fo� mor� inf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� g� t� th� Hel� scree� i�  optio� "C"�� Specia� Feature� t� Custom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