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2. These disks contain IN-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-05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90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DOC.    154624              [IN-CONTROL 11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1    .DOC    256              [IN-CONTROL 12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1    .DOC   3072              [IN-CONTROL 13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1 .DOC   5760              [IN-CONTROL 14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1  .DOC   1152              [IN-CONTROL 15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1   .DOC   2560              [IN-CONTROL 16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1.DOC   3456              [IN-CONTROL 17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1  .DOC  12416              [IN-CONTROL 18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1  .DOC   4480              [IN-CONTROL 19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REP1 .DOC   3456              [IN-CONTROL 20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1  .DOC    256              [IN-CONTROL 21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PT  .DOC   3840              [IN-CONTROL 22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XP  .DOC   4352              [IN-CONTROL 23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LABEL.DOC   1985              [IN-CONTROL 24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GT  .DOC   6144              [IN-CONTROL 25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61  .DOC   1024              [IN-CONTROL 26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1    .DBF   9770              [IN-CONTROL 27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1DATA.DBF   8396              [IN-CONTROL 28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1NEW .DBF   1024              [IN-CONTROL 29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1    .FRM   1990              [IN-CONTROL 30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1  .DBF    259              [IN-CONTROL 31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DAT.DBF    259              [IN-CONTROL 32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  .MEM   1152              [IN-CONTROL 33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16A.MEM    128              [IN-CONTROL 34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    .FRM   1990              [IN-CONTROL 35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1  .LBL   1152              [IN-CONTROL 36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ST .DBF    787              [IN-CONTROL 37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W .DBF    787              [IN-CONTROL 38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DATA.DBF   5120              [IN-CONTROL 39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NEW .DBF   1024              [IN-CONTROL 40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.DBF   5558              [IN-CONTROL 41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    .DBF    206              [IN-CONTROL 42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DATA .DBF    206              [IN-CONTROL 43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12  .FRM   1990              [IN-CONTROL 44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14  .FRM   1990              [IN-CONTROL 45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2   .FRM   1990              [IN-CONTROL 46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5   .FRM   1990              [IN-CONTROL 47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6   .FRM   1990              [IN-CONTROL 48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9   .FRM   1990              [IN-CONTROL 49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P3  .FRM   1990              [IN-CONTROL 50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.DBF   1478              [IN-CONTROL 51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AT.DBF   1478              [IN-CONTROL 52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