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following documentation file is an exerpt from the actu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"C" version as well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as well as the other benefit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E Z - F O R M 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    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C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r:   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3 NASA Road 1 East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bster, TX 77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ders ONLY toll free:  1-800-643-9039 ext.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exas:  1-800-392-6273 ext. 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site license, and information at 1-713-488-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4,85,86,87:  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/ REVISE / FILL-IN / SAVE / PRINT 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PROCESSING FEATURES AND PROTECTED FIELDS MAKE I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is distributed under the "Shareware" concept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ass  copies of diskette #1 to your  friends,  neighbors,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,  and other interested parties.  Disk #2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sers.   Disk number 1  may be uploaded  to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 provided  this documentation file and  sample  for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Please check diskette labels to see which disket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. You may NOT Sell EZ-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X  Corporation makes NO claims AND offers NO warranties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with EZ-Forms.   EZX Corporation assumes NO 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sort of damage resulting from the apparent or actu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Z-Forms (mental or physic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X Corporation DOES want to know of any problems users ha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and will fix any "bugs" found by our users. 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users documenting each bug will receive the fixed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it is available.   If you are a registered us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two diskette set.   Otherwise,  you will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version of EZ-Forms.   We will also try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based on our users'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BLE OF CONT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INTRODUC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GENERAL INFORMA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 Installation of EZ-Forms (Registered Vers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  Installation of EZ-Forms (BBS/Limited Version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EZ-Forms Main menu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 Suggestions/example usag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  EZ-Forms Second Level Menu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.1  Print Menu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.2  Utilities Menu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 Setting up fiel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 Key descriptio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 Printin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7  Notes on EZ-Form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USING EZINSTA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  EZInstal Main menu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  Example usag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  Second level men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.1  Define colo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.2  Printer op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.3  Editor option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.4  Misc. op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.5  Status of op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REGISTRATION OPTIO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 Full registration  -- $49.9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 Site License -- $250.0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 DESCRIPTION OF MASTER FOR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is a form-generating program which lets you, 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master forms tailored to your unique needs. Revision C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Z-Forms consists of an installation program,  called EZIn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program,  EZ-Forms.  EZInstal lets you customiz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o suit your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is a stand-alone program and will work without you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o specify any defaults unless you want to.   Those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have  color  monitors  like to be  able  to  choose 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Instal allows you to choose ALL of the default  colors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include  support for different printers and 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(help level, INS/OVR default, and tab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allows  you  to create or revise a  master  form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 (filled out) form.   A master form can be alte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 the "create or revise a master form" mode.   Ma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forms can be stored as well as printed.  Once a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has been created and saved,  you can  recall it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fill out and then store as a 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supports  IBM (Epson) compatible printer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other  printers,  however  only  Epson,  Prowrit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ther printers can take advantage of the compressed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Z-Forms for printing out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requires an IBM PC or IBM PC compatible with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 of RAM (only 212K of this is needed by  EZ-Forms). 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memory  access  is  used to  provide  high  speed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This may make EZ-Forms unusable on some "not too clo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PC  compatibles.   If after loading EZ-Forms,  you se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 no borders, then you have a compatibility probl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EZX Corporation with information on your  scree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address,  EZX  Corporation  will try  to  inclu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dapter  particulars  in  the  EZ-Forms  defaults. 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 color,  and enhanced graphics adapters are kn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EZ-Forms.   If you are using an IBM color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"green screen" then you must use the DOS MOD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 your DOS diskette to default to black and white (typ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80 and then run EZ-Forms).   If you are using a serial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DOS MODE command to route the serial printer to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DO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has  grown so large that it now uses a second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 additional commands.   This file is called an overla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named EZF.000.   Please ensure that it is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hen you run EZ-Forms.   To check for EZF.000, 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DIR &lt;Enter&gt;.   All the names of the files on your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listed on the screen.   EZF.000 MUST  remain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ntire time you are running EZ-Forms. Se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re  brought  into the computer's memory for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in  EZ-Forms.  This is one of the penalties for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program.   EZ-Forms "knows" where to find EZF.000 (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), so you still can change drives an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STALLATION OF EZ-FORMS (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 in over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ALLATION OF EZ-FORMS (BBS "Shareware" or Limi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he same installation as above but refer only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 The Bulletin Board System (BBS) and limited version of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 consist of only the first diskette of the two disket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o  registered  users.  The  files  will  norm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into a .LBR or .ARC file.  If the extension is .LB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either LU86 or LUE to "break out"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(if you need help in this,  consult your local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guru or, if you are a computer widow(er), your spous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is .ARC then use ARC to "break out"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3.0 USING EZ-FORMS REV C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has a beginning.  The ballerina begins by stick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 into her slipper,  the college professor by finding 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lticolored chalk,  and you'll begin by loading DO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 If you are an experienced computer user then type EZ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o the description of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f  you're not a long time PC user you may ne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lowly.   So find the diskette that has your DOS on i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DOS,  type EZF and press enter.  At this point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 if  you are this far along,  your compute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 EZ-Forms.  Press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Z-FORM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[*** EZ-FORMS ***]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1&gt; Create/Revise Master Form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2&gt; Complete a Master Form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3&gt; Revise Completed Form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4&gt; Print Form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5&gt; Utilities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6&gt; General Information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7&gt; Exit to DOS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Press Your Selection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/Revise Master Form:   This option allows you to cre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new  master  form  or revise an  existing  one.   You 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 the  form  size (maximum size is 86 lines  by  1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),  add  (or delete) a border and draw  horizo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lines (sorry no diagonal lines at this  tim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 control keys are enabled,  so you can "walk around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mplete a Master Form:   With this option, you can retri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complete  a copy of a master form.  Text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 master form can be manipulated,  however, 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part 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vise Completed Form:   Here you can recall a comple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vision.   This option is the same as option two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 not  starting with with a "clean slate" master 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have complete freedom to revise any portion of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master form outlin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  a  Form:   This option gives you full  acces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 directories and drives to allow you flexibilit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 out  and printing forms.  If you have an Eps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on  compatible,   then  you  can  take  advanta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lines and compressed print format 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Utilities:   This  section lets advanced users really  "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EZ-Forms.   You  will be able to  manipulate  forms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,  copy,  and even rename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General Information:   For those of you who wi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 EZ-Forms  before reading the documentation,  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it to DOS:  All good things must come to an end.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f you want to leave EZ-Form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3.2  SUGGESTIONS/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EXAMPLE:  Creating a master form name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ring up EZ-Forms. (i.e. Run i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must be in DOS with EZF.COM and EZF.000 in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 or  have  it  on  your  hard  disk  in 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ype EZF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any key to go from the EZ-Forms lo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 1  for Create/Revise  Master Form.   Th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and  you  will  be presented with a menu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 enter  to signal that you are ready to select a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TEMP  and press enter.   A menu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for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lect 3 for a 40 line by 80 column form.  You are 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 for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 F7.   A  border  will appear around the  entire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bottom of the form is missing.   We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1st 24 lines of a 40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PgDn.  The rest of the form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 F5 for a line.   Move  the cursor to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by pressing Ctrl and the keypad right arrow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gain.  We have just drawn a horizontal line on line 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form.  Don't worry  about  the  "-" in column  1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overwriting  part  of  the border.   Just press F7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o restor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e  creative.  Walk around on the form and type in tex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lines, or anything you desire.  Refer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ss F1 (Help) for more information on the ke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section  3.4  (Setting up fields)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add fields to the form.  Don't forget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or  some boxes in the form,  hold down the Alt ke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 of the keys between F1 and F10 or Ctrl  F1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insert graphic characters into the  tex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make intersec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F10 (Exit).  We are ready to save our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 6 (Save and Exit).  When asked for the fil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and press enter.  TEMP will now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 2 (Complete a Master Form).   A  directory of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will be displayed.  Press enter, type TEMP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 are now in the "complete a form" mode.   Walk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creen and  "fill out"  the form you generated 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how the master form itself is protected from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F10 (Exit).  We have now completed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elect 6 (Save and Exit).   When asked for the file n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01  and  press  enter.   We  have just  saved  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form (notice the 01 we added after TEM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is allows easy referenc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We  are now back at the Main Menu.   From here you can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or call it in for furth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en you are done, press 7 (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Z-Forms can import normal ASCII text files into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area  of  the EZ-Forms should be  reserv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t 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import ASCII text files produced by  wordprocesso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forms from some of the commercial forms packages. 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text fi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sure  the  text file to be imported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new master form using option 1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size is number 1 -- 84 lines by 130 colum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F2 later to res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ove  the  cursor  to line 2,  column 2 allowing room  for 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you may want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ess  CtrlK  R  to  read in a file  at  the  curren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.  You will be given the option to start a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the beginning of the file.  Nex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file name you want to import (read in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will need to enter an offset starting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you use CtrlK R to read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 asked if you want to convert high ASCII  charac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s,  answer  Y.   What  this means is the  EZ-For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  some  of  the  "strange"  (ASCII  1-31 and  127-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to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size form as necessary.  Insert field mark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e F7 to draw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ress  F10 when finished.   Repeat the above steps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ll  the pages in the text file converted  t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EZ-FORMS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menus can only be reached by selecting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earlier  menu.   From the main menu - options  4  and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you  with  the  second  level  menus  for  prin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se menu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[*** PRINT MENU ***]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1&gt; Print Master Form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2&gt; Print Completed Form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3&gt; Change logged drive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4&gt; Change Directory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5&gt; Return -- I'm Done!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Press Your Selection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print menu you can select either a master or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r printing.   If the form you want to print is o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or directory then you can use options 3 or 4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and  then  print it or specify a drive  as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example --&gt; A:myform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otes  on  how to do the printing and  what  capabilit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s have please refer to section 3.6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n Epson printer,  EZ-Forms installed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raph,  and  EpsGraph loaded then an additional menu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at this point allowing you to choose print quality. 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raph,  copy  EpsGraph.EXE  from diskette # 2 to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.   Type EpsGraph and press enter.  Withi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 you  will  now be able to choose  a  quick  draft, 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with solid lines,  or go for high quality with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olid bold lines.   This really produces a nice form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series printers.   Printers that can use EpsGraph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,  Gemini Star, IBM Graphics, and many others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pressed forms with completely solid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[*** UTILITIES MENU ***]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1&gt; Erase a Form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2&gt; Copy a Form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3&gt; Rename a Form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4&gt; Display Directory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5&gt; Check Free Disk Space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6&gt; Change Directory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7&gt; Change Default Drive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&lt;8&gt; Return to Main Menu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Press Your Selection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tilities menu you can erase,  copy,  or rename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leted form.  Option 4 on this menu will display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just  those  related to EZ-Forms.   If you  ar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t is assumed that you are fairly familiar with your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you cannot use option 3 to rename a form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name  or  use option 5 to check free disk space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EZ-Forms consists of EZF.COM and EZF.000,  the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  You   MUST   leave   EZF.000   in 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/drive  you started EZ-Forms in,  even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ption 6 or 7 above.   Example:   Do NOT bring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s up on drive A, use option 7 to switch to driv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hen remove the diskette from drive  A. 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needs to access EZF.000 on drive A.  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EZ-Forms will return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ETTING U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doesn't support data fields in the normal sense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is  based around a wordprocessor model instead 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model,  a unique method is used to simulate fields. 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 all bad.   By using the wordprocessing  approach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a great deal of flexibility.) This works by you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form such that only blank areas in the form a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"fields" to be.   In the completed form the tab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llow you to tab to the next un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thods are provided to allow fields to be easily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 you  have a master form that has very few area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 to write in,  then use F3 to fill the entire for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 markers  '~' (tilde).  Then just walk aroun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and clear out the area you want to be able to fil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completed form.   The space bar works well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may want to use CtrlK E to erase field markers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 after marking it.   A field marker,  tilde,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 from  the keyboard simply by pressing that  ke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selectively protect a section of the master form,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 functions  (CtrlK  plus I) to selectively  ins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markers.  You can follow this up with the CtrlK 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a block to selectively erase fiel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orry about the field markers from the master form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in the completed form.   Field markers from the  mast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invisible.  They are used only to keep track o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otected.   Also the field markers will not show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form.   Converting of the field markers to  spac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d when you export a block from a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ompleting a master form,  use insert field 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3)  to show the unprotected parts.  The field marker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in  the unprotected text color,  highlighting where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unprotected.   These tildies will show you wher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 They will appear in the same text color as any o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ype  in but won't print or have any affect on anyth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up fields isn't really that hard.   All you are do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 the unprotected areas to where you REALLY want to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then  tabs between these areas in the  completed 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shift Tab takes you backwards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master form consists of determining form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lines, and adding appropriate text.  EZ-Form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keys, the keyboard keys, and function key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 KEYS:  With the exception of the insert and delete 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keypad keys are non-destructive, 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under the curs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: These  keys perform different functions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whether you are working on a master form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RE            NUMERIC KEY PAD CURSOR MOVEMENT KE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HELP                   Up Arrow          ONE LINE 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RESIZE FORM            Down Arrow        ONE LINE D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INSERT FIELD MARKERS   Right Arrow       ONE COLUMN 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 REMOVE FIELD MARKERS   Left Arrow        ONE COLUMN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DRAW LINE              Ctrl Right Arrow  RIGHT SIDE OF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ERASE LINE             Ctrl Left Arrow   LEFT SIDE OF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DRAW BORDER            PpUp              ONE PAGE 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ERASE BORDER           PgDn              ONE PAGE D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CLEAR FORM             Home              UPPER LEFT OF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EXIT -- SAVE MENU      End               LOWER LEFT OF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trl Home         UPPER LEFT OF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3 and F4 work with    Ctrl End          LOWER LEFT OF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s for ENTIRE     Ctrl PgUp         TOP OF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Use CtrlK I and E     CTRL PgDn         BOTTOM OF FORM "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ions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 F1-F10  and  Ctrl  F1 will allow  you  to  draw  the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t any point within the form.   You may need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se  characters to touch up after  drawing  lin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and F4 work with field markers for the entire form, no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(use CtrlK I and E for a portion).   These field 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inserted  using the tilde from the keyboard  and 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spac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5  and F6 position the cursor at the beginning po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unction key once.   Then position cursor at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and press the function key again.   F5 and F6 can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vertical or horizontal line drawing/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KEYS:  All  letters  and  numbers are  entered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mally would from the keyboard.  Some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al keyboard keys which are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control key (or ALT) and another 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 cases  (for  example  the  control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row),  hold  the control (or ALT) key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 the second key (in this case,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row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boar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/return: move one line dow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: move cursor one position left along wit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: toggle between insert and overwrit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/TIME FEED           INSERT OR DELETE LI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 + D  FEED DATE             Ctrl Enter   INSERT 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F + T  FEED TIME             Ctrl Y       DELETE 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ust have room on the      NOTE: Insert may cause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isplay full time or     line of the form to b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therwise only part of      the end.  Also tex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r date will appear.    if you try to write ove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ime and date must    protected character. Insert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correctly for these to    will cause EACH and EVE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correct values.       to move down by one. BE CAREFU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NUMBERING:  - To  set up auto numbering in the mast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CntrlN. Balance in regula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EXT OPERATIONS            BLOCK FILE OPER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BEGIN BLOCK                   W  WRITE BLOCK TO DIS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END BLOCK                     R  READ BLOCK FROM DIS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MOVE MARKED BLOC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COPY MARKED BLOCK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DELETE MARKED BLOCK           BLOCK PRINTER OPER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UNMARK BLOCK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INSERT FIELD MARKERS          P  PRINT COPY AS I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RASE FIEL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lock  operations  consist  of two keystrokes  -- CtrlK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 key.  CtrlK means while holding down the  Ctrl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K key.  Block text and block file opera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rked text area and the current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 PRIN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n't have a printer,  then you've got  problem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assumes you have no problems (at least not printer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).   EZ-Forms supports various dot matrix and daisy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such as type Epson MX,  FX, and RX series, the Pro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and the C.ITOH Starwriter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Generic Dot Matrix" printer is supported in th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ackage. It should work with almost any pro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get past the option 4 from the main menu or the CtrlK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editing mode,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[*** PRINT OPTIONS ***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&lt;1&gt; Print only master form portion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&lt;2&gt; Print only completed form portion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(Clear Forms Overlay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&lt;3&gt; Print all portions of form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&lt;4&gt; Print multiple copies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&lt;5&gt; Abort printing    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&lt;6&gt; Ready to print -- Do it!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Status: Print all portions of the form.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Print 1 copy(ies).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Press your selection (1-6)?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1&amp;2 - Allows  you to selectively print out only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the form.   One use for option 2 is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printed  forms,  then  on completed form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 only the filled in portion on  the  pre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(clear forms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   - Allows  you  to  return the printing  mo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-- print all portion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4    - Provides  the capability to print multiple 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might  come  in handy if you need  to  print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s for your records or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    - Allows you to return to what you were do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thru the printing.  This is the OO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verything set up,  option 6 allows you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.   Please note that the status section on the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reflect  the portion of the form to be  prin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desired.   Press any key to abort printing.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ll then give you a chance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re some notes to help keep your association with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riend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rinters can print 66 lines per page.   Mos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forms are 64 lines x 80 columns, allowing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 lines  at the end to compensate for  paper 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 your printer so that the first line prints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of the page.   If you don't,  some of the forms may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on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ome  printers have micro-justification  (usually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a switch inside the printer).   Make sure this swit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before using EZ-Forms (usually this means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  AND  turning the printer off and back on)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uses micro-justification then the right b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will NOT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ome  laser printers may require that you save the form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file via the export provisions in EZ-Forms.  Th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printer initialization,  you can print the ASCII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DOS  with the command:  COPY "filename" PRN (or  LPT1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, ETC.)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er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-Forms  now comes with a special program, EpsGraph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on  series  printers.    Use  EZInstal  to  selec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Graph  80  or EpsGraph 100 type  printer.   Load  Eps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you  try to print a form  under  EZ-Forms.   Eps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 your  printer to print completely solid vertic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lines within EZ-Forms.   Draft,  medium, 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ity printing is also selectable.  EpsGraph.EX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 second  disk when you register.   It i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y  language  to ensure the highest  possibl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.   Outstanding print quality!   If you have EpsGraph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100 installed as the default printer type and you he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p  from your printer while you are printing a  form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have  forgotten  to load EpsGraph  and  the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ting  to one of the codes EZ-Forms is using for EpsGrap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have  noticed that the HP LaserJet printer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 by  EZInstal.    Completely  solid  vertical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zontial  lines are supported (you MUST use font 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Y").   Also  compressed  print  and  88 lines  per  p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.   Due to the way the HP LaserJet work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 finish  printing one form under  EZ-Form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 another.   Let the machine rest a few second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or turns off.  You will then be able to prin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 If you see error 22 (printer buffer overflow) fla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erJet display then you need to press a key to stop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s from printing, take the printer off line, and do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.   This  will  allow  you  to get your  printer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to begin printing an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ideways printing. The registerd version includes a "side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hat give acceptable results with Epson/IBM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NOTES ON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information relating to EZ-Forms follow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 didn't  seem  to fit into any of the  other  section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passed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ver 1.0     Mar 1985   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ver 1.1     Apr 1985    Added col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hanc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rev A    May 1985    Added mo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hanc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rev A*   Jul 1985    Better handling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rev B    Sep 1985    All colors and many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installable.  Enhanc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printer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rev B*   Oct 1985    Full installatio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more predefined for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block command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panded online use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xed a couple of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rev B**  Jan 1986    Enhanced import/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forms.  Mor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rev C    Feb 1986    Added auto numbering fo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of Alt F1-F6 to draw 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printer codes can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by the user (s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ion of EZInstal).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rev C*    Mar 1986   Use of Alt F1-F10 to provid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s.  Addition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rev C.20  May 1986   Enhanced editor. 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and time feed into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re information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. Easier to follow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rev C.21  Jun 1986   Expanded file nam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lines as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a MAJOR enhan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users -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now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o allow completel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on Epson printers. 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dium, and high qualit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supported.  Both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izontal lines are so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rev C.22-C.24 1986   Minor bug fixe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pecial  thanks  to  Robert  Granger for  use  of  his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ing  package.   It  made writing EZ-Forms and  EZIn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 and gave them a speci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pecial  thanks also to Steve Baldwin for his  assista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 EpsGraph.   With  the aid of his  assembly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 EZ-Forms'  print  quality is equal to tha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package for the PC using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Z-Forms and EZInstal was written in Pascal.  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-Forms  consists  of about 4200 lines of code,  about  2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for EZIns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creen  manipulation,  including  windowing,  is  hand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directly to screen memory.   This provides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  screen updates and allows high speed text scroll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Checks are performed to determine i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lor or monochrome.   The corresponding section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EZ-Forms  (only  diskette  #1 of  registered  version)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hareware" software package.  Please provide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ment  when  you  register  your  copy.  EZ-For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 improve as long as people suggest 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contribute  toward  its  development.    Referen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chosen an Epson compatible printer,  the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s  will use compressed print and adjust the line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cessary to fit your form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The limit on the number of files in a directory for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2000 files.   If you have more files that thi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 then please divide the directory prior to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EZ-Forms  C  can read  forms created be earlier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ackage.   The  only things lost using a  form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a earlier version is the solid lines and recog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order  in the editor.   The editor won'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ursor in column 2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If  you would like to print a compressed version of a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d form (64x80),  then read the form into the edit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 2, or 3 from the main menu.  Use F2 to resize the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4x130.   Press  CtrlK  P to print the form from the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rm will be printed in a much smaller version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 supports  this  feature  (works with  Epson  and 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erJet  to  mention  a couple) AND  you  used  EZInst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typing the file name is required only if you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 master  form or filled out a master form.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an existing form then press enter when asked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original file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efore saving,  a check is made to ensure sufficient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on the diskette and that the file doesn't already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a  problem  occurs,  EZ-Forms  will prompt  you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 action.   Space  is checked ONLY  on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allows you to change the default drive so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ll access to all the drives on your system.   If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 while  saving  to one drive,  you can  always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 and try again.   You MUST leave EZ.000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 and directory where you brought up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of  the  menus allow you to change  directories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ll the directories available on the default driv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OS ver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Z-Forms  uses  the  file  name extensions  FRM  and  FO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  master  form  and  completed  (filled  out)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.   You  won't see the extensions unless you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 complete directory listing from the utilities men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ster forms,  when saved to disk,  consist of only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a 128 byte header containing information about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.   The  file is written without a  carriage 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  added  to the end of each line.   This  saves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but  makes the file unusable by most  word 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 you  export  the form (see the section  on  ex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pleted  forms,  when  saved to disk consist,  of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d  with the character attribute  for  protected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long with the 128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sident programs,  such as SideKick or printer  spoo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ubtract  from the amount of memory available  to  ru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  If  you have only 256K of memory and load in an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, then EZ-Forms may not run.  Yes,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raph from disk # 2.   Don't worry, EpsGraph is very sm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available memory by much (only about 12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EZ-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FORMS EXECUTIVE. Due in early 1987. Will be a toatl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With many new features including. It will be priced at $89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ext wrap in pre-defined block for cla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mpression of forms.   This will allow you to store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5 to 10 times the number of forms in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lor  support to show on-screen text  bolding,  underl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wordprocessing options like italics and double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master  forms  will  soon  be  available.  For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cover  business,  home, accounting, and enginee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Math capability (4 function spreadsheet style) for enhanced op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new "light bar"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re and better on-line context sensitive help/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EZ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Z-SPREADSHEET.  It is a powerful but easy to us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12 rows by 64 columns).   Many math and financi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upported.  Price and terms are the same as for EZ-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phone  in your order to EZX Corp. or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Z-MENU.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Z-Accountant. Obvious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USING EZ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Z-Forms diskette contains a program you will never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-- unless  you  want to customize  the  way  EZ-Forms  r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Instal is the installation program for EZ-Forms.  Ever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Forms  is  defaulted such that most users will never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it,  except for printer type. If you run EZInst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following menu after the open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EZInst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[*** EZ-FORMS Installation ***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1&gt; Define Colo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2&gt; Printer Option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3&gt; Editor Op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4&gt; Misc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5&gt; Show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6&gt; Abandon -- No Chang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7&gt; Exit and Retain Chang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se options offer you is laid out in the following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select any of the first 5 options you will see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listed in the second level menus area (4.3).   Optio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bandon  (fancy  for throw away) any  changes  mad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EZInstal. Option 7 will exit and upd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EZ-Forms.CNF) on the default drive an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menus are used only if you make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main EZIns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DEF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[CHANGE DEFAULT COLOR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1&gt; Change Main Text Col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2&gt; Change Secondary Text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3&gt; Change Warning/Status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4&gt; Change Text Background 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5&gt; Change Normal Border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6&gt; Change Warning Border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7&gt; Change Block Text Backgrou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8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allows you to change ALL colors used in 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k Colors      Light Colo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Black         8  Dark Gr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Blue          9  Light B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 Green         10 Light Gr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 Cyan          11 Light Cy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 Red           12 Light 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 Magenta       13 Light Magen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 Brown         14 Yell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LightGray  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s that seem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       COLOR      COMPOS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           SET #1      SET #2        B&amp;W       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--------    -------    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xt color:      14          0          15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xt:        7          1           8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/status:        4          4          15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ndow:         9          6           7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ndow:        4          4          15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ackground:       0          7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ackground:      2          2           7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ome  RGB monitors do not have the capability to va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sity.   What  this  means  really is  that  your 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 may have the capability to display only the 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  and  not the light colors.   Most newer color 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 do not have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[CHANGE PRINTER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1&gt; Select different printer *******N/A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2&gt; Change printer lf/c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3&gt; Change lf print dela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4&gt; Line feed to top of pa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5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rinter  options  menu  you  have  the  cap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how EZ-Forms works with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  Available in fully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Allows  you to select a different type  of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 of  the printers listed in option 1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rger  form  sizes (up to 86 lines by  130  colum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 of the printers such as the Epson  series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  support   printing  FULL   graphic 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SOLID lines on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2  - Enables  you to compensate for some  prin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 give  you a line feed  when you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age return, resulting in double spacing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  has  a tendency to double  space,  t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 tells  EZ-Forms not to send a line  fe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.  If you make a mistake on this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ble  the line feeds when you actually  need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 EZ-Forms will print the entire form on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thout advanc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 - Change line feed print delay.   Certain prin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ouble  advancing the paper to the next line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 a  line feed too soon after a  carriage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option  allows  you to slow down only  th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ion of printing.   For example,  the IBM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  seems  to require a delay of  about  50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ast, my Gemini-10X works fine with 0 print de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 adjust this delay unless just a couple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 of  the ENTIRE form print  too  closely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vertical  spacing).   The required delay is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c to each individual printer and no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4  - Provides you the capability to disable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per  advance  to  the top of  the  next  pag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 a form.   This could prove very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 to  print short forms with several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  - Returns you to the main menu after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[EDITOR/DISPLAY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1&gt; Disable display adap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2&gt; Set tab lengt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3&gt; Sort file directo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4&gt; Regular/Expert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5&gt; INS/OVR defaul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6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of the EZ-Forms install program lets you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less obvious features and gives you the  pow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EZ-Forms virtually unusable to anyone but the expert 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how to g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  - Many  computers contain display adapters that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now  on  your screen whenever you output tex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 in a rapid manner.   EZ-Forms routinely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 the display adapter to prevent this snowy 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's  why you see the entire screen blank at 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r computer doesn't have problems with sno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tell EZ-Forms not to disable the  screen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disabling the screen you'll see quicker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th virtually no screen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2  - The tab key performs two functions in EZ-Form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master form mode it is a normal tab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 you  to set the number of  spaces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s  to the right when you press the tab key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master form mode.   The form is divided  up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 sections,  each  the  default  tab  lengt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d     form     mode    it    jumps   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ields"/unprotected text areas.   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 key in the completed form mode,  the cursor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tart of the next section.   See th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anual dealing with "fields" to get a better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ow the tab key works with "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3  - Directory  listings are normally sorted.  So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es from a couple of seconds for a small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 forms  up to a couple of minutes for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 of  forms  supported by EZ-Forms  (2000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gle  directory).   If your patience is shor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ort  time then use option 3 to disable  it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rting  that is).   A quick sort routine (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est  sort  routines around) is used  but  ev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s some time to do the job.   (Be advised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ort  routine,  you'll have a dickens of  a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ing your file.  Better to lengthen your patien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4  - This  option  allows you to set EZ-Forms up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or expert user.  Many of the operations i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s provide additional information about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the  expert  mode is selected  then  n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  information is provided.   The user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 the  option to press Esc while  in  the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or  to  alter the default.   I recommend  tha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veral  people normally use the program,  then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efault  set to regular user and let the 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sc to temporarly alt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   - The  INS/OVR option allows you to alter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EZ-Forms editor to either insert or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ormal default is overwrite.  This seem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st compromise if you deal a lot with both m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d  forms.   If you work mostly with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s then insert may be a bet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4  MISC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[CHANGE MISC OPTIONS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1&gt; Enable/Disable sou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&lt;2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a kind of catch all for items that didn't fi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ea of the install program.   Look for new option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re in future revisions of EZ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  - Allows  you to turn off all sounds within  EZ-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includes all warning beeps before you 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exit  from editing a form and haven't  sav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visions.  So disable sounds only if the beep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2  - Allows you to Exit this menu and return to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ZInstal  menu.   If  you  have  any  sugges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 user installable options be sure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ow.   I  hate  to  have just one item  listed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like there should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 STATU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DEFINED OPTIONS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rk Colors   Light Colors     Current default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 Black       8  Dark Gray    Main text color is: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Blue        9  Light Blue   Secondary text color is: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 Green      10 Light Green   Warning/status text color is: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 Cyan       11 Light Cyan    Normal window border color is: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 Red        12 Light Red     Warning window border color is: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 Magenta    13 Light Magenta Text background color is: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  Brown      14 Yellow        Block text background color is: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 LightGray  15 Whi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able display adapter during direct access of video memor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rt files when doing a directory list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tab distance to 6 space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fault printer name is: Plain Dot Matrix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 line feeds to advance printer paper to top of next pag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 a line feed/carriage return at the end of printing a li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ay 50 ms after printing each lin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or insert/overwrite default is to overwrit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ess any key to continu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option 5 from the main menu you will see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he one above.   The colors and status of the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how you have your default configuration file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is a very useful one because it shows you how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re going to look when you use EZ-Forms. 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under "Current defaults".   If any of the seven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 then  you have chosen an incompatible color  se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an't choose black text on a black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the EZ-Forms installable options are displayed he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view.   I hope you have as much fun modifying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id when I initially checked everything ou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5.0 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levels  of registration are available.   They  ar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FULL REGISTRATION --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 Unique  Registration  Number.    Every  time 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s  for  full  registration using  your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number,  a $10.00 commission ($25.00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te license) will be paid directly to you.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ceive the latest version of EZ-Form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Printed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 Free phone support for 30 days.   After that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scribe for additional phone support for $50.00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(must  be purchased within 45  days)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rchase  a  software update (with printed manual)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within the first year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 Membership in Form Exchange Service.  We will a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cal  point  so members can  exchange  useful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s.   Mail  in several of your forms (on disket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we will return your diskette with a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s in your requested field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ITE LICENSE -- $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 Right to make unlimited copies for on site use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(1 original set of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Full registration as detailed in 5.1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Five copies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 30  days  of phone support to one  designated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.  An additional year of support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0 if purchased within 45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 $3 shipping and handling to all above  prices.  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s must add 7.250% sales tax.  For UPS Blue (2-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very add $10, for UPS Red (next day) delivery add $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13 US for all shipments outside the U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also oerder EZ-Forms and EZ-SpreadSheet (an eas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owerful spreadsheet) together for only $89.95 regular,  $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 License. Add appropriate shipping 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s and inqui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X Corporation (formerly Enerco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3 NASA Road 1 East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ster, TX 77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ders ONLY toll free: 1-800-643-9039 ext.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exas: 1-800-392-6273 ext. 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pt Visa,  American Express,  and Master Charge by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 POs are accepted only from established companie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rd copy.  We will ship your copy of EZ-Forms normal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,  specifications,  and  conditions are subject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notice.   We will always try to ensure you are aw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changes in policy and try to provide you the greates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olla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DESCRIPTION OF MASTER FORM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CV  FRM  ACCOUNTS RECEIVABLE SUMMA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XPREP FRM  ANNUAL EXPENSE REPOR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PLAN FRM  ANNUAL PLAN LAID OUT BY YEAR AND MONT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TR FRM  ASSIGN TERRITORY, ACCOUNT, CONTACT, SALES, &amp; QU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VO  FRM  AVOID VERBAL ORDERS (MEMO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 FRM  BBS LISTING - BOARD, TYPE, PASSWORD, &amp;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REPT  FRM  EZ-FORMS BUG REPORT FORM.  DOCUMENT ANY BU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CARD  FRM  FORM CONSISTING OF 10 BUSINESS CAR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RM  GENERAL CALENDAR CAN BE COMPLETED FOR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OG FRM  LOG FORM TO DOCUMENT USE OF COMPUTER FOR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NST FRM  CORRESPONDENCE INSTRUCTIONS - PURPOSE &amp;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BILL FRM  CUST BILLING MEMO. LABOR, TRAVEL EXP, DESC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NTR FRM  GEN DATABASE ENTRY FORM.  NAME, DOB, FAMILY, PH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NOTES FRM  BROKEN UP BY DAY OF WEEK AND HAS AREA FOR NO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       FRM  ENGINEERING ORDER.  EXAMPLE OF TECHNICAL FO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-CONT  FRM  CONTINUATION OF ENGINEERING ORDER FORM (EO.FRM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2 FRM  EXPENSES - CHARGE, DATE, PURPOSE, AMOUNT, ET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RM  SUMMARY OF EXPENSES - MEALS, TRANS, EXP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ORD  FRM  WE WILL CUSTOM DESIGN FORMS FOR YOU - SEE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REC FRM  FORMS RECOR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 FRM  INVOICE LISTING ITEM, QTY, PRICE, &amp; TOT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2 FRM  SIMPLIFIED VERSION OF ABOVE INVOI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3 FRM  INVOICE FORM FOR SMALL ORDERS SHIPPED TO CUSTOM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AS FRM  LEDGER SERIES  - ACCOUNT SUMMARY   (WK OR MONTH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DD FRM                 - DAILY DETAI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PR FRM                 - PAYROL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TR FRM                 - TOTAL RECEIP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-BUS FRM  LIST - BUSINESS  (PLACE HOLDER FOR NOTE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-PER FRM  LIST - PERSONAL  (PLACE HOLDER FOR THINGS TO DO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AGEN FRM  MEETING SERIES - MEETING AGEND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DELG FRM                 - MEETING DELEGATIONS &amp; ASSIGN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NOTE FRM                 - MEETING NOTES - DECISIONS REACH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PROG FRM                 - DETAILS - MEETING &amp; PROJ PROG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CHD FRM                 - SCHEDULED MEETINGS &amp; PROG RE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  FRM  FORM - LOCAL PC ORG MEMBERSHIP APPL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    FRM  SIMPLIFIED MEMORANDU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2    FRM  MEMO - LESS STRUCTURED THAN MEMO.F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LETR FRM  MEMO LETT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FRM  ORDER FORM - ADDR, QUAN, DESC, PRICE, AN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2   FRM  LINED VERSION OF ORDER.FR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3   FRM  ORDER FORM SIMULAR TO ORDER.FRM AND ORDER2.FR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4   FRM  LINED VERSION OF ORDER3.FR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FRM  PAGINATION WOR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DIR FRM  ADDRESS AND PHONE DIRECTO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NV  FRM  QUICK PRODUCT INVOICE FORM FOR SMALL ORD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OTE FRM  PROMISSORY NOTE FOR USE IN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KREPLY FRM  QUICK REPLY FOR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 FRM  QUALITY ASSURANCE OPREATING PROCEDURES CHECKLI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DSUB FRM  RECORD OF SUBSTANTIA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RM  REGISTRATION FORM FOR EZ-FOR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M  RESOURCES AND INFORMATION FOR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      FRM  ENGINEERING FORM FOR - REVIEW ITEM DISPOSI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FRM  SERVICE - CUSTOMER, SERVICE NUMBER, TOTAL 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   FRM  SIGN-IN SHEET FOR NON-MEMB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  FRM  FORM USEFUL TO DOCUMENT WAITING LINES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SG  FRM  SHEET OF 4 TELEPHONE MESSAGE FORMS - CUT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F     FRM  ENG FORM - TRANSMITTAL/INFORMATION REQUEST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PLAN FRM  WEEKLY PLAN SHEET, SPACE FOR SCHEDU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HORE  FRM  CHILD'S WEEKLY CHORE FORM, WITH AREAS TO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IGNIN FRM  CHILD'S WEEKLY SIGN-IN FOR DAY CA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ORD  FRM  WORK ORDER - MATERIAL, TIME, &amp; DESCRIPTION OF WO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other forms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