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SPACEOU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SPACEOUT is a combination of three procedures, SPACEOUT, SPACEO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ACEOUTI. These procedure are used to output report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. The reason we need three routines is due to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ng, Real and Integer fields are inherantly differ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proper page spacing, we will use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OUT  is used for String/Cha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OUTR is used for Real numb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OUTI is used for Integer numb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that these procedures are in an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are MUTUALLY exclusive procedures, (only ONE may be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e at any one time), you may over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the list of parameters passed to each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edure Space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Line - DetString containing 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 - Integer length of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  - Integer number of spaces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geCtl - Integer number of return/line feed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edure SpaceOu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Line - Real containing 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Length - Integer length to Left of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Ength - Integer length to Right of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  - Integer number of spaces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geCtl - Integer number of return/line feed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edure SpaceOu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Line - Integer containing 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-  Integer length to of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  - Integer number of spaces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geCtl - Integer number of return/line feed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SPACEO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String = String[13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ceOut(DetLine : De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, Indent, CrgeCt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SpaceOut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urpose : To precisely format strings on a Turbo Pascal Repor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assed  : DetLine - DetString containing output variable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Length  - Integer length of output field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Indent  - Integer number of spaces to indent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CrgeCtl - Integer number of return/line feeds to issu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ritten by :  SJDimon         1984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geCtl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tr1 := 1 to CrgeCt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en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tr1 := 1 to Inde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ST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LST,DetLine: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ceOutR(DetLine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Length, RLength, Indent, CrgeCt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SpaceOutR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urpose : To precisely format reals on a report in Turbo Pascal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assed  : DetLine - Real containing output variable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RLength - Integer length to Left of decimal point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LLEngth - Integer length to Right of decimal point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Indent  - Integer number of spaces to indent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CrgeCtl - Integer number of return/line feeds to issu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ritten by :  SJDimon         1984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ring : Det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geCtl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tr1 := 1 to CrgeCt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en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tr1 := 1 to Inde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ST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etLine:LLength:RLength,DString);  {Convert real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1 := LLength + RLength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LST,DString:C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ceOutI(DetLine, Length, Indent, CrgeCt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SpaceOutI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urpose : To precisely format integers on a report in Turbo Pasca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assed  : DetLine - Integer containing output variable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LEngth -  Integer length to of output field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Indent  - Integer number of spaces to indent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CrgeCtl - Integer number of return/line feeds to issu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ritten by :  SJDimon         1984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ring : Det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geCtl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tr1 := 1 to CrgeCt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en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tr1 := 1 to Inde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LST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(DetLine:Length,DString); {Convert Integer to String for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LST,DString: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