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egister  or to upgrade,  or if you need an invoice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copies of the form below.  Please pay by check;  I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credit  cards.   Please  make checks payable to  Robert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bcock.   If  you  have any comments about the  program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WSS Division of DD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Reeves  Ro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dford, MA  0173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ppropriate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Site license registration, covers unlimited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Formatted disk and registration or upgrade fee en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end latest version (DSDD or 2 SSD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if you want more than 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Sanyo 55x version (requires optional vide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use the 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Rainbow version (on IBM forma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Upgrade, from version ______, dis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Bug report for version ______, please return m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 if previously un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Please send information on sale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NDEX Registration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NDEX Upgrade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